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абораторно - практическая работа № 09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ЕКТИФИКАЦ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оцессы и аппараты химической технологии (ОПД.Ф.05.)</w:t>
      </w:r>
    </w:p>
    <w:p>
      <w:pPr>
        <w:pStyle w:val="Normal"/>
        <w:spacing w:before="240" w:after="120"/>
        <w:ind w:left="2342" w:hanging="162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ЦЕЛЬ И ОБЩАЯ ПОСЛЕДОВАТЕЛЬНОСТЬ ВЫПОЛНЕНИЯ РАБОТЫ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Цель:</w:t>
      </w:r>
      <w:r>
        <w:rPr>
          <w:rFonts w:cs="Courier New" w:ascii="Courier New" w:hAnsi="Courier New"/>
        </w:rPr>
        <w:t xml:space="preserve"> Получение навыка расчета ректификационной колонны.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Общая Последовательность выполнения работы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1.1. Изучить теоретическую часть работы и подготовить устные ответы на контрольные вопросы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1.2. Рассмотреть расчетные уравнения и решить задачу по заданному варианту. </w:t>
      </w:r>
    </w:p>
    <w:p>
      <w:pPr>
        <w:pStyle w:val="Normal"/>
        <w:ind w:firstLine="741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 xml:space="preserve">1.3. Изучить устройство экспериментальной установки и порядок выполнения опытов по изучению процесса ректификации. Нарисовать схему лабораторной установки и подготовить </w:t>
      </w:r>
      <w:r>
        <w:rPr>
          <w:rFonts w:cs="Courier New" w:ascii="Courier New" w:hAnsi="Courier New"/>
          <w:color w:val="000000"/>
        </w:rPr>
        <w:t>таблицу 6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1.4. Защитить выполненную часть работы и получить разрешение преподавателя на выполнение опытов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1.5. Провести опыты, заполнить </w:t>
      </w:r>
      <w:r>
        <w:rPr>
          <w:rFonts w:cs="Courier New" w:ascii="Courier New" w:hAnsi="Courier New"/>
          <w:color w:val="000000"/>
        </w:rPr>
        <w:t>таблицу 6</w:t>
      </w:r>
      <w:r>
        <w:rPr>
          <w:rFonts w:cs="Courier New" w:ascii="Courier New" w:hAnsi="Courier New"/>
        </w:rPr>
        <w:t xml:space="preserve"> измерений и показать на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</w:rPr>
        <w:t>-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>-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</w:rPr>
        <w:t xml:space="preserve"> и  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</w:rPr>
        <w:t>-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</w:rPr>
        <w:t xml:space="preserve">  диаграммах рабочие линии проведенных процессов. Написать выводы по работе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Защитить экспериментальную часть работы.</w:t>
      </w:r>
    </w:p>
    <w:p>
      <w:pPr>
        <w:pStyle w:val="Normal"/>
        <w:spacing w:before="240" w:after="120"/>
        <w:ind w:firstLine="74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ТЕОРЕТИЧЕСКАЯ  ЧАСТЬ</w:t>
      </w:r>
    </w:p>
    <w:p>
      <w:pPr>
        <w:pStyle w:val="Normal"/>
        <w:spacing w:before="120" w:after="6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. Основные понятия, определения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Дистилляция </w:t>
      </w:r>
      <w:r>
        <w:rPr>
          <w:rFonts w:cs="Courier New" w:ascii="Courier New" w:hAnsi="Courier New"/>
        </w:rPr>
        <w:t>– процесс извлечения летучих веществ из жидкости путем их испарения и последующей конденсации полученных паров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Парциальная конденсация</w:t>
      </w:r>
      <w:r>
        <w:rPr>
          <w:rFonts w:cs="Courier New" w:ascii="Courier New" w:hAnsi="Courier New"/>
        </w:rPr>
        <w:t xml:space="preserve"> – частичная конденсация смеси паров летучих веществ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Ректификация </w:t>
      </w:r>
      <w:r>
        <w:rPr>
          <w:rFonts w:cs="Courier New" w:ascii="Courier New" w:hAnsi="Courier New"/>
        </w:rPr>
        <w:t xml:space="preserve">– процесс разделения смеси летучих веществ путем осуществления массообмена между неравновесными потоками пара и жидкости, которые движутся противотоком.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Дистиллят </w:t>
      </w:r>
      <w:r>
        <w:rPr>
          <w:rFonts w:cs="Courier New" w:ascii="Courier New" w:hAnsi="Courier New"/>
        </w:rPr>
        <w:t xml:space="preserve">– продукт процесса ректификации, обогащенный низкокипящими (НК), легколетучими (ЛЛК) компонентами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Кубовый остаток – </w:t>
      </w:r>
      <w:r>
        <w:rPr>
          <w:rFonts w:cs="Courier New" w:ascii="Courier New" w:hAnsi="Courier New"/>
        </w:rPr>
        <w:t xml:space="preserve">продукт процесса ректификации, обогащенный высококипящими (ВК), труднолетучими (ТЛК) компонентами.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Составные части ректификационной колонны </w:t>
      </w:r>
      <w:r>
        <w:rPr>
          <w:rFonts w:cs="Courier New" w:ascii="Courier New" w:hAnsi="Courier New"/>
          <w:b/>
          <w:i/>
        </w:rPr>
        <w:t>(по НК)</w:t>
      </w:r>
      <w:r>
        <w:rPr>
          <w:rFonts w:cs="Courier New" w:ascii="Courier New" w:hAnsi="Courier New"/>
          <w:b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рхняя - укрепляющая, концентрирующая часть,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нижняя - исчерпывающая, отгонная часть.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Тарелка массообменная барботажная – </w:t>
      </w:r>
      <w:r>
        <w:rPr>
          <w:rFonts w:cs="Courier New" w:ascii="Courier New" w:hAnsi="Courier New"/>
        </w:rPr>
        <w:t>устройство, на которой осуществляется массообмен при прохождении отдельных пузырьков и струй парового потока через слой жидкости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Эффективность тарелки по паровой фазе</w:t>
      </w:r>
      <w:r>
        <w:rPr>
          <w:rFonts w:cs="Courier New" w:ascii="Courier New" w:hAnsi="Courier New"/>
        </w:rPr>
        <w:t xml:space="preserve"> – отношение фактического изменения концентрации легколетучего компонента в паровом потоке к теоретически возможному при достижении фазового равновесия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Теоретическая ступень </w:t>
      </w:r>
      <w:r>
        <w:rPr>
          <w:rFonts w:cs="Courier New" w:ascii="Courier New" w:hAnsi="Courier New"/>
        </w:rPr>
        <w:t xml:space="preserve">– часть ректификационной колонны, на которой изменение концентрации равно движущей силе массообмена по выходным концентрациям. 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Флегмовое число</w:t>
      </w:r>
      <w:r>
        <w:rPr>
          <w:rFonts w:cs="Courier New" w:ascii="Courier New" w:hAnsi="Courier New"/>
        </w:rPr>
        <w:t xml:space="preserve"> - отношение потока флегмы, возвращаемого в колонну, к потоку дистиллята, который выводится как продукт разделения.</w:t>
      </w:r>
      <w:r>
        <w:br w:type="page"/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2.2. Парциальное давление компонента в паровой смеси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Парциальным называют давление, которое оказывал бы компонент, если бы он один занимал весь объем при температуре смеси. В соответствии с законами Дальтона и Рауля равновесное парциальное давление определяется равенствами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>(1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де </w:t>
        <w:tab/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eastAsia="Symbol" w:cs="Symbol" w:ascii="Symbol" w:hAnsi="Symbol"/>
          <w:i/>
          <w:vertAlign w:val="subscript"/>
          <w:lang w:val="en-US"/>
        </w:rPr>
        <w:t>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vertAlign w:val="subscript"/>
          <w:lang w:val="en-US"/>
        </w:rPr>
        <w:t>i</w:t>
      </w:r>
      <w:r>
        <w:rPr>
          <w:rFonts w:cs="Courier New" w:ascii="Courier New" w:hAnsi="Courier New"/>
          <w:i/>
          <w:vertAlign w:val="superscript"/>
        </w:rPr>
        <w:t>0</w:t>
      </w:r>
      <w:r>
        <w:rPr>
          <w:rFonts w:cs="Courier New" w:ascii="Courier New" w:hAnsi="Courier New"/>
          <w:i/>
        </w:rPr>
        <w:t>(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 xml:space="preserve"> – абсолютное общее давление в системе и давление насыщенных паров компонента, Па, кПа, МПа, мм рт. ст.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  <w:vertAlign w:val="subscript"/>
          <w:lang w:val="en-US"/>
        </w:rPr>
        <w:t>i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  <w:vertAlign w:val="subscript"/>
          <w:lang w:val="en-US"/>
        </w:rPr>
        <w:t>i</w:t>
      </w:r>
      <w:r>
        <w:rPr>
          <w:rFonts w:cs="Courier New" w:ascii="Courier New" w:hAnsi="Courier New"/>
        </w:rPr>
        <w:t xml:space="preserve"> – мольная доля компонента в паровой и жидкой фазах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eastAsia="Symbol" w:cs="Symbol" w:ascii="Symbol" w:hAnsi="Symbol"/>
        </w:rPr>
        <w:t>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</w:rPr>
        <w:t xml:space="preserve"> – коэффициент активности молекул компонента в жидкости.</w:t>
      </w:r>
    </w:p>
    <w:p>
      <w:pPr>
        <w:pStyle w:val="Normal"/>
        <w:ind w:firstLine="684"/>
        <w:jc w:val="both"/>
        <w:rPr/>
      </w:pPr>
      <w:r>
        <w:rPr>
          <w:rFonts w:cs="Courier New" w:ascii="Courier New" w:hAnsi="Courier New"/>
        </w:rPr>
        <w:t>Зависимость давления насыщенных паров чистого вещества от температуры описывается уравнением Антуана:</w:t>
      </w:r>
    </w:p>
    <w:p>
      <w:pPr>
        <w:pStyle w:val="Normal"/>
        <w:ind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</w:rPr>
        <w:tab/>
        <w:tab/>
        <w:t>(1б)</w:t>
      </w:r>
    </w:p>
    <w:p>
      <w:pPr>
        <w:pStyle w:val="Normal"/>
        <w:ind w:firstLine="684"/>
        <w:jc w:val="both"/>
        <w:rPr/>
      </w:pPr>
      <w:r>
        <w:rPr>
          <w:rFonts w:cs="Courier New" w:ascii="Courier New" w:hAnsi="Courier New"/>
        </w:rPr>
        <w:t xml:space="preserve">Температура начал кипения жидкости состава  </w:t>
      </w:r>
      <w:r>
        <w:rPr>
          <w:rFonts w:cs="Courier New" w:ascii="Courier New" w:hAnsi="Courier New"/>
          <w:i/>
        </w:rPr>
        <w:t>х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, х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, …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  <w:vertAlign w:val="subscript"/>
          <w:lang w:val="en-US"/>
        </w:rPr>
        <w:t>i</w:t>
      </w:r>
      <w:r>
        <w:rPr>
          <w:rFonts w:cs="Courier New" w:ascii="Courier New" w:hAnsi="Courier New"/>
          <w:i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 и температура начала конденсации паровой смеси состава  </w:t>
      </w:r>
      <w:r>
        <w:rPr>
          <w:rFonts w:cs="Courier New" w:ascii="Courier New" w:hAnsi="Courier New"/>
          <w:i/>
        </w:rPr>
        <w:t>у</w:t>
      </w:r>
      <w:r>
        <w:rPr>
          <w:rFonts w:cs="Courier New" w:ascii="Courier New" w:hAnsi="Courier New"/>
          <w:i/>
          <w:vertAlign w:val="subscript"/>
        </w:rPr>
        <w:t xml:space="preserve">1, </w:t>
      </w:r>
      <w:r>
        <w:rPr>
          <w:rFonts w:cs="Courier New" w:ascii="Courier New" w:hAnsi="Courier New"/>
          <w:i/>
        </w:rPr>
        <w:t>у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, .. 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  <w:vertAlign w:val="subscript"/>
          <w:lang w:val="en-US"/>
        </w:rPr>
        <w:t>i</w:t>
      </w:r>
      <w:r>
        <w:rPr>
          <w:rFonts w:cs="Courier New" w:ascii="Courier New" w:hAnsi="Courier New"/>
        </w:rPr>
        <w:t xml:space="preserve">  определяются по уравнениям:</w:t>
      </w:r>
    </w:p>
    <w:p>
      <w:pPr>
        <w:pStyle w:val="Normal"/>
        <w:ind w:firstLine="684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>(1в)</w:t>
      </w:r>
    </w:p>
    <w:p>
      <w:pPr>
        <w:pStyle w:val="Normal"/>
        <w:ind w:firstLine="6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>(1г)</w:t>
      </w:r>
    </w:p>
    <w:p>
      <w:pPr>
        <w:pStyle w:val="Normal"/>
        <w:spacing w:before="240" w:after="120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2.3. фазовое равновесие в идеальной бинарной смеси </w:t>
      </w:r>
    </w:p>
    <w:p>
      <w:pPr>
        <w:pStyle w:val="Normal"/>
        <w:ind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силы взаимодействия между одинаковыми (НК-НК, ВК-ВК) и разными (НК-ВК) молекулами различаются незначительно, то коэффициенты активности близки к единице. Для данного случая из равенства (1а) с учетом условия (х</w:t>
      </w:r>
      <w:r>
        <w:rPr>
          <w:rFonts w:cs="Courier New" w:ascii="Courier New" w:hAnsi="Courier New"/>
          <w:vertAlign w:val="subscript"/>
        </w:rPr>
        <w:t xml:space="preserve">1 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х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=1) можно получить уравнение фазового равновесия Фенске</w:t>
      </w:r>
    </w:p>
    <w:p>
      <w:pPr>
        <w:pStyle w:val="Normal"/>
        <w:spacing w:before="60" w:after="60"/>
        <w:ind w:firstLine="686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</m:e>
        </m:eqArr>
      </m:oMath>
      <w:r>
        <w:rPr>
          <w:rFonts w:cs="Courier New" w:ascii="Courier New" w:hAnsi="Courier New"/>
        </w:rPr>
        <w:tab/>
        <w:tab/>
        <w:tab/>
        <w:tab/>
        <w:tab/>
        <w:t>(2а)</w:t>
      </w:r>
    </w:p>
    <w:p>
      <w:pPr>
        <w:pStyle w:val="Normal"/>
        <w:spacing w:before="120" w:after="60"/>
        <w:ind w:firstLine="720"/>
        <w:rPr/>
      </w:pPr>
      <w:r>
        <w:rPr>
          <w:rFonts w:cs="Courier New" w:ascii="Courier New" w:hAnsi="Courier New"/>
        </w:rPr>
        <w:t xml:space="preserve">Чем больше величина относительной летучести </w:t>
      </w:r>
      <w:r>
        <w:rPr>
          <w:rFonts w:eastAsia="Symbol" w:cs="Symbol" w:ascii="Symbol" w:hAnsi="Symbol"/>
          <w:i/>
        </w:rPr>
        <w:t></w:t>
      </w:r>
      <w:r>
        <w:rPr>
          <w:rFonts w:cs="Courier New" w:ascii="Courier New" w:hAnsi="Courier New"/>
        </w:rPr>
        <w:t>, тем легче разделить бинарную смесь ректификацией.</w:t>
      </w:r>
    </w:p>
    <w:p>
      <w:pPr>
        <w:pStyle w:val="Normal"/>
        <w:spacing w:before="240" w:after="120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4. </w:t>
      </w:r>
      <w:r>
        <w:rPr>
          <w:rFonts w:cs="Courier New" w:ascii="Courier New" w:hAnsi="Courier New"/>
          <w:b/>
          <w:i/>
        </w:rPr>
        <w:t xml:space="preserve">Р-х, </w:t>
      </w:r>
      <w:r>
        <w:rPr>
          <w:rFonts w:cs="Courier New" w:ascii="Courier New" w:hAnsi="Courier New"/>
          <w:b/>
          <w:i/>
          <w:lang w:val="en-US"/>
        </w:rPr>
        <w:t>t</w:t>
      </w:r>
      <w:r>
        <w:rPr>
          <w:rFonts w:cs="Courier New" w:ascii="Courier New" w:hAnsi="Courier New"/>
          <w:b/>
          <w:i/>
        </w:rPr>
        <w:t xml:space="preserve">-х-у, у-х </w:t>
      </w:r>
      <w:r>
        <w:rPr>
          <w:rFonts w:cs="Courier New" w:ascii="Courier New" w:hAnsi="Courier New"/>
          <w:b/>
        </w:rPr>
        <w:t>диаграммы фазового равновесия для идеальной бинарной смеси и взаимосвязь между ними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Общее давление паров над идеальной бинарной смесью летучих веществ при фиксированной температуре линейно возрастает с увеличением доли НК в жидкости: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</w:rPr>
        <w:tab/>
        <w:tab/>
        <w:tab/>
        <w:t>(2б)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кипении смеси летучих веществ паровая фаза обогащается НК. При конденсации паровой смеси в жидкую фазу преимущественно переходит ВК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356"/>
        <w:gridCol w:w="3092"/>
      </w:tblGrid>
      <w:tr>
        <w:trPr/>
        <w:tc>
          <w:tcPr>
            <w:tcW w:w="3405" w:type="dxa"/>
            <w:tcBorders/>
          </w:tcPr>
          <w:p>
            <w:pPr>
              <w:pStyle w:val="Normal"/>
              <w:spacing w:before="120" w:after="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26920" cy="17373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6800" cy="1737360"/>
                                <a:chOff x="0" y="0"/>
                                <a:chExt cx="2026800" cy="1737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26800" cy="173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759600"/>
                                  <a:ext cx="1375560" cy="75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1230480"/>
                                  <a:ext cx="1375560" cy="28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759960"/>
                                  <a:ext cx="1375560" cy="43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579240"/>
                                  <a:ext cx="1375560" cy="54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361440"/>
                                  <a:ext cx="1375560" cy="68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180360"/>
                                  <a:ext cx="1339200" cy="75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7360" y="687240"/>
                                  <a:ext cx="22716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per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60" y="1121400"/>
                                  <a:ext cx="22716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per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0520" y="361800"/>
                                  <a:ext cx="180360" cy="39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361800"/>
                                  <a:ext cx="180360" cy="36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361800"/>
                                  <a:ext cx="217080" cy="39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325800"/>
                                  <a:ext cx="217080" cy="470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181080"/>
                                  <a:ext cx="1375560" cy="133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5000" y="1555920"/>
                                  <a:ext cx="22716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0520" y="868680"/>
                                  <a:ext cx="905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800" y="144720"/>
                                  <a:ext cx="137556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 xml:space="preserve">&gt;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 xml:space="preserve">&gt;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>&gt;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 xml:space="preserve"> 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9200" y="868680"/>
                                  <a:ext cx="0" cy="65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9.6pt;height:136.8pt" coordorigin="0,0" coordsize="3192,2736">
                      <v:rect id="shape_0" stroked="f" o:allowincell="t" style="position:absolute;left:0;top:0;width:3191;height:27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13,1196" to="2678,2392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3,1938" to="2678,239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3,1197" to="2678,1880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3,912" to="2678,176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,569" to="2678,16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,284" to="2621,148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736;top:1082;width:357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7;top:1766;width:357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41,570" to="1024,119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7,570" to="1480,1139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53,570" to="1994,119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52,513" to="2393,125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513;top:285;width:2165;height:2108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fillcolor="white" stroked="f" o:allowincell="t" style="position:absolute;left:2622;top:2450;width:357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41,1368" to="2165,1368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13;top:228;width:2165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&gt;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&gt;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 xml:space="preserve"> Т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109,1368" to="2109,239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56" w:type="dxa"/>
            <w:tcBorders/>
          </w:tcPr>
          <w:p>
            <w:pPr>
              <w:pStyle w:val="Normal"/>
              <w:spacing w:before="120" w:after="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91360" cy="177355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1520" cy="1773720"/>
                                <a:chOff x="0" y="0"/>
                                <a:chExt cx="1991520" cy="1773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990800" cy="177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16360"/>
                                  <a:ext cx="1375560" cy="133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2320" y="1592640"/>
                                  <a:ext cx="190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1800"/>
                                  <a:ext cx="226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5000" y="1230480"/>
                                  <a:ext cx="22680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4160" y="651600"/>
                                  <a:ext cx="1367280" cy="65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3" h="1029">
                                      <a:moveTo>
                                        <a:pt x="0" y="0"/>
                                      </a:moveTo>
                                      <a:cubicBezTo>
                                        <a:pt x="198" y="59"/>
                                        <a:pt x="830" y="180"/>
                                        <a:pt x="1189" y="352"/>
                                      </a:cubicBezTo>
                                      <a:cubicBezTo>
                                        <a:pt x="1548" y="524"/>
                                        <a:pt x="1952" y="888"/>
                                        <a:pt x="2153" y="102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651600"/>
                                  <a:ext cx="1367280" cy="65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3" h="1029">
                                      <a:moveTo>
                                        <a:pt x="0" y="0"/>
                                      </a:moveTo>
                                      <a:cubicBezTo>
                                        <a:pt x="106" y="82"/>
                                        <a:pt x="279" y="318"/>
                                        <a:pt x="638" y="490"/>
                                      </a:cubicBezTo>
                                      <a:cubicBezTo>
                                        <a:pt x="997" y="662"/>
                                        <a:pt x="1838" y="917"/>
                                        <a:pt x="2153" y="102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0"/>
                                  <a:ext cx="19116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24680" y="1012680"/>
                                  <a:ext cx="0" cy="54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680" y="97740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5200" y="216000"/>
                                  <a:ext cx="0" cy="75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6520" y="289080"/>
                                  <a:ext cx="79632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P cons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6.8pt;height:139.65pt" coordorigin="0,0" coordsize="3136,2793">
                      <v:rect id="shape_0" stroked="f" o:allowincell="t" style="position:absolute;left:1;top:0;width:3134;height:279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400;top:341;width:2165;height:2108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fillcolor="white" stroked="f" o:allowincell="t" style="position:absolute;left:1027;top:2508;width:299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853;width:35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22;top:1938;width:356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153,1029" path="m0,0c198,59,830,180,1189,352c1548,524,1952,888,2153,1029e" stroked="t" o:allowincell="t" style="position:absolute;left:400;top:1026;width:2152;height:1028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153,1029" path="m0,0c106,82,279,318,638,490c997,662,1838,917,2153,1029e" stroked="t" o:allowincell="t" style="position:absolute;left:400;top:1026;width:2152;height:1028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fillcolor="white" stroked="f" o:allowincell="t" style="position:absolute;left:1710;top:0;width:300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141,1595" to="1141,2449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1,1539" to="1881,1539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82,340" to="1882,1536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14;top:455;width:1253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P con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before="120" w:after="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9750" cy="173736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9720" cy="1737360"/>
                                <a:chOff x="0" y="0"/>
                                <a:chExt cx="1809720" cy="17373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09720" cy="173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217080"/>
                                  <a:ext cx="1230480" cy="126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5800" y="217080"/>
                                  <a:ext cx="1230480" cy="126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217080"/>
                                  <a:ext cx="1230480" cy="126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8" h="1995">
                                      <a:moveTo>
                                        <a:pt x="1938" y="0"/>
                                      </a:moveTo>
                                      <a:cubicBezTo>
                                        <a:pt x="1787" y="72"/>
                                        <a:pt x="1291" y="239"/>
                                        <a:pt x="1031" y="430"/>
                                      </a:cubicBezTo>
                                      <a:cubicBezTo>
                                        <a:pt x="771" y="621"/>
                                        <a:pt x="552" y="883"/>
                                        <a:pt x="380" y="1144"/>
                                      </a:cubicBezTo>
                                      <a:cubicBezTo>
                                        <a:pt x="208" y="1405"/>
                                        <a:pt x="79" y="1818"/>
                                        <a:pt x="0" y="199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1560" y="1519560"/>
                                  <a:ext cx="1904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720" y="180360"/>
                                  <a:ext cx="1904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23960" y="75996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759960"/>
                                  <a:ext cx="398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2.5pt;height:136.8pt" coordorigin="0,0" coordsize="2850,2736">
                      <v:rect id="shape_0" stroked="f" o:allowincell="t" style="position:absolute;left:0;top:0;width:2849;height:27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513;top:342;width:1937;height:199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513,342" to="2450,233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938,1995" path="m1938,0c1787,72,1291,239,1031,430c771,621,552,883,380,1144c208,1405,79,1818,0,1995e" stroked="t" o:allowincell="t" style="position:absolute;left:513;top:342;width:1937;height:1994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fillcolor="white" stroked="f" o:allowincell="t" style="position:absolute;left:2223;top:2393;width:299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1;top:284;width:299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140,1197" to="1140,2336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3,1197" to="1139,1197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before="120" w:after="60"/>
              <w:rPr/>
            </w:pPr>
            <w:r>
              <w:rPr>
                <w:rFonts w:cs="Courier New" w:ascii="Courier New" w:hAnsi="Courier New"/>
              </w:rPr>
              <w:t xml:space="preserve">Рис. 1.  </w:t>
            </w:r>
            <w:r>
              <w:rPr>
                <w:rFonts w:cs="Courier New" w:ascii="Courier New" w:hAnsi="Courier New"/>
                <w:i/>
              </w:rPr>
              <w:t>Р-х</w:t>
            </w:r>
            <w:r>
              <w:rPr>
                <w:rFonts w:cs="Courier New" w:ascii="Courier New" w:hAnsi="Courier New"/>
              </w:rPr>
              <w:t xml:space="preserve"> диаграмма</w:t>
            </w:r>
          </w:p>
        </w:tc>
        <w:tc>
          <w:tcPr>
            <w:tcW w:w="3356" w:type="dxa"/>
            <w:tcBorders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i/>
              </w:rPr>
              <w:t>-х</w:t>
            </w:r>
            <w:r>
              <w:rPr>
                <w:rFonts w:cs="Courier New" w:ascii="Courier New" w:hAnsi="Courier New"/>
                <w:i/>
                <w:lang w:val="en-US"/>
              </w:rPr>
              <w:t>-y</w:t>
            </w:r>
            <w:r>
              <w:rPr>
                <w:rFonts w:cs="Courier New" w:ascii="Courier New" w:hAnsi="Courier New"/>
              </w:rPr>
              <w:t xml:space="preserve"> диаграмма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Y</w:t>
            </w:r>
            <w:r>
              <w:rPr>
                <w:rFonts w:cs="Courier New" w:ascii="Courier New" w:hAnsi="Courier New"/>
                <w:i/>
              </w:rPr>
              <w:t>–</w:t>
            </w:r>
            <w:r>
              <w:rPr>
                <w:rFonts w:cs="Courier New" w:ascii="Courier New" w:hAnsi="Courier New"/>
                <w:i/>
                <w:lang w:val="en-US"/>
              </w:rPr>
              <w:t>X</w:t>
            </w:r>
            <w:r>
              <w:rPr>
                <w:rFonts w:cs="Courier New" w:ascii="Courier New" w:hAnsi="Courier New"/>
              </w:rPr>
              <w:t xml:space="preserve"> диаграмма</w:t>
            </w:r>
          </w:p>
        </w:tc>
      </w:tr>
    </w:tbl>
    <w:p>
      <w:pPr>
        <w:pStyle w:val="Normal"/>
        <w:spacing w:before="240" w:after="120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2.5. </w:t>
      </w:r>
      <w:r>
        <w:rPr>
          <w:rFonts w:cs="Courier New" w:ascii="Courier New" w:hAnsi="Courier New"/>
          <w:b/>
          <w:i/>
          <w:lang w:val="en-US"/>
        </w:rPr>
        <w:t>t</w:t>
      </w:r>
      <w:r>
        <w:rPr>
          <w:rFonts w:cs="Courier New" w:ascii="Courier New" w:hAnsi="Courier New"/>
          <w:b/>
          <w:i/>
        </w:rPr>
        <w:t>-х-</w:t>
      </w:r>
      <w:r>
        <w:rPr>
          <w:rFonts w:cs="Courier New" w:ascii="Courier New" w:hAnsi="Courier New"/>
          <w:b/>
          <w:i/>
          <w:lang w:val="en-US"/>
        </w:rPr>
        <w:t>y</w:t>
      </w:r>
      <w:r>
        <w:rPr>
          <w:rFonts w:cs="Courier New" w:ascii="Courier New" w:hAnsi="Courier New"/>
          <w:b/>
        </w:rPr>
        <w:t xml:space="preserve"> диаграммы фазового равновесия азеотропных сме</w:t>
      </w:r>
      <w:r>
        <w:rPr/>
        <w:t>сей</w:t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353"/>
        <w:gridCol w:w="3353"/>
      </w:tblGrid>
      <w:tr>
        <w:trPr>
          <w:trHeight w:val="4089" w:hRule="atLeast"/>
        </w:trPr>
        <w:tc>
          <w:tcPr>
            <w:tcW w:w="3357" w:type="dxa"/>
            <w:tcBorders/>
          </w:tcPr>
          <w:p>
            <w:pPr>
              <w:pStyle w:val="Normal"/>
              <w:spacing w:before="120" w:after="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91360" cy="184594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1520" cy="1846080"/>
                                <a:chOff x="0" y="0"/>
                                <a:chExt cx="1991520" cy="1846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990800" cy="184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52720"/>
                                  <a:ext cx="1375560" cy="133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9400" y="1628640"/>
                                  <a:ext cx="190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78520"/>
                                  <a:ext cx="226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5000" y="1085040"/>
                                  <a:ext cx="226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4160" y="579240"/>
                                  <a:ext cx="1375560" cy="74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6" h="1171">
                                      <a:moveTo>
                                        <a:pt x="0" y="0"/>
                                      </a:moveTo>
                                      <a:cubicBezTo>
                                        <a:pt x="115" y="99"/>
                                        <a:pt x="488" y="400"/>
                                        <a:pt x="691" y="595"/>
                                      </a:cubicBezTo>
                                      <a:cubicBezTo>
                                        <a:pt x="894" y="790"/>
                                        <a:pt x="1075" y="1051"/>
                                        <a:pt x="1219" y="1171"/>
                                      </a:cubicBezTo>
                                      <a:cubicBezTo>
                                        <a:pt x="1411" y="1123"/>
                                        <a:pt x="1469" y="1058"/>
                                        <a:pt x="1627" y="1015"/>
                                      </a:cubicBezTo>
                                      <a:cubicBezTo>
                                        <a:pt x="1785" y="972"/>
                                        <a:pt x="2054" y="933"/>
                                        <a:pt x="2166" y="9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579240"/>
                                  <a:ext cx="1360800" cy="75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3" h="1195">
                                      <a:moveTo>
                                        <a:pt x="0" y="0"/>
                                      </a:moveTo>
                                      <a:cubicBezTo>
                                        <a:pt x="65" y="113"/>
                                        <a:pt x="190" y="482"/>
                                        <a:pt x="391" y="679"/>
                                      </a:cubicBezTo>
                                      <a:cubicBezTo>
                                        <a:pt x="592" y="876"/>
                                        <a:pt x="995" y="1109"/>
                                        <a:pt x="1207" y="1183"/>
                                      </a:cubicBezTo>
                                      <a:cubicBezTo>
                                        <a:pt x="1447" y="1195"/>
                                        <a:pt x="1507" y="1161"/>
                                        <a:pt x="1663" y="1123"/>
                                      </a:cubicBezTo>
                                      <a:cubicBezTo>
                                        <a:pt x="1819" y="1085"/>
                                        <a:pt x="2043" y="990"/>
                                        <a:pt x="2143" y="95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7920" y="36360"/>
                                  <a:ext cx="19116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4160" y="1339200"/>
                                  <a:ext cx="759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4120" y="252000"/>
                                  <a:ext cx="0" cy="1339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1200" y="252720"/>
                                  <a:ext cx="0" cy="98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0" y="1230480"/>
                                  <a:ext cx="252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123048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1194480"/>
                                  <a:ext cx="190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6.8pt;height:145.35pt" coordorigin="0,0" coordsize="3136,2907">
                      <v:rect id="shape_0" stroked="f" o:allowincell="t" style="position:absolute;left:1;top:0;width:3134;height:29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400;top:398;width:2165;height:2108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fillcolor="white" stroked="f" o:allowincell="t" style="position:absolute;left:1369;top:2565;width:299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911;width:35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22;top:1709;width:35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166,1171" path="m0,0c115,99,488,400,691,595c894,790,1075,1051,1219,1171c1411,1123,1469,1058,1627,1015c1785,972,2054,933,2166,912e" stroked="t" o:allowincell="t" style="position:absolute;left:400;top:912;width:2165;height:1170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143,1195" path="m0,0c65,113,190,482,391,679c592,876,995,1109,1207,1183c1447,1195,1507,1161,1663,1123c1819,1085,2043,990,2143,955e" stroked="t" o:allowincell="t" style="position:absolute;left:400;top:912;width:2142;height:1194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fillcolor="white" stroked="f" o:allowincell="t" style="position:absolute;left:2280;top:57;width:300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0,2109" to="1596,2109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97,397" to="1597,2505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39,398" to="1939,1945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39,1938" to="2336,1938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8,1938" to="2338,2507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;top:1881;width:299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ложительное отклонение от закона Рауля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илы НК-ВК меньше сил НК-НК, ВК-ВК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pacing w:before="120" w:after="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91360" cy="184594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1520" cy="1846080"/>
                                <a:chOff x="0" y="0"/>
                                <a:chExt cx="1991520" cy="1846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990800" cy="184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16360"/>
                                  <a:ext cx="1375560" cy="133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3920" y="1628640"/>
                                  <a:ext cx="19116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1800"/>
                                  <a:ext cx="226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5000" y="1230480"/>
                                  <a:ext cx="22680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640" y="501480"/>
                                  <a:ext cx="1369800" cy="80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7" h="1265">
                                      <a:moveTo>
                                        <a:pt x="0" y="372"/>
                                      </a:moveTo>
                                      <a:cubicBezTo>
                                        <a:pt x="72" y="358"/>
                                        <a:pt x="290" y="350"/>
                                        <a:pt x="432" y="288"/>
                                      </a:cubicBezTo>
                                      <a:cubicBezTo>
                                        <a:pt x="574" y="226"/>
                                        <a:pt x="636" y="108"/>
                                        <a:pt x="852" y="0"/>
                                      </a:cubicBezTo>
                                      <a:cubicBezTo>
                                        <a:pt x="984" y="132"/>
                                        <a:pt x="1163" y="509"/>
                                        <a:pt x="1380" y="720"/>
                                      </a:cubicBezTo>
                                      <a:cubicBezTo>
                                        <a:pt x="1597" y="931"/>
                                        <a:pt x="1995" y="1151"/>
                                        <a:pt x="2157" y="12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7920" y="0"/>
                                  <a:ext cx="19116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60680" y="506160"/>
                                  <a:ext cx="868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80" y="61524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8880" y="21600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493920"/>
                                  <a:ext cx="1385640" cy="80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2" h="1274">
                                      <a:moveTo>
                                        <a:pt x="0" y="372"/>
                                      </a:moveTo>
                                      <a:cubicBezTo>
                                        <a:pt x="62" y="332"/>
                                        <a:pt x="230" y="170"/>
                                        <a:pt x="372" y="108"/>
                                      </a:cubicBezTo>
                                      <a:cubicBezTo>
                                        <a:pt x="514" y="46"/>
                                        <a:pt x="648" y="36"/>
                                        <a:pt x="852" y="0"/>
                                      </a:cubicBezTo>
                                      <a:cubicBezTo>
                                        <a:pt x="1104" y="144"/>
                                        <a:pt x="1302" y="292"/>
                                        <a:pt x="1524" y="504"/>
                                      </a:cubicBezTo>
                                      <a:cubicBezTo>
                                        <a:pt x="1746" y="716"/>
                                        <a:pt x="2045" y="1114"/>
                                        <a:pt x="2182" y="127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615240"/>
                                  <a:ext cx="0" cy="94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398160"/>
                                  <a:ext cx="22680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6.8pt;height:145.35pt" coordorigin="0,0" coordsize="3136,2907">
                      <v:rect id="shape_0" stroked="f" o:allowincell="t" style="position:absolute;left:1;top:0;width:3134;height:29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400;top:341;width:2165;height:2108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fillcolor="white" stroked="f" o:allowincell="t" style="position:absolute;left:2337;top:2565;width:300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853;width:35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22;top:1938;width:356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157,1265" path="m0,372c72,358,290,350,432,288c574,226,636,108,852,0c984,132,1163,509,1380,720c1597,931,1995,1151,2157,1265e" stroked="t" o:allowincell="t" style="position:absolute;left:396;top:790;width:2156;height:1264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fillcolor="white" stroked="f" o:allowincell="t" style="position:absolute;left:2280;top:0;width:300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198,797" to="2565,797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8,969" to="969,969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8,340" to="628,966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182,1274" path="m0,372c62,332,230,170,372,108c514,46,648,36,852,0c1104,144,1302,292,1524,504c1746,716,2045,1114,2182,1274e" stroked="t" o:allowincell="t" style="position:absolute;left:384;top:778;width:2181;height:1273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970,969" to="970,245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565;top:627;width:356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рицательное отклонение от закона Рауля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илы НК-ВК больше сил НК-НК, ВК-ВК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pacing w:before="120" w:after="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91360" cy="184594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1520" cy="1846080"/>
                                <a:chOff x="0" y="0"/>
                                <a:chExt cx="1991520" cy="18460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990800" cy="184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16360"/>
                                  <a:ext cx="1375560" cy="133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7000" y="1628640"/>
                                  <a:ext cx="190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1800"/>
                                  <a:ext cx="226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5000" y="759960"/>
                                  <a:ext cx="22680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4160" y="434520"/>
                                  <a:ext cx="1380960" cy="71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5" h="1126">
                                      <a:moveTo>
                                        <a:pt x="0" y="0"/>
                                      </a:moveTo>
                                      <a:cubicBezTo>
                                        <a:pt x="108" y="96"/>
                                        <a:pt x="469" y="386"/>
                                        <a:pt x="651" y="574"/>
                                      </a:cubicBezTo>
                                      <a:cubicBezTo>
                                        <a:pt x="833" y="762"/>
                                        <a:pt x="931" y="1084"/>
                                        <a:pt x="1095" y="1126"/>
                                      </a:cubicBezTo>
                                      <a:cubicBezTo>
                                        <a:pt x="1323" y="1042"/>
                                        <a:pt x="1455" y="902"/>
                                        <a:pt x="1635" y="826"/>
                                      </a:cubicBezTo>
                                      <a:cubicBezTo>
                                        <a:pt x="1815" y="750"/>
                                        <a:pt x="2063" y="702"/>
                                        <a:pt x="2175" y="6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434520"/>
                                  <a:ext cx="1358280" cy="73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9" h="1162">
                                      <a:moveTo>
                                        <a:pt x="0" y="0"/>
                                      </a:moveTo>
                                      <a:cubicBezTo>
                                        <a:pt x="28" y="104"/>
                                        <a:pt x="81" y="432"/>
                                        <a:pt x="171" y="622"/>
                                      </a:cubicBezTo>
                                      <a:cubicBezTo>
                                        <a:pt x="261" y="812"/>
                                        <a:pt x="319" y="1054"/>
                                        <a:pt x="543" y="1138"/>
                                      </a:cubicBezTo>
                                      <a:cubicBezTo>
                                        <a:pt x="879" y="1162"/>
                                        <a:pt x="1311" y="1138"/>
                                        <a:pt x="1515" y="1126"/>
                                      </a:cubicBezTo>
                                      <a:cubicBezTo>
                                        <a:pt x="1719" y="1066"/>
                                        <a:pt x="2009" y="784"/>
                                        <a:pt x="2139" y="69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0"/>
                                  <a:ext cx="19116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41760" y="216360"/>
                                  <a:ext cx="0" cy="94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115812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0" y="115812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6520" y="1266840"/>
                                  <a:ext cx="190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9920" y="1266840"/>
                                  <a:ext cx="190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600" y="1158120"/>
                                  <a:ext cx="651600" cy="398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1600" y="1266840"/>
                                  <a:ext cx="54288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+Р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600" y="115812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6.8pt;height:145.35pt" coordorigin="0,0" coordsize="3136,2907">
                      <v:rect id="shape_0" stroked="f" o:allowincell="t" style="position:absolute;left:1;top:0;width:3134;height:29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400;top:341;width:2165;height:2108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fillcolor="white" stroked="f" o:allowincell="t" style="position:absolute;left:2452;top:2565;width:299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853;width:35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22;top:1197;width:356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175,1126" path="m0,0c108,96,469,386,651,574c833,762,931,1084,1095,1126c1323,1042,1455,902,1635,826c1815,750,2063,702,2175,670e" stroked="t" o:allowincell="t" style="position:absolute;left:400;top:684;width:2174;height:1125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139,1162" path="m0,0c28,104,81,432,171,622c261,812,319,1054,543,1138c879,1162,1311,1138,1515,1126c1719,1066,2009,784,2139,694e" stroked="t" o:allowincell="t" style="position:absolute;left:400;top:684;width:2138;height:116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fillcolor="white" stroked="f" o:allowincell="t" style="position:absolute;left:1710;top:0;width:300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83,341" to="1483,1822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3,1824" to="913,245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39,1824" to="1939,245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14;top:1995;width:299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10;top:1995;width:299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t" o:allowincell="t" style="position:absolute;left:913;top:1824;width:1025;height:626;mso-wrap-style:none;v-text-anchor:middle;mso-position-horizontal-relative:char">
                        <v:imagedata r:id="rId3" o:detectmouseclick="t"/>
                        <v:stroke color="black" weight="6480" joinstyle="miter" endcap="flat"/>
                        <w10:wrap type="none"/>
                      </v:rect>
                      <v:shape id="shape_0" fillcolor="white" stroked="f" o:allowincell="t" style="position:absolute;left:1026;top:1995;width:854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+Р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913,1824" to="1938,1824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  <w:lang w:val="en-US"/>
              </w:rPr>
              <w:t>t</w:t>
            </w:r>
            <w:r>
              <w:rPr>
                <w:rFonts w:cs="Courier New" w:ascii="Courier New" w:hAnsi="Courier New"/>
                <w:i/>
                <w:sz w:val="22"/>
                <w:szCs w:val="22"/>
              </w:rPr>
              <w:t>-х</w:t>
            </w:r>
            <w:r>
              <w:rPr>
                <w:rFonts w:cs="Courier New" w:ascii="Courier New" w:hAnsi="Courier New"/>
                <w:i/>
                <w:sz w:val="22"/>
                <w:szCs w:val="22"/>
                <w:lang w:val="en-US"/>
              </w:rPr>
              <w:t>-y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диаграмм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для ограниченно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творимых веществ</w:t>
            </w:r>
          </w:p>
        </w:tc>
      </w:tr>
      <w:tr>
        <w:trPr>
          <w:trHeight w:val="330" w:hRule="atLeast"/>
        </w:trPr>
        <w:tc>
          <w:tcPr>
            <w:tcW w:w="10063" w:type="dxa"/>
            <w:gridSpan w:val="3"/>
            <w:tcBorders/>
          </w:tcPr>
          <w:p>
            <w:pPr>
              <w:pStyle w:val="Normal"/>
              <w:ind w:firstLine="456"/>
              <w:rPr/>
            </w:pPr>
            <w:r>
              <w:rPr>
                <w:rFonts w:cs="Courier New" w:ascii="Courier New" w:hAnsi="Courier New"/>
              </w:rPr>
              <w:t xml:space="preserve">Рис.2. </w:t>
            </w: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i/>
              </w:rPr>
              <w:t>-х-</w:t>
            </w:r>
            <w:r>
              <w:rPr>
                <w:rFonts w:cs="Courier New" w:ascii="Courier New" w:hAnsi="Courier New"/>
                <w:i/>
                <w:lang w:val="en-US"/>
              </w:rPr>
              <w:t>y</w:t>
            </w:r>
            <w:r>
              <w:rPr>
                <w:rFonts w:cs="Courier New" w:ascii="Courier New" w:hAnsi="Courier New"/>
              </w:rPr>
              <w:t xml:space="preserve"> диаграммы азеотропных бинарных смесей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ижняя линия – линия начала кипения при увеличении температуры, верхняя линия – линия начала конденсации при понижении температур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изонтальные линии связывают равновесные составы жидкости и пара.</w:t>
            </w:r>
          </w:p>
        </w:tc>
      </w:tr>
    </w:tbl>
    <w:p>
      <w:pPr>
        <w:pStyle w:val="Normal"/>
        <w:spacing w:before="240" w:after="120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6. Схема полной ректификационной установки и ее работ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6014"/>
      </w:tblGrid>
      <w:tr>
        <w:trPr/>
        <w:tc>
          <w:tcPr>
            <w:tcW w:w="3839" w:type="dxa"/>
            <w:tcBorders/>
          </w:tcPr>
          <w:p>
            <w:pPr>
              <w:pStyle w:val="Normal"/>
              <w:spacing w:before="120" w:after="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01240" cy="24250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1120" cy="2424960"/>
                                <a:chOff x="0" y="0"/>
                                <a:chExt cx="2301120" cy="24249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01120" cy="242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644400"/>
                                  <a:ext cx="215280" cy="585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880" y="1122120"/>
                                  <a:ext cx="189360" cy="1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2320" y="357480"/>
                                  <a:ext cx="18864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85040" y="573480"/>
                                  <a:ext cx="21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5040" y="1721520"/>
                                  <a:ext cx="21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0320" y="1505520"/>
                                  <a:ext cx="18864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70480" y="501480"/>
                                  <a:ext cx="21528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160" y="76320"/>
                                  <a:ext cx="671760" cy="49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8" h="785">
                                      <a:moveTo>
                                        <a:pt x="21" y="66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30" y="0"/>
                                      </a:lnTo>
                                      <a:lnTo>
                                        <a:pt x="638" y="785"/>
                                      </a:lnTo>
                                      <a:lnTo>
                                        <a:pt x="1058" y="7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00" y="142200"/>
                                  <a:ext cx="50220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L=R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70480" y="1649880"/>
                                  <a:ext cx="21528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1727280"/>
                                  <a:ext cx="615960" cy="58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0" h="920">
                                      <a:moveTo>
                                        <a:pt x="0" y="420"/>
                                      </a:moveTo>
                                      <a:lnTo>
                                        <a:pt x="19" y="920"/>
                                      </a:lnTo>
                                      <a:lnTo>
                                        <a:pt x="499" y="920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97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1447920"/>
                                  <a:ext cx="20628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2320" y="644400"/>
                                  <a:ext cx="188640" cy="1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520" y="1483200"/>
                                  <a:ext cx="18936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560" y="867960"/>
                                  <a:ext cx="18936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1447920"/>
                                  <a:ext cx="188640" cy="1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228680" y="142920"/>
                                  <a:ext cx="215280" cy="21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70920"/>
                                    <a:ext cx="71640" cy="7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1528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7760" y="1936080"/>
                                  <a:ext cx="215280" cy="215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70920" y="72360"/>
                                    <a:ext cx="71640" cy="7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1528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95720" y="1845360"/>
                                  <a:ext cx="3589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3960" y="70560"/>
                                  <a:ext cx="358920" cy="1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7040" y="931680"/>
                                  <a:ext cx="3589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3800" y="1091520"/>
                                  <a:ext cx="28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720" y="230040"/>
                                  <a:ext cx="28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440" y="2026800"/>
                                  <a:ext cx="28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9240" y="644400"/>
                                  <a:ext cx="188640" cy="1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3880" y="1483200"/>
                                  <a:ext cx="18864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720" y="285840"/>
                                  <a:ext cx="501480" cy="28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1230480"/>
                                  <a:ext cx="2170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1339200"/>
                                  <a:ext cx="217080" cy="325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470520"/>
                                  <a:ext cx="18108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86855" y="35068"/>
                                      </a:moveTo>
                                      <a:lnTo>
                                        <a:pt x="30695" y="1524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1933560"/>
                                  <a:ext cx="18108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89583" y="-44216"/>
                                      </a:moveTo>
                                      <a:lnTo>
                                        <a:pt x="30695" y="1524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520" y="1303200"/>
                                  <a:ext cx="79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0" y="2156400"/>
                                  <a:ext cx="18108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77760" y="-14485"/>
                                      </a:moveTo>
                                      <a:lnTo>
                                        <a:pt x="-9095" y="1524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28960" y="304920"/>
                                  <a:ext cx="18108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79352" y="-5591"/>
                                      </a:moveTo>
                                      <a:lnTo>
                                        <a:pt x="-9095" y="1524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0" rIns="0" t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91400" y="1193760"/>
                                  <a:ext cx="214560" cy="215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72000" y="72360"/>
                                    <a:ext cx="71280" cy="7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1456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2840" y="826920"/>
                                  <a:ext cx="18108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50476" y="56414"/>
                                      </a:moveTo>
                                      <a:lnTo>
                                        <a:pt x="30695" y="1524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1.2pt;height:190.95pt" coordorigin="0,0" coordsize="3624,3819">
                      <v:rect id="shape_0" stroked="f" o:allowincell="t" style="position:absolute;left:0;top:0;width:3623;height:38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1371;top:1015;width:338;height:921;mso-wrap-style:none;v-text-anchor:middle;mso-position-horizontal-relative:char">
                        <v:imagedata r:id="rId6" o:detectmouseclick="t"/>
                        <v:stroke color="black" weight="9360" joinstyle="miter" endcap="flat"/>
                        <w10:wrap type="none"/>
                      </v:rect>
                      <v:shape id="shape_0" fillcolor="white" stroked="f" o:allowincell="t" style="position:absolute;left:146;top:1767;width:297;height:2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61;top:563;width:296;height:2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709,903" to="2047,903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09,2711" to="2047,2711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048;top:2371;width:296;height:2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371;top:790;width:338;height:22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coordsize="1058,785" path="m21,669l0,0l630,0l638,785l1058,775e" stroked="t" o:allowincell="t" style="position:absolute;left:1463;top:120;width:1057;height:78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fillcolor="white" stroked="f" o:allowincell="t" style="position:absolute;left:343;top:224;width:790;height:2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L=R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371;top:2598;width:338;height:56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coordsize="970,920" path="m0,420l19,920l499,920l479,0l970,1e" stroked="t" o:allowincell="t" style="position:absolute;left:1484;top:2720;width:969;height:919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fillcolor="white" stroked="f" o:allowincell="t" style="position:absolute;left:55;top:2280;width:324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61;top:1015;width:296;height:2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84;top:2336;width:297;height:2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19;top:1367;width:297;height:224;mso-wrap-style:none;v-text-anchor:middle;mso-position-horizontal-relative:char" type="_x0000_t20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2;top:2280;width:296;height:2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935;top:225;width:338;height:338">
                        <v:oval id="shape_0" fillcolor="white" stroked="t" o:allowincell="t" style="position:absolute;left:2049;top:337;width:112;height:11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935,225" to="2273,563" stroked="t" o:allowincell="t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23;top:3049;width:338;height:338">
                        <v:oval id="shape_0" fillcolor="white" stroked="t" o:allowincell="t" style="position:absolute;left:1935;top:3163;width:112;height:112;flip:xy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823,3049" to="2161,3387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2198;top:2906;width:564;height:2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74;top:111;width:564;height:2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22;top:1467;width:564;height:2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17,1719" to="2268,1719" stroked="t" o:allowincell="t" style="position:absolute;mso-position-horizontal-relative:char">
                        <v:stroke color="black" weight="9360" dashstyle="shortdot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69,362" to="2720,362" stroked="t" o:allowincell="t" style="position:absolute;mso-position-horizontal-relative:char">
                        <v:stroke color="black" weight="9360" dashstyle="shortdot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9,3192" to="2650,3192" stroked="t" o:allowincell="t" style="position:absolute;mso-position-horizontal-relative:char">
                        <v:stroke color="black" weight="9360" dashstyle="shortdot" startarrow="open" startarrowwidth="medium" start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613;top:1015;width:296;height:2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25;top:2336;width:296;height:2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135,450" to="1924,90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1371;top:1938;width:341;height:169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371;top:2109;width:341;height:512;mso-wrap-style:none;v-text-anchor:middle;mso-position-horizontal-relative:char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type id="_x0000_t41" coordsize="21600,21600" o:spt="41" adj="-8280,24300,-1800,4050" path="m,l21600,l21600,21600l,21600xnsem@1@0l@3@2nfe">
                        <v:stroke joinstyle="miter"/>
                        <v:formulas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</v:handles>
                      </v:shapetype>
                      <v:shape id="shape_0" stroked="t" o:allowincell="t" style="position:absolute;left:203;top:741;width:284;height:253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168;top:3045;width:284;height:253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89,2052" to="1342,2052" stroked="t" o:allowincell="t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3090;top:3396;width:284;height:253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3195;top:480;width:284;height:253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group id="shape_0" style="position:absolute;left:774;top:1880;width:337;height:338">
                        <v:oval id="shape_0" fillcolor="white" stroked="t" o:allowincell="t" style="position:absolute;left:887;top:1994;width:111;height:112;flip:xy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74,1880" to="1111,2218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t" style="position:absolute;left:209;top:1302;width:284;height:253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14" w:type="dxa"/>
            <w:tcBorders/>
          </w:tcPr>
          <w:p>
            <w:pPr>
              <w:pStyle w:val="Normal"/>
              <w:ind w:firstLine="29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с. 3. Схема полной ректификационной установки непрерывного действия:</w:t>
            </w:r>
          </w:p>
          <w:p>
            <w:pPr>
              <w:pStyle w:val="Normal"/>
              <w:ind w:firstLine="291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– укрепляющая часть колонны,</w:t>
            </w:r>
          </w:p>
          <w:p>
            <w:pPr>
              <w:pStyle w:val="Normal"/>
              <w:ind w:firstLine="291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 – отгонная часть колонны,</w:t>
            </w:r>
          </w:p>
          <w:p>
            <w:pPr>
              <w:pStyle w:val="Normal"/>
              <w:ind w:firstLine="291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 – испаритель, рибойлер,</w:t>
            </w:r>
          </w:p>
          <w:p>
            <w:pPr>
              <w:pStyle w:val="Normal"/>
              <w:ind w:firstLine="291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 – конденсатор, дефлегматор,</w:t>
            </w:r>
          </w:p>
          <w:p>
            <w:pPr>
              <w:pStyle w:val="Normal"/>
              <w:ind w:firstLine="291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- подогреватель питания.</w:t>
            </w:r>
          </w:p>
          <w:p>
            <w:pPr>
              <w:pStyle w:val="Normal"/>
              <w:ind w:firstLine="29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 испарителя 3 в нижнюю часть колонны 2 поступают пары кубовой жидкости, а в верхнюю часть колонны 2 из конденсатора 4 поступает поток флегмы </w:t>
            </w: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</w:rPr>
              <w:t xml:space="preserve">. </w:t>
            </w:r>
          </w:p>
          <w:p>
            <w:pPr>
              <w:pStyle w:val="Normal"/>
              <w:ind w:firstLine="291"/>
              <w:rPr/>
            </w:pPr>
            <w:r>
              <w:rPr>
                <w:rFonts w:cs="Courier New" w:ascii="Courier New" w:hAnsi="Courier New"/>
              </w:rPr>
              <w:t xml:space="preserve">При их контакте из паровой фазы в жидкую преимущественно переходит ВК, а из жидкой фазы в паровую – НК, в результате питание </w:t>
            </w:r>
            <w:r>
              <w:rPr>
                <w:rFonts w:cs="Courier New" w:ascii="Courier New" w:hAnsi="Courier New"/>
                <w:i/>
                <w:lang w:val="en-US"/>
              </w:rPr>
              <w:t>F</w:t>
            </w:r>
            <w:r>
              <w:rPr>
                <w:rFonts w:cs="Courier New" w:ascii="Courier New" w:hAnsi="Courier New"/>
              </w:rPr>
              <w:t xml:space="preserve"> разделяется на дистиллят 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 xml:space="preserve"> и кубовый остаток </w:t>
            </w:r>
            <w:r>
              <w:rPr>
                <w:rFonts w:cs="Courier New" w:ascii="Courier New" w:hAnsi="Courier New"/>
                <w:lang w:val="en-US"/>
              </w:rPr>
              <w:t>W</w:t>
            </w:r>
            <w:r>
              <w:rPr>
                <w:rFonts w:cs="Courier New" w:ascii="Courier New" w:hAnsi="Courier New"/>
              </w:rPr>
              <w:t xml:space="preserve">. </w:t>
            </w:r>
          </w:p>
        </w:tc>
      </w:tr>
    </w:tbl>
    <w:p>
      <w:pPr>
        <w:pStyle w:val="Normal"/>
        <w:spacing w:before="120" w:after="6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7. Материальный баланс процесса ректификации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авнения материального баланса: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ий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eqArr>
      </m:oMath>
      <w:r>
        <w:rPr>
          <w:rFonts w:cs="Courier New" w:ascii="Courier New" w:hAnsi="Courier New"/>
        </w:rPr>
        <w:tab/>
        <w:tab/>
        <w:tab/>
        <w:tab/>
        <w:tab/>
        <w:t>(3а)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заданных величинах количества и состава питания, требований к составу дистиллята и кубовой жидкости из уравнений (3а) можно вычислить количество получаемого дистиллята и кубовой жидкости: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бор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тиллят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бор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убов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атк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</m:eqArr>
      </m:oMath>
      <w:r>
        <w:rPr>
          <w:rFonts w:cs="Courier New" w:ascii="Courier New" w:hAnsi="Courier New"/>
        </w:rPr>
        <w:tab/>
        <w:tab/>
        <w:t>(3б)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ый баланс для верхней части ректификационной колоны и уравнение рабочей линии процесса записываются: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>
          <w:rFonts w:cs="Courier New" w:ascii="Courier New" w:hAnsi="Courier New"/>
        </w:rPr>
        <w:tab/>
        <w:t>(3в)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</m:oMath>
      <w:r>
        <w:rPr>
          <w:rFonts w:cs="Courier New" w:ascii="Courier New" w:hAnsi="Courier New"/>
        </w:rPr>
        <w:tab/>
        <w:tab/>
        <w:tab/>
        <w:t>(3г)</w:t>
      </w:r>
    </w:p>
    <w:p>
      <w:pPr>
        <w:pStyle w:val="Normal"/>
        <w:spacing w:before="120" w:after="6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8. Тепловой баланс процесса ректификации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 тепла (см. рис. 3):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арител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огревател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ырья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eqArr>
      </m:oMath>
      <w:r>
        <w:rPr>
          <w:rFonts w:cs="Courier New" w:ascii="Courier New" w:hAnsi="Courier New"/>
        </w:rPr>
        <w:tab/>
        <w:tab/>
        <w:tab/>
        <w:t>(4а)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д тепл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енсатор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плопотер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убовы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атко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тиллято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  <w:r>
        <w:rPr>
          <w:rFonts w:cs="Courier New" w:ascii="Courier New" w:hAnsi="Courier New"/>
        </w:rPr>
        <w:tab/>
        <w:tab/>
        <w:tab/>
        <w:t>(4б)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Расход тепла на проведение процесса ректификации составляет:</w:t>
      </w:r>
    </w:p>
    <w:p>
      <w:pPr>
        <w:pStyle w:val="Normal"/>
        <w:spacing w:before="60" w:after="6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>.</w:t>
        <w:tab/>
        <w:tab/>
        <w:tab/>
        <w:t>(4в)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Основной расход тепла связан с созданием парового потока, который можно вычислить по уравнению:</w:t>
      </w:r>
    </w:p>
    <w:p>
      <w:pPr>
        <w:pStyle w:val="Normal"/>
        <w:spacing w:before="60" w:after="6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Courier New" w:ascii="Courier New" w:hAnsi="Courier New"/>
        </w:rPr>
        <w:tab/>
        <w:tab/>
        <w:t>(4г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</w:t>
      </w:r>
      <w:r>
        <w:rPr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Courier New" w:ascii="Courier New" w:hAnsi="Courier New"/>
        </w:rPr>
        <w:t xml:space="preserve"> - удельная теплота парообразования для потока дистиллята.</w:t>
      </w:r>
    </w:p>
    <w:p>
      <w:pPr>
        <w:pStyle w:val="Normal"/>
        <w:spacing w:before="120" w:after="60"/>
        <w:ind w:firstLine="720"/>
        <w:rPr/>
      </w:pPr>
      <w:r>
        <w:rPr/>
        <w:t xml:space="preserve">2.9. Расчет флегмового числа. </w:t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6228"/>
      </w:tblGrid>
      <w:tr>
        <w:trPr>
          <w:trHeight w:val="3356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52650" cy="19367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1936800"/>
                                <a:chOff x="0" y="0"/>
                                <a:chExt cx="2152800" cy="19368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152080" cy="193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216360"/>
                                  <a:ext cx="1552680" cy="143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6880" y="213840"/>
                                  <a:ext cx="1533600" cy="141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213840"/>
                                  <a:ext cx="1546920" cy="143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6" h="2259">
                                      <a:moveTo>
                                        <a:pt x="2436" y="0"/>
                                      </a:moveTo>
                                      <a:cubicBezTo>
                                        <a:pt x="2228" y="92"/>
                                        <a:pt x="1516" y="345"/>
                                        <a:pt x="1188" y="550"/>
                                      </a:cubicBezTo>
                                      <a:cubicBezTo>
                                        <a:pt x="860" y="755"/>
                                        <a:pt x="668" y="944"/>
                                        <a:pt x="470" y="1229"/>
                                      </a:cubicBezTo>
                                      <a:cubicBezTo>
                                        <a:pt x="272" y="1514"/>
                                        <a:pt x="98" y="2045"/>
                                        <a:pt x="0" y="225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8240" y="645120"/>
                                  <a:ext cx="0" cy="100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150624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720" y="358200"/>
                                  <a:ext cx="0" cy="129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4400" y="1700640"/>
                                  <a:ext cx="2145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5880" y="1700640"/>
                                  <a:ext cx="21528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3720" y="1700640"/>
                                  <a:ext cx="215280" cy="21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28240" y="357480"/>
                                  <a:ext cx="789480" cy="28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4960" y="645120"/>
                                  <a:ext cx="502200" cy="861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240" y="361440"/>
                                  <a:ext cx="1410480" cy="3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6360"/>
                                  <a:ext cx="4096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7240" y="65088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867960"/>
                                  <a:ext cx="214560" cy="21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22840" y="650880"/>
                                  <a:ext cx="398160" cy="253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9.5pt;height:152.5pt" coordorigin="0,0" coordsize="3390,3050">
                      <v:rect id="shape_0" stroked="f" o:allowincell="t" style="position:absolute;left:1;top:0;width:3388;height:30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99;top:341;width:2444;height:22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98,337" to="3212,256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436,2259" path="m2436,0c2228,92,1516,345,1188,550c860,755,668,944,470,1229c272,1514,98,2045,0,2259e" stroked="t" o:allowincell="t" style="position:absolute;left:779;top:337;width:2435;height:2258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1777,1016" to="1777,2597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5,2372" to="985,2597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20,564" to="3020,2597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873;top:2678;width:337;height:25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63;top:2678;width:338;height:25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93;top:2678;width:338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777,563" to="3019,1013" stroked="t" o:allowincell="t" style="position:absolute;flip:y;mso-position-horizontal-relative:char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984,1016" to="1774,2371" stroked="t" o:allowincell="t" style="position:absolute;flip:x;mso-position-horizontal-relative:char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799,569" to="3019,573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0;top:341;width:644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99,1025" to="1824,10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395;top:1367;width:3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768,1025" to="2394,142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651510</wp:posOffset>
                      </wp:positionV>
                      <wp:extent cx="481330" cy="22288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33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pt;height:17.55pt;mso-wrap-distance-left:9.05pt;mso-wrap-distance-right:9.05pt;mso-wrap-distance-top:0pt;mso-wrap-distance-bottom:0pt;margin-top:51.3pt;mso-position-vertical-relative:text;margin-left:-2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2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ис. 4. К расчету </w:t>
            </w:r>
          </w:p>
          <w:p>
            <w:pPr>
              <w:pStyle w:val="Normal"/>
              <w:ind w:firstLine="22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инимального </w:t>
            </w:r>
          </w:p>
          <w:p>
            <w:pPr>
              <w:pStyle w:val="Normal"/>
              <w:ind w:firstLine="228"/>
              <w:rPr/>
            </w:pPr>
            <w:r>
              <w:rPr>
                <w:rFonts w:cs="Courier New" w:ascii="Courier New" w:hAnsi="Courier New"/>
              </w:rPr>
              <w:t>флегмового числа</w:t>
            </w:r>
          </w:p>
        </w:tc>
        <w:tc>
          <w:tcPr>
            <w:tcW w:w="6228" w:type="dxa"/>
            <w:tcBorders/>
          </w:tcPr>
          <w:p>
            <w:pPr>
              <w:pStyle w:val="Normal"/>
              <w:ind w:firstLine="291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 минимальном значении флегмового числа фигуративная точка для тарелки питания </w:t>
            </w:r>
            <w:r>
              <w:rPr>
                <w:rFonts w:cs="Courier New" w:ascii="Courier New" w:hAnsi="Courier New"/>
                <w:i/>
                <w:lang w:val="en-US"/>
              </w:rPr>
              <w:t>M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F</w:t>
            </w:r>
            <w:r>
              <w:rPr>
                <w:rFonts w:cs="Courier New" w:ascii="Courier New" w:hAnsi="Courier New"/>
              </w:rPr>
              <w:t xml:space="preserve"> располагается на линии фазового равновесия. Для данного предельного случая уравнение материального баланса (3в) принимает вид:</w:t>
            </w:r>
          </w:p>
          <w:p>
            <w:pPr>
              <w:pStyle w:val="Normal"/>
              <w:ind w:firstLine="291"/>
              <w:rPr/>
            </w:pPr>
            <w:r>
              <w:rPr>
                <w:rFonts w:cs="Courier New" w:ascii="Courier New" w:hAnsi="Courier New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/>
                      </m:sSub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/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/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eqArr>
            </m:oMath>
            <w:r>
              <w:rPr>
                <w:rFonts w:cs="Courier New" w:ascii="Courier New" w:hAnsi="Courier New"/>
              </w:rPr>
              <w:t>(5а)</w:t>
            </w:r>
          </w:p>
          <w:p>
            <w:pPr>
              <w:pStyle w:val="Normal"/>
              <w:ind w:firstLine="291"/>
              <w:rPr/>
            </w:pPr>
            <w:r>
              <w:rPr>
                <w:rFonts w:cs="Courier New" w:ascii="Courier New" w:hAnsi="Courier New"/>
              </w:rPr>
              <w:t>Рабочее значение флегмового числа находят из технико-экономического расчета. В первом приближении можно принять:</w:t>
            </w:r>
          </w:p>
          <w:p>
            <w:pPr>
              <w:pStyle w:val="Normal"/>
              <w:ind w:firstLine="29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</m:oMath>
            <w:r>
              <w:rPr>
                <w:rFonts w:eastAsia="Courier New" w:cs="Courier New" w:ascii="Courier New" w:hAnsi="Courier New"/>
              </w:rPr>
              <w:t xml:space="preserve">                    </w:t>
            </w:r>
            <w:r>
              <w:rPr>
                <w:rFonts w:cs="Courier New" w:ascii="Courier New" w:hAnsi="Courier New"/>
              </w:rPr>
              <w:t>(5б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2.10. Расчет числа теоретических ступеней контакта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674"/>
      </w:tblGrid>
      <w:tr>
        <w:trPr>
          <w:trHeight w:val="4658" w:hRule="atLeast"/>
        </w:trPr>
        <w:tc>
          <w:tcPr>
            <w:tcW w:w="50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33650" cy="14478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3680" cy="1447920"/>
                                <a:chOff x="0" y="0"/>
                                <a:chExt cx="2533680" cy="144792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33680" cy="144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429840"/>
                                  <a:ext cx="507960" cy="5468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8200" y="214560"/>
                                  <a:ext cx="21528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9600" y="1085040"/>
                                  <a:ext cx="2894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i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00" y="214560"/>
                                  <a:ext cx="21528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49040"/>
                                  <a:ext cx="28692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i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646560" y="215280"/>
                                  <a:ext cx="4320" cy="979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215280"/>
                                  <a:ext cx="2520" cy="1015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8840" y="216000"/>
                                  <a:ext cx="906120" cy="104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181080"/>
                                  <a:ext cx="695880" cy="9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7" h="1470">
                                      <a:moveTo>
                                        <a:pt x="0" y="1470"/>
                                      </a:moveTo>
                                      <a:cubicBezTo>
                                        <a:pt x="91" y="1296"/>
                                        <a:pt x="360" y="674"/>
                                        <a:pt x="543" y="429"/>
                                      </a:cubicBezTo>
                                      <a:cubicBezTo>
                                        <a:pt x="726" y="184"/>
                                        <a:pt x="982" y="90"/>
                                        <a:pt x="109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9840" y="396720"/>
                                  <a:ext cx="0" cy="71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6560" y="396720"/>
                                  <a:ext cx="64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9200" y="289080"/>
                                  <a:ext cx="297360" cy="17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1114560"/>
                                  <a:ext cx="281880" cy="18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i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79840" y="396720"/>
                                  <a:ext cx="502200" cy="5742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977400"/>
                                  <a:ext cx="4345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9760" y="867960"/>
                                  <a:ext cx="2516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i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0240" y="397440"/>
                                  <a:ext cx="0" cy="65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1160" y="1121400"/>
                                  <a:ext cx="2534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9.5pt;height:114pt" coordorigin="0,0" coordsize="3990,2280">
                      <v:rect id="shape_0" stroked="f" o:allowincell="t" style="position:absolute;left:0;top:0;width:3989;height:22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454;top:677;width:799;height:860;mso-wrap-style:none;v-text-anchor:middle;mso-position-horizontal-relative:char">
                        <v:imagedata r:id="rId9" o:detectmouseclick="t"/>
                        <v:stroke color="black" weight="9360" joinstyle="miter" endcap="flat"/>
                        <w10:wrap type="none"/>
                      </v:rect>
                      <v:shape id="shape_0" fillcolor="white" stroked="f" o:allowincell="t" style="position:absolute;left:1131;top:338;width:338;height:2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96;top:1709;width:455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7;top:338;width:338;height:2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652;width:451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18,339" to="1024,1880" stroked="t" o:allowincell="t" style="position:absolute;flip:xy;mso-position-horizontal-relative:char">
                        <v:stroke color="black" weight="12600" dashstyle="shortdot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0,339" to="683,1937" stroked="t" o:allowincell="t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92,340" to="3818,197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97,1470" path="m0,1470c91,1296,360,674,543,429c726,184,982,90,1097,0e" stroked="t" o:allowincell="t" style="position:absolute;left:2166;top:285;width:1095;height:1469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2803,625" to="2803,175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77,625" to="3592,6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109;top:455;width:467;height:2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90;top:1755;width:443;height:2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silver" stroked="t" o:allowincell="t" style="position:absolute;left:2803;top:625;width:790;height:903;flip:y;mso-wrap-style:none;v-text-anchor:middle;mso-position-horizontal-relative:char" type="_x0000_t6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2109,1539" to="2792,1539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653;top:1367;width:395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91,626" to="3591,165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419;top:1766;width:398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43480" cy="209931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3320" cy="2099160"/>
                                <a:chOff x="0" y="0"/>
                                <a:chExt cx="2443320" cy="209916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43320" cy="209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144720"/>
                                  <a:ext cx="1766520" cy="162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8520" y="142920"/>
                                  <a:ext cx="1765800" cy="163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142920"/>
                                  <a:ext cx="1765800" cy="163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2" h="2568">
                                      <a:moveTo>
                                        <a:pt x="2782" y="0"/>
                                      </a:moveTo>
                                      <a:cubicBezTo>
                                        <a:pt x="2598" y="56"/>
                                        <a:pt x="1987" y="204"/>
                                        <a:pt x="1675" y="336"/>
                                      </a:cubicBezTo>
                                      <a:cubicBezTo>
                                        <a:pt x="1364" y="467"/>
                                        <a:pt x="1134" y="558"/>
                                        <a:pt x="915" y="789"/>
                                      </a:cubicBezTo>
                                      <a:cubicBezTo>
                                        <a:pt x="696" y="1020"/>
                                        <a:pt x="510" y="1425"/>
                                        <a:pt x="358" y="1721"/>
                                      </a:cubicBezTo>
                                      <a:cubicBezTo>
                                        <a:pt x="206" y="2017"/>
                                        <a:pt x="75" y="2392"/>
                                        <a:pt x="0" y="25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9240" y="286560"/>
                                  <a:ext cx="1623240" cy="835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0" y="716760"/>
                                  <a:ext cx="581040" cy="875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8480" y="716760"/>
                                  <a:ext cx="1800" cy="105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8520" y="716400"/>
                                  <a:ext cx="7621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9200" y="505440"/>
                                  <a:ext cx="429840" cy="2152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3720" y="288360"/>
                                  <a:ext cx="430560" cy="2152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5720" y="716760"/>
                                  <a:ext cx="215280" cy="286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5040" y="1012680"/>
                                  <a:ext cx="216360" cy="358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9960" y="1374840"/>
                                  <a:ext cx="143640" cy="2152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0480" y="1845360"/>
                                  <a:ext cx="21456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144000" y="977400"/>
                                  <a:ext cx="380520" cy="31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16360" y="614520"/>
                                  <a:ext cx="2152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8800" y="1846080"/>
                                  <a:ext cx="21528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240" y="1845360"/>
                                  <a:ext cx="21528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9960" y="15926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301680"/>
                                  <a:ext cx="12600" cy="143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.4pt;height:165.3pt" coordorigin="0,0" coordsize="3848,3306">
                      <v:rect id="shape_0" stroked="f" o:allowincell="t" style="position:absolute;left:0;top:0;width:3847;height:330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1;top:228;width:2781;height:256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11,225" to="3691,279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782,2568" path="m2782,0c2598,56,1987,204,1675,336c1364,467,1134,558,915,789c696,1020,510,1425,358,1721c206,2017,75,2392,0,2568e" stroked="t" o:allowincell="t" style="position:absolute;left:912;top:225;width:2780;height:2567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912,451" to="3467,1766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6,1129" to="2110,2507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08,1129" to="2110,279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1,1128" to="2110,113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t" style="position:absolute;left:2109;top:796;width:676;height:338;flip:y;mso-wrap-style:none;v-text-anchor:middle;mso-position-horizontal-relative:char" type="_x0000_t6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t" style="position:absolute;left:2793;top:454;width:677;height:338;flip:y;mso-wrap-style:none;v-text-anchor:middle;mso-position-horizontal-relative:char" type="_x0000_t6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t" style="position:absolute;left:1773;top:1129;width:338;height:451;flip:y;mso-wrap-style:none;v-text-anchor:middle;mso-position-horizontal-relative:char" type="_x0000_t6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t" style="position:absolute;left:1425;top:1595;width:340;height:564;flip:y;mso-wrap-style:none;v-text-anchor:middle;mso-position-horizontal-relative:char" type="_x0000_t6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t" style="position:absolute;left:1197;top:2165;width:225;height:338;flip:y;mso-wrap-style:none;v-text-anchor:middle;mso-position-horizontal-relative:char" type="_x0000_t6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938;top:2906;width:337;height:2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27;top:1539;width:598;height:497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1;top:968;width:338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05;top:2907;width:338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82;top:2906;width:338;height:2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197,2508" to="1197,273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56,475" to="3475,273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firstLine="45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с. 5. Теоретические ступени контакта процесса ректификации</w:t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firstLine="405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Теоретической называют ступень контакта, на которой достигается фазовое равновесие между выходными потоками пара и жидкости.</w:t>
            </w:r>
          </w:p>
          <w:p>
            <w:pPr>
              <w:pStyle w:val="Normal"/>
              <w:ind w:firstLine="405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теоретических ступеней контакта графическим методом находят в следующей последовательности.</w:t>
            </w:r>
          </w:p>
          <w:p>
            <w:pPr>
              <w:pStyle w:val="Normal"/>
              <w:ind w:firstLine="405"/>
              <w:jc w:val="both"/>
              <w:rPr/>
            </w:pPr>
            <w:r>
              <w:rPr>
                <w:rFonts w:cs="Courier New" w:ascii="Courier New" w:hAnsi="Courier New"/>
              </w:rPr>
              <w:t xml:space="preserve">На </w:t>
            </w:r>
            <w:r>
              <w:rPr>
                <w:rFonts w:cs="Courier New" w:ascii="Courier New" w:hAnsi="Courier New"/>
                <w:b/>
                <w:i/>
              </w:rPr>
              <w:t>у-х</w:t>
            </w:r>
            <w:r>
              <w:rPr>
                <w:rFonts w:cs="Courier New" w:ascii="Courier New" w:hAnsi="Courier New"/>
              </w:rPr>
              <w:t xml:space="preserve"> диаграмме строят линию фазового равновесия, отмечают фигуративные точки кубовой жидкости, питания и дистиллята.</w:t>
            </w:r>
          </w:p>
          <w:p>
            <w:pPr>
              <w:pStyle w:val="Normal"/>
              <w:ind w:firstLine="405"/>
              <w:jc w:val="both"/>
              <w:rPr/>
            </w:pPr>
            <w:r>
              <w:rPr>
                <w:rFonts w:cs="Courier New" w:ascii="Courier New" w:hAnsi="Courier New"/>
              </w:rPr>
              <w:t>Строят рабочую линию для укрепляющей, а затем исчерпывающей частей колонны.</w:t>
            </w:r>
          </w:p>
          <w:p>
            <w:pPr>
              <w:pStyle w:val="Normal"/>
              <w:ind w:firstLine="405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жду равновесной и рабочей линиями строят теоретические ступени контакта для нижней и верхней частей ректификационной колонны (от </w:t>
            </w:r>
            <w:r>
              <w:rPr>
                <w:rFonts w:cs="Courier New" w:ascii="Courier New" w:hAnsi="Courier New"/>
                <w:i/>
              </w:rPr>
              <w:t>х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w</w:t>
            </w:r>
            <w:r>
              <w:rPr>
                <w:rFonts w:cs="Courier New" w:ascii="Courier New" w:hAnsi="Courier New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</w:rPr>
              <w:t>до</w:t>
            </w:r>
            <w:r>
              <w:rPr>
                <w:rFonts w:cs="Courier New" w:ascii="Courier New" w:hAnsi="Courier New"/>
                <w:i/>
              </w:rPr>
              <w:t xml:space="preserve"> </w:t>
            </w:r>
            <w:r>
              <w:rPr>
                <w:rFonts w:cs="Courier New" w:ascii="Courier New" w:hAnsi="Courier New"/>
                <w:i/>
                <w:lang w:val="en-US"/>
              </w:rPr>
              <w:t>x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F</w:t>
            </w:r>
            <w:r>
              <w:rPr>
                <w:rFonts w:cs="Courier New" w:ascii="Courier New" w:hAnsi="Courier New"/>
                <w:i/>
              </w:rPr>
              <w:t xml:space="preserve"> </w:t>
            </w:r>
            <w:r>
              <w:rPr>
                <w:rFonts w:cs="Courier New" w:ascii="Courier New" w:hAnsi="Courier New"/>
              </w:rPr>
              <w:t>и от</w:t>
            </w:r>
            <w:r>
              <w:rPr>
                <w:rFonts w:cs="Courier New" w:ascii="Courier New" w:hAnsi="Courier New"/>
                <w:i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i/>
                <w:lang w:val="en-US"/>
              </w:rPr>
              <w:t>x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F</w:t>
            </w:r>
            <w:r>
              <w:rPr>
                <w:rFonts w:cs="Courier New" w:ascii="Courier New" w:hAnsi="Courier New"/>
                <w:i/>
              </w:rPr>
              <w:t xml:space="preserve"> </w:t>
            </w:r>
            <w:r>
              <w:rPr>
                <w:rFonts w:cs="Courier New" w:ascii="Courier New" w:hAnsi="Courier New"/>
              </w:rPr>
              <w:t>до</w:t>
            </w:r>
            <w:r>
              <w:rPr>
                <w:rFonts w:cs="Courier New" w:ascii="Courier New" w:hAnsi="Courier New"/>
                <w:i/>
              </w:rPr>
              <w:t xml:space="preserve"> </w:t>
            </w:r>
            <w:r>
              <w:rPr>
                <w:rFonts w:cs="Courier New" w:ascii="Courier New" w:hAnsi="Courier New"/>
                <w:i/>
                <w:lang w:val="en-US"/>
              </w:rPr>
              <w:t>x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 xml:space="preserve">).  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2.11. Устройство и работа барботажных тарелок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99"/>
        <w:gridCol w:w="3074"/>
      </w:tblGrid>
      <w:tr>
        <w:trPr/>
        <w:tc>
          <w:tcPr>
            <w:tcW w:w="338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09140" cy="170116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9160" cy="1701000"/>
                                <a:chOff x="0" y="0"/>
                                <a:chExt cx="2009160" cy="17010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09160" cy="170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361800"/>
                                  <a:ext cx="1665000" cy="10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934560"/>
                                  <a:ext cx="214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934560"/>
                                  <a:ext cx="1197720" cy="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361800"/>
                                  <a:ext cx="0" cy="50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0280" y="796320"/>
                                  <a:ext cx="0" cy="64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0280" y="1292760"/>
                                  <a:ext cx="2728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723960"/>
                                  <a:ext cx="114444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6280" y="1077480"/>
                                  <a:ext cx="21096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6680" y="1121400"/>
                                  <a:ext cx="2242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1120" y="431640"/>
                                  <a:ext cx="2246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0280" y="1286640"/>
                                  <a:ext cx="289440" cy="124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796320"/>
                                  <a:ext cx="1085760" cy="1447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398160"/>
                                  <a:ext cx="253440" cy="54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440" y="723240"/>
                                  <a:ext cx="144720" cy="181080"/>
                                </a:xfrm>
                                <a:custGeom>
                                  <a:avLst/>
                                  <a:gdLst>
                                    <a:gd name="textAreaLeft" fmla="*/ 0 w 82080"/>
                                    <a:gd name="textAreaRight" fmla="*/ 82440 w 82080"/>
                                    <a:gd name="textAreaTop" fmla="*/ -360 h 102600"/>
                                    <a:gd name="textAreaBottom" fmla="*/ 102600 h 102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lnTo>
                                        <a:pt x="0" y="12160"/>
                                      </a:lnTo>
                                      <a:arcTo wR="12427" hR="9260" stAng="10800000" swAng="5400000"/>
                                      <a:lnTo>
                                        <a:pt x="15100" y="2900"/>
                                      </a:lnTo>
                                      <a:lnTo>
                                        <a:pt x="15100" y="0"/>
                                      </a:lnTo>
                                      <a:lnTo>
                                        <a:pt x="21600" y="6079"/>
                                      </a:lnTo>
                                      <a:lnTo>
                                        <a:pt x="15100" y="12158"/>
                                      </a:lnTo>
                                      <a:lnTo>
                                        <a:pt x="15100" y="9258"/>
                                      </a:lnTo>
                                      <a:lnTo>
                                        <a:pt x="12427" y="9258"/>
                                      </a:lnTo>
                                      <a:arcTo wR="6069" hR="2902" stAng="16200000" swAng="-5400000"/>
                                      <a:lnTo>
                                        <a:pt x="635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01200" y="777960"/>
                                  <a:ext cx="144720" cy="181080"/>
                                </a:xfrm>
                                <a:custGeom>
                                  <a:avLst/>
                                  <a:gdLst>
                                    <a:gd name="textAreaLeft" fmla="*/ 0 w 82080"/>
                                    <a:gd name="textAreaRight" fmla="*/ 82440 w 82080"/>
                                    <a:gd name="textAreaTop" fmla="*/ 0 h 102600"/>
                                    <a:gd name="textAreaBottom" fmla="*/ 102960 h 102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lnTo>
                                        <a:pt x="0" y="12160"/>
                                      </a:lnTo>
                                      <a:arcTo wR="12427" hR="9260" stAng="10800000" swAng="5400000"/>
                                      <a:lnTo>
                                        <a:pt x="15100" y="2900"/>
                                      </a:lnTo>
                                      <a:lnTo>
                                        <a:pt x="15100" y="0"/>
                                      </a:lnTo>
                                      <a:lnTo>
                                        <a:pt x="21600" y="6079"/>
                                      </a:lnTo>
                                      <a:lnTo>
                                        <a:pt x="15100" y="12158"/>
                                      </a:lnTo>
                                      <a:lnTo>
                                        <a:pt x="15100" y="9258"/>
                                      </a:lnTo>
                                      <a:lnTo>
                                        <a:pt x="12427" y="9258"/>
                                      </a:lnTo>
                                      <a:arcTo wR="6069" hR="2902" stAng="16200000" swAng="-5400000"/>
                                      <a:lnTo>
                                        <a:pt x="635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832320"/>
                                  <a:ext cx="289440" cy="7236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0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7920" y="542160"/>
                                  <a:ext cx="22464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579240"/>
                                  <a:ext cx="72360" cy="4698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162313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240" y="1121400"/>
                                  <a:ext cx="22464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6840" y="579240"/>
                                  <a:ext cx="71640" cy="4698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163945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361800"/>
                                  <a:ext cx="0" cy="1049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361800"/>
                                  <a:ext cx="0" cy="43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0280" y="868680"/>
                                  <a:ext cx="0" cy="57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36180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9640" y="506160"/>
                                  <a:ext cx="22536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8.2pt;height:133.95pt" coordorigin="0,0" coordsize="3164,2679">
                      <v:rect id="shape_0" stroked="f" o:allowincell="t" style="position:absolute;left:0;top:0;width:3163;height:26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28;top:570;width:2621;height:169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26,1472" to="563,1472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4,1472" to="2449,1480" stroked="t" o:allowincell="t" style="position:absolute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684,570" to="684,1360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94,1254" to="2394,226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94,2036" to="2823,20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,1140" to="2485,124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451;top:1697;width:331;height:29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38;top:1766;width:352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356;top:680;width:353;height:2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t" style="position:absolute;left:2394;top:2026;width:455;height:196;mso-wrap-style:none;v-text-anchor:middle;mso-position-horizontal-relative:char">
                        <v:imagedata r:id="rId1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;top:1254;width:1709;height:227;mso-wrap-style:none;v-text-anchor:middle;mso-position-horizontal-relative:char">
                        <v:imagedata r:id="rId1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84;top:627;width:398;height:854;mso-wrap-style:none;v-text-anchor:middle;mso-position-horizontal-relative:char">
                        <v:imagedata r:id="rId17" o:detectmouseclick="t"/>
                        <v:stroke color="#3465a4" joinstyle="round" endcap="flat"/>
                        <w10:wrap type="none"/>
                      </v:rect>
                      <v:shapetype id="_x0000_t91" coordsize="21600,21600" o:spt="91" adj="9450,5400,5400,5400" path="m,21600l0@15qy@17@18l@6@5l@6,l21600@0l@6@14l@6@13l@12@13qx@19@20l@2,21600xe">
                        <v:stroke joinstyle="miter"/>
                        <v:formulas>
                          <v:f eqn="val #2"/>
                          <v:f eqn="prod @0 2 1"/>
                          <v:f eqn="val #3"/>
                          <v:f eqn="val #1"/>
                          <v:f eqn="prod @2 1 2"/>
                          <v:f eqn="sum @0 0 @4"/>
                          <v:f eqn="sum width 0 @3"/>
                          <v:f eqn="sum height 0 @5"/>
                          <v:f eqn="min @6 @7"/>
                          <v:f eqn="val #0"/>
                          <v:f eqn="sum @9 0 @2"/>
                          <v:f eqn="max @10 0"/>
                          <v:f eqn="sum @2 @11 0"/>
                          <v:f eqn="sum @5 @2 0"/>
                          <v:f eqn="sum @13 @5 0"/>
                          <v:f eqn="sum @5 @9 0"/>
                          <v:f eqn="sum @13 @11 0"/>
                          <v:f eqn="sum @9 0 0"/>
                          <v:f eqn="sum 0 @15 @9"/>
                          <v:f eqn="sum 0 @12 @11"/>
                          <v:f eqn="sum @11 @13 0"/>
                        </v:formulas>
                        <v:path gradientshapeok="t" o:connecttype="rect" textboxrect="0,0,21600,21600"/>
                        <v:handles>
                          <v:h position="@2,21600"/>
                          <v:h position="21600,@14"/>
                          <v:h position="@6,0"/>
                          <v:h position="@9,0"/>
                        </v:handles>
                      </v:shapetype>
                      <v:shape id="shape_0" fillcolor="silver" stroked="t" o:allowincell="t" style="position:absolute;left:456;top:1139;width:227;height:284;flip:y;mso-wrap-style:none;v-text-anchor:middle;mso-position-horizontal-relative:char" type="_x0000_t91">
                        <v:fill o:detectmouseclick="t" type="solid" color2="#3f3f3f"/>
                        <v:stroke color="black" weight="12600" joinstyle="miter" endcap="flat"/>
                        <w10:wrap type="none"/>
                      </v:shape>
                      <v:shape id="shape_0" fillcolor="silver" stroked="t" o:allowincell="t" style="position:absolute;left:2364;top:1226;width:227;height:284;mso-wrap-style:none;v-text-anchor:middle;rotation:90;mso-position-horizontal-relative:char" type="_x0000_t91">
                        <v:fill o:detectmouseclick="t" type="solid" color2="#3f3f3f"/>
                        <v:stroke color="black" weight="12600" joinstyle="miter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silver" stroked="t" o:allowincell="t" style="position:absolute;left:1197;top:1311;width:455;height:113;mso-wrap-style:none;v-text-anchor:middle;mso-position-horizontal-relative:char" type="_x0000_t13">
                        <v:fill o:detectmouseclick="t" type="solid" color2="#3f3f3f"/>
                        <v:stroke color="black" weight="12600" joinstyle="miter" endcap="flat"/>
                        <w10:wrap type="none"/>
                      </v:shape>
                      <v:shape id="shape_0" fillcolor="white" stroked="f" o:allowincell="t" style="position:absolute;left:2280;top:854;width:353;height:29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stroked="t" o:allowincell="t" style="position:absolute;left:912;top:912;width:113;height:739;mso-wrap-style:none;v-text-anchor:middle;mso-position-horizontal-relative:char" type="_x0000_t6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fillcolor="white" stroked="f" o:allowincell="t" style="position:absolute;left:912;top:1766;width:353;height:29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995;top:912;width:112;height:739;mso-wrap-style:none;v-text-anchor:middle;mso-position-horizontal-relative:char" type="_x0000_t68"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228,570" to="228,2222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4,570" to="684,125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94,1368" to="2394,227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50,570" to="2850,227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83;top:797;width:354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ис. 6а. Схема работы ситчатой тарелки</w:t>
            </w:r>
          </w:p>
        </w:tc>
        <w:tc>
          <w:tcPr>
            <w:tcW w:w="339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19935" cy="165227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960" cy="1652400"/>
                                <a:chOff x="0" y="0"/>
                                <a:chExt cx="2019960" cy="16524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19960" cy="165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6920" y="289080"/>
                                  <a:ext cx="2520" cy="105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1339200"/>
                                  <a:ext cx="150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" y="288360"/>
                                  <a:ext cx="22464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9880" y="668160"/>
                                  <a:ext cx="1206360" cy="33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0" h="533">
                                      <a:moveTo>
                                        <a:pt x="0" y="0"/>
                                      </a:moveTo>
                                      <a:cubicBezTo>
                                        <a:pt x="50" y="3"/>
                                        <a:pt x="65" y="0"/>
                                        <a:pt x="300" y="20"/>
                                      </a:cubicBezTo>
                                      <a:cubicBezTo>
                                        <a:pt x="535" y="40"/>
                                        <a:pt x="1146" y="34"/>
                                        <a:pt x="1413" y="120"/>
                                      </a:cubicBezTo>
                                      <a:cubicBezTo>
                                        <a:pt x="1680" y="206"/>
                                        <a:pt x="1799" y="447"/>
                                        <a:pt x="1900" y="53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0" y="499680"/>
                                  <a:ext cx="717480" cy="54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" h="865">
                                      <a:moveTo>
                                        <a:pt x="0" y="755"/>
                                      </a:moveTo>
                                      <a:cubicBezTo>
                                        <a:pt x="35" y="668"/>
                                        <a:pt x="102" y="343"/>
                                        <a:pt x="210" y="235"/>
                                      </a:cubicBezTo>
                                      <a:cubicBezTo>
                                        <a:pt x="318" y="127"/>
                                        <a:pt x="518" y="0"/>
                                        <a:pt x="650" y="105"/>
                                      </a:cubicBezTo>
                                      <a:cubicBezTo>
                                        <a:pt x="782" y="210"/>
                                        <a:pt x="927" y="707"/>
                                        <a:pt x="1000" y="8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7440" y="288360"/>
                                  <a:ext cx="6508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пачков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0480" y="361440"/>
                                  <a:ext cx="78876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итчат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1447920" y="1375560"/>
                                  <a:ext cx="380880" cy="21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9.05pt;height:130.1pt" coordorigin="0,0" coordsize="3181,2602">
                      <v:rect id="shape_0" stroked="f" o:allowincell="t" style="position:absolute;left:0;top:0;width:3180;height:260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52,455" to="455,2108" stroked="t" o:allowincell="t" style="position:absolute;flip:xy;mso-position-horizontal-relative:char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6,2109" to="2828,2109" stroked="t" o:allowincell="t" style="position:absolute;mso-position-horizontal-relative:char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6;top:454;width:353;height:3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00,533" path="m0,0c50,3,65,0,300,20c535,40,1146,34,1413,120c1680,206,1799,447,1900,533e" stroked="t" o:allowincell="t" style="position:absolute;left:472;top:1052;width:1899;height:532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000,865" path="m0,755c35,668,102,343,210,235c318,127,518,0,650,105c782,210,927,707,1000,865e" stroked="t" o:allowincell="t" style="position:absolute;left:1582;top:787;width:1129;height:863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fillcolor="white" stroked="f" o:allowincell="t" style="position:absolute;left:626;top:454;width:1024;height:5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пачков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38;top:569;width:1241;height:2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тчат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2280;top:2166;width:599;height:339;mso-wrap-style:none;v-text-anchor:middle;mso-position-horizontal-relative:char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ис. 6б. Диапазон эффективной работы барботажных тарелок</w:t>
            </w:r>
          </w:p>
        </w:tc>
        <w:tc>
          <w:tcPr>
            <w:tcW w:w="3074" w:type="dxa"/>
            <w:tcBorders/>
          </w:tcPr>
          <w:p>
            <w:pPr>
              <w:pStyle w:val="Normal"/>
              <w:ind w:firstLine="404"/>
              <w:jc w:val="both"/>
              <w:rPr/>
            </w:pPr>
            <w:r>
              <w:rPr>
                <w:rFonts w:cs="Courier New" w:ascii="Courier New" w:hAnsi="Courier New"/>
              </w:rPr>
              <w:t>Эффективность (к.п.д.) тарело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6)</w:t>
            </w:r>
          </w:p>
          <w:p>
            <w:pPr>
              <w:pStyle w:val="Normal"/>
              <w:ind w:firstLine="347"/>
              <w:jc w:val="both"/>
              <w:rPr/>
            </w:pPr>
            <w:r>
              <w:rPr>
                <w:rFonts w:cs="Courier New" w:ascii="Courier New" w:hAnsi="Courier New"/>
              </w:rPr>
              <w:t>При малой скорости пара жидкость «проваливается» с тарелки вниз.</w:t>
            </w:r>
          </w:p>
          <w:p>
            <w:pPr>
              <w:pStyle w:val="Normal"/>
              <w:ind w:firstLine="34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 большой скорости пара возникает интенсивный унос жидкости вверх.</w:t>
            </w:r>
          </w:p>
        </w:tc>
      </w:tr>
    </w:tbl>
    <w:p>
      <w:pPr>
        <w:pStyle w:val="Normal"/>
        <w:spacing w:before="120" w:after="6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2. Расчет диаметра ректификационной колонны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тимая скорость паров в полном сечении ректификационной колоны вычисляется по зависимости: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rad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(7)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мпирический коэффициент </w:t>
      </w:r>
      <w:r>
        <w:rPr>
          <w:rFonts w:cs="Courier New" w:ascii="Courier New" w:hAnsi="Courier New"/>
          <w:i/>
        </w:rPr>
        <w:t xml:space="preserve">С </w:t>
      </w:r>
      <w:r>
        <w:rPr>
          <w:rFonts w:cs="Courier New" w:ascii="Courier New" w:hAnsi="Courier New"/>
        </w:rPr>
        <w:t xml:space="preserve">зависит от типа тарелки, расстояния между ними в колонне и вспениваемости жидкости. Для мало пенящихся жидкостей коэффициент </w:t>
      </w:r>
      <w:r>
        <w:rPr>
          <w:rFonts w:cs="Courier New" w:ascii="Courier New" w:hAnsi="Courier New"/>
          <w:i/>
        </w:rPr>
        <w:t>С</w:t>
      </w:r>
      <w:r>
        <w:rPr>
          <w:rFonts w:cs="Courier New" w:ascii="Courier New" w:hAnsi="Courier New"/>
        </w:rPr>
        <w:t xml:space="preserve"> ориентировочно составляет:</w:t>
      </w:r>
    </w:p>
    <w:p>
      <w:pPr>
        <w:pStyle w:val="Normal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1"/>
        <w:gridCol w:w="956"/>
        <w:gridCol w:w="957"/>
        <w:gridCol w:w="956"/>
        <w:gridCol w:w="957"/>
        <w:gridCol w:w="957"/>
      </w:tblGrid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сстояние между тарелками, 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</w:tr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эффициент </w:t>
            </w:r>
            <w:r>
              <w:rPr>
                <w:rFonts w:cs="Courier New" w:ascii="Courier New" w:hAnsi="Courier New"/>
                <w:i/>
              </w:rPr>
              <w:t>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я тарелок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итчаты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2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3</w:t>
            </w:r>
          </w:p>
        </w:tc>
        <w:tc>
          <w:tcPr>
            <w:tcW w:w="9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4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7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8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пачковых</w:t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2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4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5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6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>
          <w:rFonts w:cs="Courier New" w:ascii="Courier New" w:hAnsi="Courier New"/>
          <w:b/>
        </w:rPr>
        <w:t>2.13. Контрольные вопросы по теоретической ч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/>
      </w:pPr>
      <w:r>
        <w:rPr>
          <w:rFonts w:cs="Courier New" w:ascii="Courier New" w:hAnsi="Courier New"/>
        </w:rPr>
        <w:t>Какие законы используются для описания фазового равновесия в системе пар – жидкость? Объясните тождества (1в) и (1г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учите уравнение фазового равновесия Фенске для бинарной смеси. Как вычисляется величина относительной летучести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/>
      </w:pPr>
      <w:r>
        <w:rPr>
          <w:rFonts w:cs="Courier New" w:ascii="Courier New" w:hAnsi="Courier New"/>
        </w:rPr>
        <w:t xml:space="preserve">Нарисуйте </w:t>
      </w:r>
      <w:r>
        <w:rPr>
          <w:rFonts w:cs="Courier New" w:ascii="Courier New" w:hAnsi="Courier New"/>
          <w:i/>
        </w:rPr>
        <w:t xml:space="preserve">Р-х,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</w:rPr>
        <w:t>-х-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</w:rPr>
        <w:t xml:space="preserve">, 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</w:rPr>
        <w:t>-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</w:rPr>
        <w:t xml:space="preserve"> диаграммы фазового равновесия для идеальной бинарной смеси. Покажите взаимосвязь между ни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/>
      </w:pPr>
      <w:r>
        <w:rPr>
          <w:rFonts w:cs="Courier New" w:ascii="Courier New" w:hAnsi="Courier New"/>
        </w:rPr>
        <w:t xml:space="preserve">Какие смеси называют азеотропными?. Нарисуйте </w:t>
      </w:r>
      <w:r>
        <w:rPr>
          <w:rFonts w:cs="Courier New" w:ascii="Courier New" w:hAnsi="Courier New"/>
          <w:i/>
        </w:rPr>
        <w:t>Т-х</w:t>
      </w:r>
      <w:r>
        <w:rPr>
          <w:rFonts w:cs="Courier New" w:ascii="Courier New" w:hAnsi="Courier New"/>
        </w:rPr>
        <w:t xml:space="preserve"> диаграммы фазового равновесия для азеотропных сме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/>
      </w:pPr>
      <w:r>
        <w:rPr>
          <w:rFonts w:cs="Courier New" w:ascii="Courier New" w:hAnsi="Courier New"/>
        </w:rPr>
        <w:t>Нарисуйте схему полной ректификационной установки непрерывного действия и опишите ее рабо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те уравнение для расчета количества дистиллята при известном расходе питания и заданных концентрациях по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/>
      </w:pPr>
      <w:r>
        <w:rPr>
          <w:rFonts w:cs="Courier New" w:ascii="Courier New" w:hAnsi="Courier New"/>
        </w:rPr>
        <w:t>Опишите тепловой баланс процесса непрерывной ректификации. На что расходуется основной поток тепл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ой параметр называют флегмовым числом? Покажите на </w:t>
      </w:r>
      <w:r>
        <w:rPr>
          <w:rFonts w:cs="Courier New" w:ascii="Courier New" w:hAnsi="Courier New"/>
          <w:i/>
        </w:rPr>
        <w:t>у-х</w:t>
      </w:r>
      <w:r>
        <w:rPr>
          <w:rFonts w:cs="Courier New" w:ascii="Courier New" w:hAnsi="Courier New"/>
        </w:rPr>
        <w:t xml:space="preserve"> диаграмме сущность расчета минимального флегмового чис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/>
      </w:pPr>
      <w:r>
        <w:rPr>
          <w:rFonts w:cs="Courier New" w:ascii="Courier New" w:hAnsi="Courier New"/>
        </w:rPr>
        <w:t>Какую ступень называют теоретической? От каких параметров и как зависит необходимое число теоретических ступеней для достижения заданной степени раздел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скажите об устройстве и работе барботажных тарелок </w:t>
      </w:r>
      <w:r>
        <w:rPr>
          <w:rFonts w:cs="Courier New" w:ascii="Courier New" w:hAnsi="Courier New"/>
          <w:i/>
        </w:rPr>
        <w:t>(движение и контактирование потоков, основные параметры)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57" w:firstLine="66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шите последовательность расчета диаметра колонны с барботажными тарелками.</w:t>
      </w:r>
    </w:p>
    <w:p>
      <w:pPr>
        <w:pStyle w:val="Normal"/>
        <w:spacing w:before="240" w:after="120"/>
        <w:ind w:firstLine="68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РАСЧЕТНАЯ ЧАСТЬ</w:t>
      </w:r>
    </w:p>
    <w:p>
      <w:pPr>
        <w:pStyle w:val="Normal"/>
        <w:spacing w:before="0" w:after="60"/>
        <w:ind w:firstLine="684"/>
        <w:rPr/>
      </w:pPr>
      <w:r>
        <w:rPr>
          <w:rFonts w:cs="Courier New" w:ascii="Courier New" w:hAnsi="Courier New"/>
          <w:b/>
        </w:rPr>
        <w:t>3.1. Номер варианта и подварианта задачи для решения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0" w:after="60"/>
        <w:ind w:firstLine="684"/>
        <w:rPr/>
      </w:pPr>
      <w:r>
        <w:rPr/>
        <w:t>Таблица 1. Номера задач для решения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18"/>
        <w:gridCol w:w="1019"/>
        <w:gridCol w:w="1019"/>
        <w:gridCol w:w="1019"/>
        <w:gridCol w:w="1019"/>
        <w:gridCol w:w="1019"/>
        <w:gridCol w:w="1019"/>
        <w:gridCol w:w="101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орядковый номе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группа 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группа 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группа 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группа 4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од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од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од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одвариа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</w:tr>
    </w:tbl>
    <w:p>
      <w:pPr>
        <w:pStyle w:val="Normal"/>
        <w:spacing w:before="120" w:after="60"/>
        <w:ind w:firstLine="6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20" w:after="60"/>
        <w:ind w:firstLine="684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3.2. Задача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считайте необходимое число теоретических ступеней, диаметр колонны для ректификации смеси трихлорметан – тетрахлорметан при избыточном давлении </w:t>
      </w:r>
      <w:r>
        <w:rPr>
          <w:rFonts w:cs="Courier New" w:ascii="Courier New" w:hAnsi="Courier New"/>
          <w:i/>
        </w:rPr>
        <w:t xml:space="preserve">Р, кПа </w:t>
      </w:r>
      <w:r>
        <w:rPr>
          <w:rFonts w:cs="Courier New" w:ascii="Courier New" w:hAnsi="Courier New"/>
        </w:rPr>
        <w:t xml:space="preserve">и определите тепловую нагрузку на конденсатор. </w:t>
      </w:r>
      <w:r>
        <w:br w:type="page"/>
      </w:r>
    </w:p>
    <w:p>
      <w:pPr>
        <w:pStyle w:val="Normal"/>
        <w:ind w:firstLine="68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.3. Исходные данные для расчета </w:t>
      </w:r>
    </w:p>
    <w:p>
      <w:pPr>
        <w:pStyle w:val="Normal"/>
        <w:ind w:firstLine="686"/>
        <w:jc w:val="both"/>
        <w:rPr/>
      </w:pPr>
      <w:r>
        <w:rPr>
          <w:rFonts w:cs="Courier New" w:ascii="Courier New" w:hAnsi="Courier New"/>
        </w:rPr>
        <w:t xml:space="preserve">Таблица 2. Производительность колонны и давление процесса </w:t>
      </w:r>
    </w:p>
    <w:p>
      <w:pPr>
        <w:pStyle w:val="Normal"/>
        <w:ind w:firstLine="686"/>
        <w:jc w:val="both"/>
        <w:rPr/>
      </w:pPr>
      <w:r>
        <w:rPr>
          <w:rFonts w:cs="Courier New" w:ascii="Courier New" w:hAnsi="Courier New"/>
          <w:i/>
        </w:rPr>
        <w:t>(атмосферное давление В=101,3 кПа)</w:t>
      </w:r>
      <w:r>
        <w:rPr/>
        <w:t xml:space="preserve"> </w:t>
      </w:r>
    </w:p>
    <w:tbl>
      <w:tblPr>
        <w:tblW w:w="922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32"/>
        <w:gridCol w:w="904"/>
        <w:gridCol w:w="866"/>
        <w:gridCol w:w="430"/>
        <w:gridCol w:w="1369"/>
        <w:gridCol w:w="1232"/>
        <w:gridCol w:w="947"/>
        <w:gridCol w:w="874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G</w:t>
            </w:r>
            <w:r>
              <w:rPr>
                <w:rFonts w:cs="Courier New" w:ascii="Courier New" w:hAnsi="Courier New"/>
                <w:i/>
                <w:vertAlign w:val="subscript"/>
              </w:rPr>
              <w:t>ч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ча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Р</w:t>
            </w:r>
            <w:r>
              <w:rPr>
                <w:rFonts w:cs="Courier New" w:ascii="Courier New" w:hAnsi="Courier New"/>
                <w:i/>
                <w:vertAlign w:val="subscript"/>
              </w:rPr>
              <w:t>изб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Па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F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vertAlign w:val="superscript"/>
              </w:rPr>
              <w:t>0</w:t>
            </w: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G</w:t>
            </w:r>
            <w:r>
              <w:rPr>
                <w:rFonts w:cs="Courier New" w:ascii="Courier New" w:hAnsi="Courier New"/>
                <w:i/>
                <w:vertAlign w:val="subscript"/>
              </w:rPr>
              <w:t>ч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час</w:t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Р</w:t>
            </w:r>
            <w:r>
              <w:rPr>
                <w:rFonts w:cs="Courier New" w:ascii="Courier New" w:hAnsi="Courier New"/>
                <w:i/>
                <w:vertAlign w:val="subscript"/>
              </w:rPr>
              <w:t>изб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а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F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vertAlign w:val="superscript"/>
              </w:rPr>
              <w:t>0</w:t>
            </w:r>
            <w:r>
              <w:rPr>
                <w:rFonts w:cs="Courier New" w:ascii="Courier New" w:hAnsi="Courier New"/>
              </w:rPr>
              <w:t>С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000</w:t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1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5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 00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0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00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500</w:t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40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 00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000</w:t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0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 00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50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500</w:t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0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 00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0</w:t>
            </w:r>
          </w:p>
        </w:tc>
      </w:tr>
    </w:tbl>
    <w:p>
      <w:pPr>
        <w:pStyle w:val="Normal"/>
        <w:spacing w:before="120" w:after="60"/>
        <w:ind w:firstLine="743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блица 3. Содержание трихлорметила в потоках</w:t>
      </w:r>
    </w:p>
    <w:tbl>
      <w:tblPr>
        <w:tblW w:w="7638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11"/>
        <w:gridCol w:w="1425"/>
        <w:gridCol w:w="1425"/>
        <w:gridCol w:w="1368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вариан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x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F</w:t>
            </w:r>
            <w:r>
              <w:rPr>
                <w:rFonts w:cs="Courier New" w:ascii="Courier New" w:hAnsi="Courier New"/>
                <w:i/>
                <w:lang w:val="en-US"/>
              </w:rPr>
              <w:t>,</w:t>
            </w:r>
            <w:r>
              <w:rPr>
                <w:rFonts w:cs="Courier New" w:ascii="Courier New" w:hAnsi="Courier New"/>
                <w:lang w:val="en-US"/>
              </w:rPr>
              <w:t xml:space="preserve"> % </w:t>
            </w:r>
            <w:r>
              <w:rPr>
                <w:rFonts w:cs="Courier New" w:ascii="Courier New" w:hAnsi="Courier New"/>
              </w:rPr>
              <w:t>масс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</w:t>
            </w:r>
          </w:p>
        </w:tc>
      </w:tr>
      <w:tr>
        <w:trPr/>
        <w:tc>
          <w:tcPr>
            <w:tcW w:w="21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x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lang w:val="en-US"/>
              </w:rPr>
              <w:t>,</w:t>
            </w:r>
            <w:r>
              <w:rPr>
                <w:rFonts w:cs="Courier New" w:ascii="Courier New" w:hAnsi="Courier New"/>
                <w:lang w:val="en-US"/>
              </w:rPr>
              <w:t xml:space="preserve"> % </w:t>
            </w:r>
            <w:r>
              <w:rPr>
                <w:rFonts w:cs="Courier New" w:ascii="Courier New" w:hAnsi="Courier New"/>
              </w:rPr>
              <w:t>масс.</w:t>
            </w:r>
          </w:p>
        </w:tc>
        <w:tc>
          <w:tcPr>
            <w:tcW w:w="1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0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2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4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6</w:t>
            </w:r>
          </w:p>
        </w:tc>
      </w:tr>
      <w:tr>
        <w:trPr/>
        <w:tc>
          <w:tcPr>
            <w:tcW w:w="21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x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W</w:t>
            </w:r>
            <w:r>
              <w:rPr>
                <w:rFonts w:cs="Courier New" w:ascii="Courier New" w:hAnsi="Courier New"/>
                <w:i/>
                <w:lang w:val="en-US"/>
              </w:rPr>
              <w:t>,</w:t>
            </w:r>
            <w:r>
              <w:rPr>
                <w:rFonts w:cs="Courier New" w:ascii="Courier New" w:hAnsi="Courier New"/>
                <w:lang w:val="en-US"/>
              </w:rPr>
              <w:t xml:space="preserve"> % </w:t>
            </w:r>
            <w:r>
              <w:rPr>
                <w:rFonts w:cs="Courier New" w:ascii="Courier New" w:hAnsi="Courier New"/>
              </w:rPr>
              <w:t>масс.</w:t>
            </w:r>
          </w:p>
        </w:tc>
        <w:tc>
          <w:tcPr>
            <w:tcW w:w="13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</w:tr>
    </w:tbl>
    <w:p>
      <w:pPr>
        <w:pStyle w:val="Normal"/>
        <w:ind w:firstLine="686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before="0" w:after="120"/>
        <w:ind w:firstLine="743"/>
        <w:jc w:val="both"/>
        <w:rPr/>
      </w:pPr>
      <w:r>
        <w:rPr/>
        <w:t>Таблица 4. Теплофизические свойства веществ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1033"/>
        <w:gridCol w:w="1081"/>
        <w:gridCol w:w="1081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парамет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t,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</w:t>
            </w:r>
            <w:r>
              <w:rPr>
                <w:rFonts w:cs="Courier New" w:ascii="Courier New" w:hAnsi="Courier New"/>
                <w:lang w:val="en-US"/>
              </w:rPr>
              <w:t>HCl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Cl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</w:tr>
      <w:tr>
        <w:trPr/>
        <w:tc>
          <w:tcPr>
            <w:tcW w:w="6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7" w:hanging="62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Теплоемкость жидкости, кДж/(кг*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05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17</w:t>
            </w:r>
          </w:p>
        </w:tc>
      </w:tr>
      <w:tr>
        <w:trPr/>
        <w:tc>
          <w:tcPr>
            <w:tcW w:w="6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5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963</w:t>
            </w:r>
          </w:p>
        </w:tc>
      </w:tr>
      <w:tr>
        <w:trPr/>
        <w:tc>
          <w:tcPr>
            <w:tcW w:w="6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Удельная теплота испарения, кДж/кг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,0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,6</w:t>
            </w:r>
          </w:p>
        </w:tc>
      </w:tr>
      <w:tr>
        <w:trPr/>
        <w:tc>
          <w:tcPr>
            <w:tcW w:w="6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,4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,1</w:t>
            </w:r>
          </w:p>
        </w:tc>
      </w:tr>
    </w:tbl>
    <w:p>
      <w:pPr>
        <w:pStyle w:val="Normal"/>
        <w:spacing w:before="120" w:after="0"/>
        <w:ind w:firstLine="743"/>
        <w:jc w:val="both"/>
        <w:rPr/>
      </w:pPr>
      <w:r>
        <w:rPr>
          <w:rFonts w:cs="Courier New" w:ascii="Courier New" w:hAnsi="Courier New"/>
        </w:rPr>
        <w:t>Зависимость давления насыщенных паров С</w:t>
      </w:r>
      <w:r>
        <w:rPr>
          <w:rFonts w:cs="Courier New" w:ascii="Courier New" w:hAnsi="Courier New"/>
          <w:lang w:val="en-US"/>
        </w:rPr>
        <w:t>HCl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CCl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 xml:space="preserve"> в кПа от температуры в интервале 60 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 xml:space="preserve"> 100 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описывается уравнениями Антуана (8). Результаты вычислений представлены в таблице 5.</w:t>
      </w:r>
    </w:p>
    <w:p>
      <w:pPr>
        <w:pStyle w:val="Normal"/>
        <w:ind w:firstLine="743"/>
        <w:jc w:val="both"/>
        <w:rPr/>
      </w:pPr>
      <w:r>
        <w:rPr>
          <w:rFonts w:cs="Courier New" w:ascii="Courier New" w:hAnsi="Courier New"/>
        </w:rPr>
        <w:t>- трихлорметан</w:t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Courier New" w:ascii="Courier New" w:hAnsi="Courier New"/>
        </w:rPr>
        <w:t>,</w:t>
        <w:tab/>
        <w:tab/>
        <w:tab/>
        <w:t>(8а)</w:t>
      </w:r>
    </w:p>
    <w:p>
      <w:pPr>
        <w:pStyle w:val="Normal"/>
        <w:ind w:firstLine="743"/>
        <w:jc w:val="both"/>
        <w:rPr/>
      </w:pPr>
      <w:r>
        <w:rPr>
          <w:rFonts w:cs="Courier New" w:ascii="Courier New" w:hAnsi="Courier New"/>
        </w:rPr>
        <w:t>- тетрахлорметан</w:t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Courier New" w:ascii="Courier New" w:hAnsi="Courier New"/>
        </w:rPr>
        <w:t>.</w:t>
        <w:tab/>
        <w:tab/>
        <w:tab/>
        <w:t>(8б).</w:t>
      </w:r>
    </w:p>
    <w:p>
      <w:pPr>
        <w:pStyle w:val="Normal"/>
        <w:spacing w:before="0" w:after="60"/>
        <w:ind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. Зависимость давления насыщенных паров С</w:t>
      </w:r>
      <w:r>
        <w:rPr>
          <w:rFonts w:cs="Courier New" w:ascii="Courier New" w:hAnsi="Courier New"/>
          <w:lang w:val="en-US"/>
        </w:rPr>
        <w:t>HCl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CCl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 xml:space="preserve"> в кПа от температуры</w:t>
      </w:r>
    </w:p>
    <w:tbl>
      <w:tblPr>
        <w:tblW w:w="946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880"/>
        <w:gridCol w:w="880"/>
        <w:gridCol w:w="881"/>
        <w:gridCol w:w="880"/>
        <w:gridCol w:w="880"/>
        <w:gridCol w:w="881"/>
        <w:gridCol w:w="880"/>
        <w:gridCol w:w="880"/>
        <w:gridCol w:w="881"/>
      </w:tblGrid>
      <w:tr>
        <w:trPr>
          <w:trHeight w:val="25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t,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vertAlign w:val="superscript"/>
              </w:rPr>
              <w:t>0</w:t>
            </w: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Р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</w:rPr>
              <w:t xml:space="preserve"> кП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,4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1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Р</w:t>
            </w:r>
            <w:r>
              <w:rPr>
                <w:rFonts w:cs="Courier New" w:ascii="Courier New" w:hAnsi="Courier New"/>
                <w:i/>
                <w:vertAlign w:val="subscript"/>
              </w:rPr>
              <w:t>2</w:t>
            </w:r>
            <w:r>
              <w:rPr>
                <w:rFonts w:cs="Courier New" w:ascii="Courier New" w:hAnsi="Courier New"/>
                <w:i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</w:rPr>
              <w:t xml:space="preserve"> кПа</w:t>
            </w:r>
          </w:p>
        </w:tc>
        <w:tc>
          <w:tcPr>
            <w:tcW w:w="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,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,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,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Courier New" w:ascii="Courier New" w:hAnsi="Courier New"/>
                <w:i/>
              </w:rPr>
              <w:t>=Р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i/>
              </w:rPr>
              <w:t>/ Р</w:t>
            </w:r>
            <w:r>
              <w:rPr>
                <w:rFonts w:cs="Courier New" w:ascii="Courier New" w:hAnsi="Courier New"/>
                <w:i/>
                <w:vertAlign w:val="subscript"/>
              </w:rPr>
              <w:t>2</w:t>
            </w:r>
            <w:r>
              <w:rPr>
                <w:rFonts w:cs="Courier New" w:ascii="Courier New" w:hAnsi="Courier New"/>
                <w:i/>
                <w:vertAlign w:val="superscript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9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60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61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62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63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64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65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66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67</w:t>
            </w:r>
          </w:p>
        </w:tc>
      </w:tr>
    </w:tbl>
    <w:p>
      <w:pPr>
        <w:pStyle w:val="Normal"/>
        <w:spacing w:before="120" w:after="120"/>
        <w:ind w:firstLine="686"/>
        <w:jc w:val="both"/>
        <w:rPr/>
      </w:pPr>
      <w:r>
        <w:rPr>
          <w:rFonts w:cs="Courier New" w:ascii="Courier New" w:hAnsi="Courier New"/>
        </w:rPr>
        <w:t xml:space="preserve">Необходимые данные для получения зависимостей </w:t>
      </w:r>
      <w:r>
        <w:rPr>
          <w:rFonts w:cs="Courier New" w:ascii="Courier New" w:hAnsi="Courier New"/>
          <w:b/>
          <w:i/>
          <w:lang w:val="en-US"/>
        </w:rPr>
        <w:t>t</w:t>
      </w:r>
      <w:r>
        <w:rPr>
          <w:rFonts w:cs="Courier New" w:ascii="Courier New" w:hAnsi="Courier New"/>
          <w:b/>
          <w:i/>
        </w:rPr>
        <w:t>-х-у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b/>
          <w:i/>
        </w:rPr>
        <w:t>у-х</w:t>
      </w:r>
      <w:r>
        <w:rPr>
          <w:rFonts w:cs="Courier New" w:ascii="Courier New" w:hAnsi="Courier New"/>
        </w:rPr>
        <w:t xml:space="preserve"> вычисляют по уравнениям:</w:t>
      </w:r>
    </w:p>
    <w:p>
      <w:pPr>
        <w:pStyle w:val="Normal"/>
        <w:spacing w:before="120" w:after="120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eqArr>
      </m:oMath>
      <w:r>
        <w:rPr>
          <w:rFonts w:cs="Courier New" w:ascii="Courier New" w:hAnsi="Courier New"/>
        </w:rPr>
        <w:tab/>
        <w:tab/>
        <w:tab/>
        <w:t>(9а)</w:t>
      </w:r>
    </w:p>
    <w:p>
      <w:pPr>
        <w:pStyle w:val="Normal"/>
        <w:spacing w:before="120" w:after="120"/>
        <w:ind w:firstLine="686"/>
        <w:jc w:val="both"/>
        <w:rPr/>
      </w:pPr>
      <w:r>
        <w:rPr>
          <w:rFonts w:cs="Courier New" w:ascii="Courier New" w:hAnsi="Courier New"/>
        </w:rPr>
        <w:t xml:space="preserve">Равновесную зависимость </w:t>
      </w:r>
      <w:r>
        <w:rPr>
          <w:rFonts w:cs="Courier New" w:ascii="Courier New" w:hAnsi="Courier New"/>
          <w:b/>
          <w:i/>
        </w:rPr>
        <w:t>у-х</w:t>
      </w:r>
      <w:r>
        <w:rPr>
          <w:rFonts w:cs="Courier New" w:ascii="Courier New" w:hAnsi="Courier New"/>
        </w:rPr>
        <w:t xml:space="preserve"> можно также рассчитать по формуле (2а), в которую следует подставлять среднюю геометрическую величину относительной летучести:</w:t>
      </w:r>
    </w:p>
    <w:p>
      <w:pPr>
        <w:pStyle w:val="Normal"/>
        <w:spacing w:before="120" w:after="120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e>
        </m:rad>
      </m:oMath>
      <w:r>
        <w:rPr>
          <w:rFonts w:cs="Courier New" w:ascii="Courier New" w:hAnsi="Courier New"/>
        </w:rPr>
        <w:t>.</w:t>
        <w:tab/>
        <w:tab/>
        <w:tab/>
        <w:tab/>
        <w:tab/>
        <w:tab/>
        <w:tab/>
        <w:tab/>
        <w:t>(9в)</w:t>
      </w:r>
    </w:p>
    <w:p>
      <w:pPr>
        <w:pStyle w:val="Normal"/>
        <w:spacing w:before="0" w:after="12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ЭКСПЕРИМЕНТАЛЬНАЯ ЧАСТЬ</w:t>
      </w:r>
    </w:p>
    <w:p>
      <w:pPr>
        <w:pStyle w:val="Normal"/>
        <w:ind w:firstLine="6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.1. Устройство лабораторной установки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13685" cy="285940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3760" cy="2859480"/>
                                <a:chOff x="0" y="0"/>
                                <a:chExt cx="2813760" cy="285948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13760" cy="28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2280240"/>
                                  <a:ext cx="687600" cy="253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960" y="2533680"/>
                                  <a:ext cx="615240" cy="253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400" y="759600"/>
                                  <a:ext cx="10872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400" y="188208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98200">
                                  <a:off x="1084680" y="1950120"/>
                                  <a:ext cx="10800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98200">
                                  <a:off x="969480" y="1441800"/>
                                  <a:ext cx="43920" cy="79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400" y="1122120"/>
                                  <a:ext cx="108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2040" y="1122120"/>
                                  <a:ext cx="252720" cy="75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0760" y="180360"/>
                                  <a:ext cx="3564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2560" y="253440"/>
                                  <a:ext cx="35640" cy="75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6560" y="398160"/>
                                  <a:ext cx="108720" cy="46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6560" y="1013400"/>
                                  <a:ext cx="108720" cy="108720"/>
                                </a:xfrm>
                                <a:prstGeom prst="flowChartSummingJunct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2560" y="1122120"/>
                                  <a:ext cx="3564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81400">
                                  <a:off x="1310400" y="941040"/>
                                  <a:ext cx="396360" cy="47160"/>
                                </a:xfrm>
                                <a:prstGeom prst="parallelogram">
                                  <a:avLst>
                                    <a:gd name="adj" fmla="val 44824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4920" y="796320"/>
                                  <a:ext cx="108000" cy="3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4920" y="434520"/>
                                  <a:ext cx="108000" cy="3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217188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2560" y="217188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3320" y="2026800"/>
                                  <a:ext cx="470520" cy="469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2533680"/>
                                  <a:ext cx="687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2268720"/>
                                  <a:ext cx="14400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119937" y="28162"/>
                                      </a:moveTo>
                                      <a:lnTo>
                                        <a:pt x="-11368" y="1640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560" y="2007720"/>
                                  <a:ext cx="1447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44947" y="45661"/>
                                      </a:moveTo>
                                      <a:lnTo>
                                        <a:pt x="32968" y="1640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240" y="1486080"/>
                                  <a:ext cx="14400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29032" y="50035"/>
                                      </a:moveTo>
                                      <a:lnTo>
                                        <a:pt x="32968" y="1640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2320" y="1068120"/>
                                  <a:ext cx="1447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80189" y="76284"/>
                                      </a:moveTo>
                                      <a:lnTo>
                                        <a:pt x="32968" y="1640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200" y="712440"/>
                                  <a:ext cx="14400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59726" y="77377"/>
                                      </a:moveTo>
                                      <a:lnTo>
                                        <a:pt x="32968" y="1640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480" y="193680"/>
                                  <a:ext cx="22788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15560" y="52773"/>
                                      </a:moveTo>
                                      <a:lnTo>
                                        <a:pt x="28800" y="1472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24160" y="464760"/>
                                  <a:ext cx="28188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46995" y="34177"/>
                                      </a:moveTo>
                                      <a:lnTo>
                                        <a:pt x="-5838" y="1640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24160" y="1013400"/>
                                  <a:ext cx="24588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59609" y="4547"/>
                                      </a:moveTo>
                                      <a:lnTo>
                                        <a:pt x="-6698" y="1705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2256600">
                                  <a:off x="1474200" y="195480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724800">
                                  <a:off x="1112040" y="2021760"/>
                                  <a:ext cx="783720" cy="4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724800">
                                  <a:off x="1602360" y="1815480"/>
                                  <a:ext cx="108720" cy="108720"/>
                                </a:xfrm>
                                <a:prstGeom prst="flowChartSummingJunct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7120" y="1576800"/>
                                  <a:ext cx="21708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73137" y="45189"/>
                                      </a:moveTo>
                                      <a:lnTo>
                                        <a:pt x="-7579" y="1705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1320" y="2590200"/>
                                  <a:ext cx="211320" cy="17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94573" y="12774"/>
                                      </a:moveTo>
                                      <a:lnTo>
                                        <a:pt x="-7784" y="1393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93480" y="24249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3120" y="2000160"/>
                                  <a:ext cx="14400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118800" y="27068"/>
                                      </a:moveTo>
                                      <a:lnTo>
                                        <a:pt x="-11368" y="1640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091400">
                                  <a:off x="1655280" y="1882080"/>
                                  <a:ext cx="36360" cy="57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472840"/>
                                  <a:ext cx="1447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79053" y="-3554"/>
                                      </a:moveTo>
                                      <a:lnTo>
                                        <a:pt x="32968" y="1640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9840" y="1303200"/>
                                  <a:ext cx="163080" cy="43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7" h="684">
                                      <a:moveTo>
                                        <a:pt x="18" y="0"/>
                                      </a:moveTo>
                                      <a:cubicBezTo>
                                        <a:pt x="21" y="41"/>
                                        <a:pt x="0" y="163"/>
                                        <a:pt x="37" y="246"/>
                                      </a:cubicBezTo>
                                      <a:cubicBezTo>
                                        <a:pt x="74" y="329"/>
                                        <a:pt x="225" y="425"/>
                                        <a:pt x="241" y="498"/>
                                      </a:cubicBezTo>
                                      <a:cubicBezTo>
                                        <a:pt x="257" y="571"/>
                                        <a:pt x="155" y="645"/>
                                        <a:pt x="132" y="6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1.55pt;height:225.15pt" coordorigin="0,0" coordsize="4431,4503">
                      <v:rect id="shape_0" stroked="f" o:allowincell="t" style="position:absolute;left:0;top:0;width:4430;height:45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550;top:3591;width:1082;height:398;mso-wrap-style:none;v-text-anchor:middle;mso-position-horizontal-relative:char">
                        <v:imagedata r:id="rId23" o:detectmouseclick="t"/>
                        <v:stroke color="#3465a4" joinstyle="round" endcap="flat"/>
                        <w10:wrap type="none"/>
                      </v:rect>
                      <v:rect id="shape_0" stroked="t" o:allowincell="t" style="position:absolute;left:1608;top:3990;width:968;height:398;mso-wrap-style:none;v-text-anchor:middle;mso-position-horizontal-relative:char">
                        <v:imagedata r:id="rId24" o:detectmouseclick="t"/>
                        <v:stroke color="#333333" weight="12600" joinstyle="miter" endcap="flat"/>
                        <w10:wrap type="none"/>
                      </v:rect>
                      <v:rect id="shape_0" stroked="t" o:allowincell="t" style="position:absolute;left:2007;top:1196;width:170;height:56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2007;top:2964;width:170;height:227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1708;top:3070;width:169;height:227;mso-wrap-style:none;v-text-anchor:middle;rotation:320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1526;top:2271;width:68;height:1252;mso-wrap-style:none;v-text-anchor:middle;rotation:320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2007;top:1767;width:170;height:1195;mso-wrap-style:none;v-text-anchor:middle;mso-position-horizontal-relative:char">
                        <v:imagedata r:id="rId25" o:detectmouseclick="t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1893;top:1767;width:397;height:1195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2064;top:284;width:55;height:1025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2634;top:399;width:55;height:1195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2577;top:627;width:170;height:73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shapetype id="_x0000_t123" coordsize="21600,21600" o:spt="123" path="m,10800qy@7@8qx@9@10qy@11@12qx@13@14xnsem@3@5l@4@6m@4@5l@3@6nfem,10800qy@7@8qx@9@10qy@11@12qx@13@14xnf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stroked="t" o:allowincell="t" style="position:absolute;left:2577;top:1596;width:170;height:170;mso-wrap-style:none;v-text-anchor:middle;mso-position-horizontal-relative:char" type="_x0000_t123">
                        <v:fill o:detectmouseclick="t" on="false"/>
                        <v:stroke color="black" weight="12600" joinstyle="miter" endcap="flat"/>
                        <w10:wrap type="none"/>
                      </v:shape>
                      <v:rect id="shape_0" stroked="t" o:allowincell="t" style="position:absolute;left:2634;top:1767;width:55;height:283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stroked="t" o:allowincell="t" style="position:absolute;left:2064;top:1481;width:623;height:73;mso-wrap-style:none;v-text-anchor:middle;rotation:335;mso-position-horizontal-relative:char" type="_x0000_t7">
                        <v:fill o:detectmouseclick="t" on="false"/>
                        <v:stroke color="black" weight="12600" joinstyle="miter" endcap="flat"/>
                        <w10:wrap type="none"/>
                      </v:shape>
                      <v:rect id="shape_0" stroked="t" o:allowincell="t" style="position:absolute;left:2748;top:1254;width:169;height:55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2748;top:684;width:169;height:55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1550,3420" to="1550,398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34,3420" to="2634,398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722;top:3192;width:740;height:73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1550,3990" to="2632,3990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3888;top:3573;width:226;height:236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182;top:3162;width:227;height:236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147;top:2340;width:226;height:236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177;top:1682;width:227;height:236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210;top:1122;width:226;height:235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152;top:305;width:358;height:263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3660;top:732;width:443;height:235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3660;top:1596;width:386;height:227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rect id="shape_0" stroked="t" o:allowincell="t" style="position:absolute;left:2321;top:3078;width:170;height:227;mso-wrap-style:none;v-text-anchor:middle;rotation:38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1752;top:3184;width:1233;height:64;mso-wrap-style:none;v-text-anchor:middle;rotation:312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stroked="t" o:allowincell="t" style="position:absolute;left:2523;top:2859;width:170;height:170;mso-wrap-style:none;v-text-anchor:middle;rotation:312;mso-position-horizontal-relative:char" type="_x0000_t123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3822;top:2483;width:341;height:227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3876;top:4079;width:332;height:278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rect id="shape_0" fillcolor="black" stroked="t" o:allowincell="t" style="position:absolute;left:2037;top:3819;width:112;height:112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shape id="shape_0" stroked="t" o:allowincell="t" style="position:absolute;left:3879;top:3150;width:226;height:236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rect id="shape_0" stroked="t" o:allowincell="t" style="position:absolute;left:2606;top:2965;width:56;height:911;mso-wrap-style:none;v-text-anchor:middle;rotation:18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stroked="t" o:allowincell="t" style="position:absolute;left:158;top:3894;width:227;height:236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coordsize="257,684" path="m18,0c21,41,0,163,37,246c74,329,225,425,241,498c257,571,155,645,132,684e" stroked="t" o:allowincell="t" style="position:absolute;left:2661;top:2052;width:256;height:683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0"/>
              <w:ind w:firstLine="375"/>
              <w:jc w:val="both"/>
              <w:rPr/>
            </w:pPr>
            <w:r>
              <w:rPr>
                <w:rFonts w:cs="Courier New" w:ascii="Courier New" w:hAnsi="Courier New"/>
              </w:rPr>
              <w:t>Рис.7. Схема лабораторной установки для изучения разделяющей способности лабораторной ректификационной установки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1 – плитка электрическая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- баня водяная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– термометр бани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4 – кипелк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5 - колба круглодонная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– термометр низа колонки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 – кран для заполнения колбы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8 – колонка ректификационная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9 – кожух теплоизоляционный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0 – термометр верха колонны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1 – конденсатор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 – кран отбора дистиллята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before="120" w:after="0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хнические показатели</w:t>
      </w:r>
    </w:p>
    <w:p>
      <w:pPr>
        <w:pStyle w:val="Normal"/>
        <w:ind w:firstLine="743"/>
        <w:rPr/>
      </w:pPr>
      <w:r>
        <w:rPr>
          <w:rFonts w:cs="Courier New" w:ascii="Courier New" w:hAnsi="Courier New"/>
        </w:rPr>
        <w:t>Внутренний диаметр колонны</w:t>
        <w:tab/>
        <w:tab/>
        <w:tab/>
        <w:t>- 25 мм</w:t>
      </w:r>
    </w:p>
    <w:p>
      <w:pPr>
        <w:pStyle w:val="Normal"/>
        <w:ind w:firstLine="74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адка</w:t>
        <w:tab/>
        <w:tab/>
        <w:tab/>
        <w:tab/>
        <w:tab/>
        <w:tab/>
        <w:tab/>
        <w:t>- бисерная</w:t>
      </w:r>
    </w:p>
    <w:p>
      <w:pPr>
        <w:pStyle w:val="Normal"/>
        <w:ind w:firstLine="743"/>
        <w:rPr/>
      </w:pPr>
      <w:r>
        <w:rPr>
          <w:rFonts w:cs="Courier New" w:ascii="Courier New" w:hAnsi="Courier New"/>
        </w:rPr>
        <w:t>Высота слоя насадки</w:t>
        <w:tab/>
        <w:tab/>
        <w:tab/>
        <w:tab/>
        <w:tab/>
        <w:t>- 140 мм</w:t>
      </w:r>
    </w:p>
    <w:p>
      <w:pPr>
        <w:pStyle w:val="Normal"/>
        <w:ind w:firstLine="74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яемая смесь</w:t>
        <w:tab/>
        <w:tab/>
        <w:t>трихлорметан – тетрахлорметан.</w:t>
      </w:r>
    </w:p>
    <w:p>
      <w:pPr>
        <w:pStyle w:val="Normal"/>
        <w:spacing w:before="240" w:after="60"/>
        <w:ind w:firstLine="74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6. Результаты экспериментов и их анализ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6726"/>
        <w:gridCol w:w="903"/>
        <w:gridCol w:w="903"/>
        <w:gridCol w:w="903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аметра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еличина в опыт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Температура в бане, </w:t>
            </w:r>
            <w:r>
              <w:rPr>
                <w:rFonts w:cs="Courier New" w:ascii="Courier New" w:hAnsi="Courier New"/>
                <w:vertAlign w:val="superscript"/>
              </w:rPr>
              <w:t>0</w:t>
            </w: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мпература в парах низа колонки, </w:t>
            </w:r>
            <w:r>
              <w:rPr>
                <w:rFonts w:cs="Courier New" w:ascii="Courier New" w:hAnsi="Courier New"/>
                <w:vertAlign w:val="superscript"/>
              </w:rPr>
              <w:t>0</w:t>
            </w: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7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Температура в парах верха колонки, </w:t>
            </w:r>
            <w:r>
              <w:rPr>
                <w:rFonts w:cs="Courier New" w:ascii="Courier New" w:hAnsi="Courier New"/>
                <w:vertAlign w:val="superscript"/>
              </w:rPr>
              <w:t>0</w:t>
            </w: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центрация </w:t>
            </w:r>
            <w:r>
              <w:rPr>
                <w:rFonts w:cs="Courier New" w:ascii="Courier New" w:hAnsi="Courier New"/>
                <w:lang w:val="en-US"/>
              </w:rPr>
              <w:t>CHCl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  <w:r>
              <w:rPr>
                <w:rFonts w:cs="Courier New" w:ascii="Courier New" w:hAnsi="Courier New"/>
              </w:rPr>
              <w:t xml:space="preserve"> в парах на входе в колонку, % мо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центрация </w:t>
            </w:r>
            <w:r>
              <w:rPr>
                <w:rFonts w:cs="Courier New" w:ascii="Courier New" w:hAnsi="Courier New"/>
                <w:lang w:val="en-US"/>
              </w:rPr>
              <w:t>CHCl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  <w:r>
              <w:rPr>
                <w:rFonts w:cs="Courier New" w:ascii="Courier New" w:hAnsi="Courier New"/>
              </w:rPr>
              <w:t xml:space="preserve"> в кубовой жидкости, % моль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7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центрация </w:t>
            </w:r>
            <w:r>
              <w:rPr>
                <w:rFonts w:cs="Courier New" w:ascii="Courier New" w:hAnsi="Courier New"/>
                <w:lang w:val="en-US"/>
              </w:rPr>
              <w:t>CHCl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  <w:r>
              <w:rPr>
                <w:rFonts w:cs="Courier New" w:ascii="Courier New" w:hAnsi="Courier New"/>
              </w:rPr>
              <w:t xml:space="preserve"> в дистилляте, % моль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60" w:after="60"/>
        <w:ind w:firstLine="743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before="60" w:after="60"/>
        <w:ind w:firstLine="74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2. Основные правила безопасности</w:t>
      </w:r>
    </w:p>
    <w:p>
      <w:pPr>
        <w:pStyle w:val="Normal"/>
        <w:ind w:firstLine="74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1. Токсикологические свойства веществ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Трихлорметан (хлороформ)  - негорючий продукт, взрывопожароопасен. Обладает наркотическим действием, оказывает токсическое действие на внутренние органы, особенно на печень. Предельно –допустимая концентрация паров в воздухе рабочей зоны производственных помещений составляет 20 мг/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Тетрахлорметан (ЧХУ, четыреххлористый углерод) – негорюч, взрыво- и пожаробезопасен. При соприкосновении с открытым пламенем или раскаленными предметами разлагается с выделением фосгена. Оказывает ядовитое действие при вдыхании паров, при всасывании через кожные покровы и слизистые оболочки. Предельно – допустимая концентрация паров в воздухе рабочей зоны производственных помещений составляет 20 мг/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2. Лабораторную работу выполнять в вытяжном шкафу при включенной тяге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3. Для перегонки использовать трехгорлую круглодонную колбу с кипелкой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4.2.4. Перед началом работы убедиться в исправности лабораторной установки (</w:t>
      </w:r>
      <w:r>
        <w:rPr>
          <w:rFonts w:cs="Courier New" w:ascii="Courier New" w:hAnsi="Courier New"/>
          <w:i/>
        </w:rPr>
        <w:t>отсутствие видимых повреждений),</w:t>
      </w:r>
      <w:r>
        <w:rPr>
          <w:rFonts w:cs="Courier New" w:ascii="Courier New" w:hAnsi="Courier New"/>
        </w:rPr>
        <w:t xml:space="preserve"> наличие напора воды.</w:t>
      </w:r>
    </w:p>
    <w:p>
      <w:pPr>
        <w:pStyle w:val="Normal"/>
        <w:ind w:firstLine="74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4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3. Порядок выполнения работы</w:t>
      </w:r>
    </w:p>
    <w:p>
      <w:pPr>
        <w:pStyle w:val="Normal"/>
        <w:ind w:firstLine="743"/>
        <w:jc w:val="both"/>
        <w:rPr/>
      </w:pPr>
      <w:r>
        <w:rPr>
          <w:rFonts w:cs="Courier New" w:ascii="Courier New" w:hAnsi="Courier New"/>
        </w:rPr>
        <w:t>4.3.1. Вливают в колбу 5 на 0,5 объема исходный раствор хлороформ – четыреххлористый углерод, подают воду на охлаждение конденсатора 11, включают плитку электрическую 1 и нагревают раствор в колбе до температуры кипения, контролируя температуру в бане по термометру 3 и в парах по термометру 6.</w:t>
      </w:r>
    </w:p>
    <w:p>
      <w:pPr>
        <w:pStyle w:val="Normal"/>
        <w:ind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2. Регулируя мощность электрической плитки выводят ректификационную колонку 8 при полном возврате конденсата из конденсатора 11 в колонку 8 на устойчивый режим работы </w:t>
      </w:r>
      <w:r>
        <w:rPr>
          <w:rFonts w:cs="Courier New" w:ascii="Courier New" w:hAnsi="Courier New"/>
          <w:i/>
        </w:rPr>
        <w:t>(полное смачивание насадки и отсутствие захлебывания)</w:t>
      </w:r>
      <w:r>
        <w:rPr>
          <w:rFonts w:cs="Courier New" w:ascii="Courier New" w:hAnsi="Courier New"/>
        </w:rPr>
        <w:t xml:space="preserve"> и записывают показания всех термометров в таблицу 6.</w:t>
      </w:r>
    </w:p>
    <w:p>
      <w:pPr>
        <w:pStyle w:val="Normal"/>
        <w:ind w:firstLine="743"/>
        <w:jc w:val="both"/>
        <w:rPr/>
      </w:pPr>
      <w:r>
        <w:rPr>
          <w:rFonts w:cs="Courier New" w:ascii="Courier New" w:hAnsi="Courier New"/>
        </w:rPr>
        <w:t>4.3.3. Открывают полностью кран 7 и частично приоткрывают кран 12 так, чтобы часть дистиллята возвращалась в вверх колонки 8, а другая часть сливалась в куб колонны, в колбу 5. После выхода установки на стабильный режим записывают показания всех термометров.</w:t>
      </w:r>
    </w:p>
    <w:p>
      <w:pPr>
        <w:pStyle w:val="Normal"/>
        <w:ind w:firstLine="743"/>
        <w:jc w:val="both"/>
        <w:rPr/>
      </w:pPr>
      <w:r>
        <w:rPr>
          <w:rFonts w:cs="Courier New" w:ascii="Courier New" w:hAnsi="Courier New"/>
        </w:rPr>
        <w:t>4.3.4. Полностью открывают кран 12 и весь дистиллят из конденсатора 11 непрерывно сливают в колбу 5. Записывают показания всех термометров.</w:t>
      </w:r>
    </w:p>
    <w:p>
      <w:pPr>
        <w:pStyle w:val="Normal"/>
        <w:ind w:firstLine="743"/>
        <w:jc w:val="both"/>
        <w:rPr/>
      </w:pPr>
      <w:r>
        <w:rPr>
          <w:rFonts w:cs="Courier New" w:ascii="Courier New" w:hAnsi="Courier New"/>
        </w:rPr>
        <w:t xml:space="preserve">4.3.5. Выключают электрическую плитку и вливая в баню 2 холодную воду или подкладывая лед, снег, охлаждают воду в ней до температуры 30-40 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 xml:space="preserve">С. </w:t>
      </w:r>
    </w:p>
    <w:p>
      <w:pPr>
        <w:pStyle w:val="Normal"/>
        <w:ind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6. Отключают подачу воды в конденсатор 11, отсоединяют питание электроплитки от электрической сети. Убеждаются, что температура воды в бане не повышается.</w:t>
      </w:r>
    </w:p>
    <w:p>
      <w:pPr>
        <w:pStyle w:val="Normal"/>
        <w:ind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7. По данным, приведенным в таблице 7, строят </w:t>
      </w:r>
      <w:r>
        <w:rPr>
          <w:rFonts w:cs="Courier New" w:ascii="Courier New" w:hAnsi="Courier New"/>
          <w:b/>
          <w:i/>
          <w:lang w:val="en-US"/>
        </w:rPr>
        <w:t>t</w:t>
      </w:r>
      <w:r>
        <w:rPr>
          <w:rFonts w:cs="Courier New" w:ascii="Courier New" w:hAnsi="Courier New"/>
          <w:b/>
          <w:i/>
        </w:rPr>
        <w:t>-</w:t>
      </w:r>
      <w:r>
        <w:rPr>
          <w:rFonts w:cs="Courier New" w:ascii="Courier New" w:hAnsi="Courier New"/>
          <w:b/>
          <w:i/>
          <w:lang w:val="en-US"/>
        </w:rPr>
        <w:t>x</w:t>
      </w:r>
      <w:r>
        <w:rPr>
          <w:rFonts w:cs="Courier New" w:ascii="Courier New" w:hAnsi="Courier New"/>
          <w:b/>
          <w:i/>
        </w:rPr>
        <w:t>-</w:t>
      </w:r>
      <w:r>
        <w:rPr>
          <w:rFonts w:cs="Courier New" w:ascii="Courier New" w:hAnsi="Courier New"/>
          <w:b/>
          <w:i/>
          <w:lang w:val="en-US"/>
        </w:rPr>
        <w:t>y</w:t>
      </w:r>
      <w:r>
        <w:rPr>
          <w:rFonts w:cs="Courier New" w:ascii="Courier New" w:hAnsi="Courier New"/>
        </w:rPr>
        <w:t xml:space="preserve">  и  </w:t>
      </w:r>
      <w:r>
        <w:rPr>
          <w:rFonts w:cs="Courier New" w:ascii="Courier New" w:hAnsi="Courier New"/>
          <w:b/>
          <w:i/>
          <w:lang w:val="en-US"/>
        </w:rPr>
        <w:t>Y</w:t>
      </w:r>
      <w:r>
        <w:rPr>
          <w:rFonts w:cs="Courier New" w:ascii="Courier New" w:hAnsi="Courier New"/>
          <w:b/>
          <w:i/>
        </w:rPr>
        <w:t>-</w:t>
      </w:r>
      <w:r>
        <w:rPr>
          <w:rFonts w:cs="Courier New" w:ascii="Courier New" w:hAnsi="Courier New"/>
          <w:b/>
          <w:i/>
          <w:lang w:val="en-US"/>
        </w:rPr>
        <w:t>X</w:t>
      </w:r>
      <w:r>
        <w:rPr>
          <w:rFonts w:cs="Courier New" w:ascii="Courier New" w:hAnsi="Courier New"/>
        </w:rPr>
        <w:t xml:space="preserve">  диаграммы фазового равновесия и показывают на них рабочие линии процессов в проведенных опытах. </w:t>
      </w:r>
    </w:p>
    <w:p>
      <w:pPr>
        <w:pStyle w:val="Normal"/>
        <w:spacing w:before="120" w:after="0"/>
        <w:ind w:firstLine="743"/>
        <w:jc w:val="both"/>
        <w:rPr/>
      </w:pPr>
      <w:r>
        <w:rPr>
          <w:rFonts w:cs="Courier New" w:ascii="Courier New" w:hAnsi="Courier New"/>
        </w:rPr>
        <w:t>Таблица 7. Фазовое равновесие в системе С</w:t>
      </w:r>
      <w:r>
        <w:rPr>
          <w:rFonts w:cs="Courier New" w:ascii="Courier New" w:hAnsi="Courier New"/>
          <w:lang w:val="en-US"/>
        </w:rPr>
        <w:t>HCl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 xml:space="preserve"> + </w:t>
      </w:r>
      <w:r>
        <w:rPr>
          <w:rFonts w:cs="Courier New" w:ascii="Courier New" w:hAnsi="Courier New"/>
          <w:lang w:val="en-US"/>
        </w:rPr>
        <w:t>CCl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0" w:after="60"/>
        <w:ind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 абсолютном давлении  100 кПа (750 мм рт. ст.)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38"/>
        <w:gridCol w:w="937"/>
        <w:gridCol w:w="872"/>
        <w:gridCol w:w="882"/>
        <w:gridCol w:w="892"/>
        <w:gridCol w:w="892"/>
        <w:gridCol w:w="872"/>
        <w:gridCol w:w="892"/>
        <w:gridCol w:w="892"/>
        <w:gridCol w:w="892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</w:t>
            </w:r>
          </w:p>
        </w:tc>
        <w:tc>
          <w:tcPr>
            <w:tcW w:w="87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9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,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,5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,6</w:t>
            </w:r>
          </w:p>
        </w:tc>
      </w:tr>
      <w:tr>
        <w:trPr/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8</w:t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,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,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,7</w:t>
            </w:r>
          </w:p>
        </w:tc>
      </w:tr>
      <w:tr>
        <w:trPr/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,2</w:t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,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,7</w:t>
            </w:r>
          </w:p>
        </w:tc>
      </w:tr>
      <w:tr>
        <w:trPr/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,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,5</w:t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,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,5</w:t>
            </w:r>
          </w:p>
        </w:tc>
      </w:tr>
      <w:tr>
        <w:trPr/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,6</w:t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,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4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2</w:t>
            </w:r>
          </w:p>
        </w:tc>
      </w:tr>
      <w:tr>
        <w:trPr/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,7</w:t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,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,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,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</w:tr>
    </w:tbl>
    <w:p>
      <w:pPr>
        <w:pStyle w:val="Normal"/>
        <w:spacing w:before="0" w:after="60"/>
        <w:ind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3"/>
        <w:rPr/>
      </w:pPr>
      <w:r>
        <w:rPr>
          <w:rFonts w:cs="Courier New" w:ascii="Courier New" w:hAnsi="Courier New"/>
        </w:rPr>
        <w:t xml:space="preserve">4.3.8. Определяют разделяющую способность исследованной ректификационной колонки </w:t>
      </w:r>
      <w:r>
        <w:rPr>
          <w:rFonts w:cs="Courier New" w:ascii="Courier New" w:hAnsi="Courier New"/>
          <w:i/>
        </w:rPr>
        <w:t>(число теоретических ступеней контакта в опыте 1)</w:t>
      </w:r>
      <w:r>
        <w:rPr>
          <w:rFonts w:cs="Courier New" w:ascii="Courier New" w:hAnsi="Courier New"/>
        </w:rPr>
        <w:t xml:space="preserve"> и оформляют отчет по работе. </w:t>
      </w:r>
    </w:p>
    <w:sectPr>
      <w:headerReference w:type="default" r:id="rId26"/>
      <w:headerReference w:type="first" r:id="rId27"/>
      <w:type w:val="nextPage"/>
      <w:pgSz w:w="11906" w:h="16838"/>
      <w:pgMar w:left="1418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7"/>
      <w:gridCol w:w="5814"/>
      <w:gridCol w:w="2109"/>
    </w:tblGrid>
    <w:tr>
      <w:trPr/>
      <w:tc>
        <w:tcPr>
          <w:tcW w:w="1647" w:type="dxa"/>
          <w:tcBorders/>
        </w:tcPr>
        <w:p>
          <w:pPr>
            <w:pStyle w:val="Header"/>
            <w:rPr>
              <w:rFonts w:ascii="Courier New" w:hAnsi="Courier New" w:cs="Courier New"/>
              <w:i/>
              <w:i/>
              <w:sz w:val="22"/>
              <w:szCs w:val="22"/>
            </w:rPr>
          </w:pPr>
          <w:r>
            <w:rPr>
              <w:rFonts w:cs="Courier New" w:ascii="Courier New" w:hAnsi="Courier New"/>
              <w:i/>
              <w:sz w:val="22"/>
              <w:szCs w:val="22"/>
            </w:rPr>
            <w:t>ОПД.Ф.05</w:t>
          </w:r>
        </w:p>
      </w:tc>
      <w:tc>
        <w:tcPr>
          <w:tcW w:w="5814" w:type="dxa"/>
          <w:tcBorders/>
        </w:tcPr>
        <w:p>
          <w:pPr>
            <w:pStyle w:val="Header"/>
            <w:jc w:val="center"/>
            <w:rPr>
              <w:rFonts w:ascii="Courier New" w:hAnsi="Courier New" w:cs="Courier New"/>
              <w:i/>
              <w:i/>
              <w:sz w:val="22"/>
              <w:szCs w:val="22"/>
            </w:rPr>
          </w:pPr>
          <w:r>
            <w:rPr>
              <w:rFonts w:cs="Courier New" w:ascii="Courier New" w:hAnsi="Courier New"/>
              <w:i/>
              <w:sz w:val="22"/>
              <w:szCs w:val="22"/>
            </w:rPr>
            <w:t>Лабораторно-практическая работа № 09</w:t>
          </w:r>
        </w:p>
      </w:tc>
      <w:tc>
        <w:tcPr>
          <w:tcW w:w="2109" w:type="dxa"/>
          <w:tcBorders/>
        </w:tcPr>
        <w:p>
          <w:pPr>
            <w:pStyle w:val="Header"/>
            <w:jc w:val="right"/>
            <w:rPr>
              <w:rFonts w:ascii="Courier New" w:hAnsi="Courier New" w:cs="Courier New"/>
              <w:sz w:val="22"/>
              <w:szCs w:val="22"/>
            </w:rPr>
          </w:pPr>
          <w:r>
            <w:rPr>
              <w:rFonts w:cs="Courier New" w:ascii="Courier New" w:hAnsi="Courier New"/>
              <w:sz w:val="22"/>
              <w:szCs w:val="22"/>
            </w:rPr>
            <w:t xml:space="preserve">Стр. </w:t>
          </w:r>
          <w:r>
            <w:rPr>
              <w:rStyle w:val="PageNumber"/>
              <w:rFonts w:cs="Courier New" w:ascii="Courier New" w:hAnsi="Courier New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t>11</w:t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fldChar w:fldCharType="end"/>
          </w:r>
          <w:r>
            <w:rPr>
              <w:rStyle w:val="PageNumber"/>
              <w:rFonts w:cs="Courier New" w:ascii="Courier New" w:hAnsi="Courier New"/>
              <w:sz w:val="22"/>
              <w:szCs w:val="22"/>
            </w:rPr>
            <w:t xml:space="preserve"> из </w:t>
          </w:r>
          <w:r>
            <w:rPr>
              <w:rStyle w:val="PageNumber"/>
              <w:rFonts w:cs="Courier New" w:ascii="Courier New" w:hAnsi="Courier New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t>11</w:t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9"/>
        </w:tabs>
        <w:ind w:left="1839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2.png"/><Relationship Id="rId21" Type="http://schemas.openxmlformats.org/officeDocument/2006/relationships/image" Target="media/image6.jpe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6.jpe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3:27:00Z</dcterms:created>
  <dc:creator>Савельев Н. И.</dc:creator>
  <dc:description/>
  <cp:keywords/>
  <dc:language>en-US</dc:language>
  <cp:lastModifiedBy>Савельев Н. И.</cp:lastModifiedBy>
  <cp:lastPrinted>2005-11-04T16:55:00Z</cp:lastPrinted>
  <dcterms:modified xsi:type="dcterms:W3CDTF">2005-12-08T16:28:00Z</dcterms:modified>
  <cp:revision>21</cp:revision>
  <dc:subject/>
  <dc:title>Дисциплина  ОПД</dc:title>
</cp:coreProperties>
</file>