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абораторно - практическая работа № 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нтробежные насосы, вентилятор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оцессы и аппараты химической технологии (ОПД.Ф.05.)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340" w:hanging="1770"/>
        <w:rPr/>
      </w:pPr>
      <w:r>
        <w:rPr>
          <w:rFonts w:cs="Arial" w:ascii="Arial" w:hAnsi="Arial"/>
          <w:b/>
          <w:sz w:val="20"/>
          <w:szCs w:val="20"/>
        </w:rPr>
        <w:t>1 Цель и последовательность выполнения работы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sz w:val="20"/>
          <w:szCs w:val="20"/>
        </w:rPr>
        <w:t>Цель:</w:t>
      </w:r>
      <w:r>
        <w:rPr>
          <w:rFonts w:cs="Arial" w:ascii="Arial" w:hAnsi="Arial"/>
          <w:sz w:val="20"/>
          <w:szCs w:val="20"/>
        </w:rPr>
        <w:t xml:space="preserve"> Закрепление теоретических знаний о работе центробежных насосов, вентиляторов. Экспериментальное изучение рабочей характеристики центробежного вентилятора.</w:t>
      </w:r>
    </w:p>
    <w:p>
      <w:pPr>
        <w:pStyle w:val="Normal"/>
        <w:ind w:firstLine="5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ледовательность выполнения работы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>1.1 Изучить теоретическую часть работы и подготовить устные ответы на контрольные вопросы.</w:t>
      </w:r>
    </w:p>
    <w:p>
      <w:pPr>
        <w:pStyle w:val="Normal"/>
        <w:ind w:firstLine="62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Рассмотреть выписку из каталога химических центробежных насосов и выполнить задания 1 и 2 в зависимости от порядкового номера в списке группы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порядкового номера задания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в таблице, общего числа заданий в таблице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При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 xml:space="preserve"> ≤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номер варианта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b/>
          <w:sz w:val="20"/>
          <w:szCs w:val="20"/>
        </w:rPr>
        <w:t xml:space="preserve"> =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При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 xml:space="preserve"> &gt;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ab/>
        <w:tab/>
        <w:t xml:space="preserve">номер варианта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b/>
          <w:sz w:val="20"/>
          <w:szCs w:val="20"/>
        </w:rPr>
        <w:t xml:space="preserve"> = </w:t>
      </w:r>
      <w:r>
        <w:rPr>
          <w:rFonts w:cs="Arial" w:ascii="Arial" w:hAnsi="Arial"/>
          <w:b/>
          <w:sz w:val="20"/>
          <w:szCs w:val="20"/>
          <w:lang w:val="en-US"/>
        </w:rPr>
        <w:t>i</w:t>
      </w:r>
      <w:r>
        <w:rPr>
          <w:rFonts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  <w:lang w:val="en-US"/>
        </w:rPr>
        <w:t>kN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k</w:t>
      </w:r>
      <w:r>
        <w:rPr>
          <w:rFonts w:cs="Arial" w:ascii="Arial" w:hAnsi="Arial"/>
          <w:b/>
          <w:sz w:val="20"/>
          <w:szCs w:val="20"/>
        </w:rPr>
        <w:t xml:space="preserve"> = 1, 2, 3, 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1.3 Изучить устройство и порядок выполнения эксперимента. Нарисовать схему лабораторной установки и показать на ней контрольные точки. Подготовить </w:t>
      </w:r>
      <w:r>
        <w:rPr>
          <w:rFonts w:cs="Arial" w:ascii="Arial" w:hAnsi="Arial"/>
          <w:color w:val="000000"/>
          <w:sz w:val="20"/>
          <w:szCs w:val="20"/>
        </w:rPr>
        <w:t>таблицу 5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>1.4 Защитить выполненную часть работы и получить разрешение преподавателя на выполнение эксперимента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1.5 Провести опыты и заполнить </w:t>
      </w:r>
      <w:r>
        <w:rPr>
          <w:rFonts w:cs="Arial" w:ascii="Arial" w:hAnsi="Arial"/>
          <w:color w:val="000000"/>
          <w:sz w:val="20"/>
          <w:szCs w:val="20"/>
        </w:rPr>
        <w:t>таблицу 5</w:t>
      </w:r>
      <w:r>
        <w:rPr>
          <w:rFonts w:cs="Arial" w:ascii="Arial" w:hAnsi="Arial"/>
          <w:sz w:val="20"/>
          <w:szCs w:val="20"/>
        </w:rPr>
        <w:t xml:space="preserve"> измерений и вычислений. Написать выводы по работе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>1.6 Защитить экспериментальную часть работы.</w:t>
      </w:r>
    </w:p>
    <w:p>
      <w:pPr>
        <w:pStyle w:val="Normal"/>
        <w:ind w:firstLine="74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2 Теоретическая часть</w:t>
      </w:r>
    </w:p>
    <w:p>
      <w:pPr>
        <w:pStyle w:val="Normal"/>
        <w:ind w:firstLine="5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2.1 Основные понятия, определения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асос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гидравлическая машина, аппарат, прибор для напорного перемещения жидкости в результате сообщения ей энергии от внешнего источника. 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Центробежный насос </w:t>
      </w:r>
      <w:r>
        <w:rPr>
          <w:rFonts w:cs="Arial" w:ascii="Arial" w:hAnsi="Arial"/>
          <w:sz w:val="20"/>
          <w:szCs w:val="20"/>
        </w:rPr>
        <w:t>– гидравлическая машина для перекачивания жидкости путем передачи ей кинетической энергии от вращающегося рабочего колеса с лопастями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Напор насоса </w:t>
      </w:r>
      <w:r>
        <w:rPr>
          <w:rFonts w:cs="Arial" w:ascii="Arial" w:hAnsi="Arial"/>
          <w:sz w:val="20"/>
          <w:szCs w:val="20"/>
        </w:rPr>
        <w:t xml:space="preserve">Н =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>/(</w:t>
      </w:r>
      <w:r>
        <w:rPr>
          <w:rFonts w:eastAsia="Symbol" w:cs="Symbol" w:ascii="Symbol" w:hAnsi="Symbol"/>
          <w:sz w:val="20"/>
          <w:szCs w:val="20"/>
          <w:lang w:val="en-US"/>
        </w:rPr>
        <w:t></w:t>
      </w:r>
      <w:r>
        <w:rPr>
          <w:rFonts w:cs="Arial" w:ascii="Arial" w:hAnsi="Arial"/>
          <w:sz w:val="20"/>
          <w:szCs w:val="20"/>
          <w:lang w:val="en-US"/>
        </w:rPr>
        <w:t>g</w:t>
      </w:r>
      <w:r>
        <w:rPr>
          <w:rFonts w:cs="Arial" w:ascii="Arial" w:hAnsi="Arial"/>
          <w:sz w:val="20"/>
          <w:szCs w:val="20"/>
        </w:rPr>
        <w:t>) [м]- высота, на которую может поднять насос перекачиваемую жидкость при отсутствии потерь на трение и одинаковых давлениях в расходной и приемной емкостях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лезная мощность насоса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Н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>*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Arial" w:ascii="Arial" w:hAnsi="Arial"/>
          <w:sz w:val="20"/>
          <w:szCs w:val="20"/>
          <w:lang w:val="en-US"/>
        </w:rPr>
        <w:t>P</w:t>
      </w:r>
      <w:r>
        <w:rPr>
          <w:rFonts w:cs="Arial" w:ascii="Arial" w:hAnsi="Arial"/>
          <w:sz w:val="20"/>
          <w:szCs w:val="20"/>
        </w:rPr>
        <w:t xml:space="preserve"> [Вт] – энергия, переданная насосом перекачиваемой жидкости за единицу времени.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Коэффициент полезного действия </w:t>
      </w:r>
      <w:r>
        <w:rPr>
          <w:rFonts w:cs="Arial" w:ascii="Arial" w:hAnsi="Arial"/>
          <w:sz w:val="20"/>
          <w:szCs w:val="20"/>
        </w:rPr>
        <w:t>(к.п.д.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Н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 отношение полезной мощности к потребляемой (затрачиваемой). 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Характеристика насоса </w:t>
      </w:r>
      <w:r>
        <w:rPr>
          <w:rFonts w:cs="Arial" w:ascii="Arial" w:hAnsi="Arial"/>
          <w:sz w:val="20"/>
          <w:szCs w:val="20"/>
        </w:rPr>
        <w:t xml:space="preserve">– зависимость напора Н, потребляемой мощности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</w:rPr>
        <w:t xml:space="preserve"> и к.п.д.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Arial" w:ascii="Arial" w:hAnsi="Arial"/>
          <w:sz w:val="20"/>
          <w:szCs w:val="20"/>
        </w:rPr>
        <w:t xml:space="preserve"> от объемной производительности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 насоса. 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Характеристика сети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висимость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ного гидравлического сопротивления трубопроводной сети от объемного расхода.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едельная высота всасывания </w:t>
      </w:r>
      <w:r>
        <w:rPr>
          <w:rFonts w:cs="Arial" w:ascii="Arial" w:hAnsi="Arial"/>
          <w:sz w:val="20"/>
          <w:szCs w:val="20"/>
        </w:rPr>
        <w:t>Н</w:t>
      </w:r>
      <w:r>
        <w:rPr>
          <w:rFonts w:cs="Arial" w:ascii="Arial" w:hAnsi="Arial"/>
          <w:sz w:val="20"/>
          <w:szCs w:val="20"/>
          <w:vertAlign w:val="subscript"/>
        </w:rPr>
        <w:t>вс</w:t>
      </w:r>
      <w:r>
        <w:rPr>
          <w:rFonts w:cs="Arial" w:ascii="Arial" w:hAnsi="Arial"/>
          <w:sz w:val="20"/>
          <w:szCs w:val="20"/>
        </w:rPr>
        <w:t xml:space="preserve"> – максимальная высота подъема перекачиваемой жидкости, при которой обеспечивается стабильная работа насоса (отсутствие кавитации). 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 Устройство и принцип действия центробежных насосо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4"/>
      </w:tblGrid>
      <w:tr>
        <w:trPr/>
        <w:tc>
          <w:tcPr>
            <w:tcW w:w="48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07895" cy="1701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7880" cy="1701000"/>
                                <a:chOff x="0" y="0"/>
                                <a:chExt cx="2207880" cy="1701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07880" cy="170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1040" y="35640"/>
                                  <a:ext cx="2527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08000" y="72360"/>
                                  <a:ext cx="1990080" cy="148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4680" y="905040"/>
                                    <a:ext cx="252720" cy="289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941040"/>
                                    <a:ext cx="21636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240" y="615240"/>
                                    <a:ext cx="144720" cy="76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0520" y="832680"/>
                                    <a:ext cx="72360" cy="397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0801200">
                                    <a:off x="759240" y="360000"/>
                                    <a:ext cx="144720" cy="253440"/>
                                  </a:xfrm>
                                  <a:custGeom>
                                    <a:avLst/>
                                    <a:gdLst>
                                      <a:gd name="textAreaLeft" fmla="*/ 9720 w 82080"/>
                                      <a:gd name="textAreaRight" fmla="*/ 72360 w 82080"/>
                                      <a:gd name="textAreaTop" fmla="*/ 17280 h 143640"/>
                                      <a:gd name="textAreaBottom" fmla="*/ 126360 h 143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0024" y="21600"/>
                                        </a:lnTo>
                                        <a:lnTo>
                                          <a:pt x="1576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289440"/>
                                    <a:ext cx="361800" cy="7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320" y="1013400"/>
                                    <a:ext cx="253440" cy="72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120" y="832680"/>
                                    <a:ext cx="759600" cy="433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1266840"/>
                                    <a:ext cx="867960" cy="217080"/>
                                  </a:xfrm>
                                  <a:custGeom>
                                    <a:avLst/>
                                    <a:gdLst>
                                      <a:gd name="textAreaLeft" fmla="*/ 108000 w 492120"/>
                                      <a:gd name="textAreaRight" fmla="*/ 384120 w 492120"/>
                                      <a:gd name="textAreaTop" fmla="*/ 27000 h 123120"/>
                                      <a:gd name="textAreaBottom" fmla="*/ 96120 h 123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9760"/>
                                    <a:ext cx="1556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2320" y="0"/>
                                    <a:ext cx="0" cy="8323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000" y="795600"/>
                                    <a:ext cx="2527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080" y="325800"/>
                                    <a:ext cx="252720" cy="25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7360" y="360720"/>
                                    <a:ext cx="2527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8120" y="360720"/>
                                    <a:ext cx="2527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4160" y="506160"/>
                                    <a:ext cx="216360" cy="181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3400" y="542160"/>
                                    <a:ext cx="217080" cy="470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27920" y="579240"/>
                                    <a:ext cx="181080" cy="253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3.85pt;height:133.95pt" coordorigin="0,0" coordsize="3477,2679">
                      <v:rect id="shape_0" stroked="f" o:allowincell="t" style="position:absolute;left:0;top:0;width:3476;height:26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482;top:56;width:397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3240" joinstyle="miter" endcap="flat"/>
                        <w10:wrap type="none"/>
                      </v:shape>
                      <v:group id="shape_0" style="position:absolute;left:170;top:114;width:3134;height:2337">
                        <v:rect id="shape_0" stroked="t" o:allowincell="t" style="position:absolute;left:1595;top:1539;width:397;height:455;mso-wrap-style:none;v-text-anchor:middle;mso-position-horizontal-relative:char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stroked="t" o:allowincell="t" style="position:absolute;left:1025;top:1596;width:340;height:284;mso-wrap-style:none;v-text-anchor:middle;mso-position-horizontal-relative:char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stroked="t" o:allowincell="t" style="position:absolute;left:1366;top:1083;width:227;height:1197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911;top:1425;width:113;height:625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stroked="t" o:allowincell="t" style="position:absolute;left:1366;top:681;width:227;height:398;flip:y;mso-wrap-style:none;v-text-anchor:middle;rotation:180;mso-position-horizontal-relative:char" type="_x0000_t8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rect id="shape_0" stroked="t" o:allowincell="t" style="position:absolute;left:1196;top:570;width:569;height:112;mso-wrap-style:none;v-text-anchor:middle;mso-position-horizontal-relative:char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stroked="t" o:allowincell="t" style="position:absolute;left:1594;top:1710;width:398;height:113;mso-wrap-style:none;v-text-anchor:middle;mso-position-horizontal-relative:char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stroked="t" o:allowincell="t" style="position:absolute;left:1994;top:1425;width:1195;height:682;mso-wrap-style:none;v-text-anchor:middle;mso-position-horizontal-relative:char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shape id="shape_0" stroked="t" o:allowincell="t" style="position:absolute;left:1823;top:2109;width:1366;height:341;flip:y;mso-wrap-style:none;v-text-anchor:middle;mso-position-horizontal-relative:char" type="_x0000_t8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line id="shape_0" from="170,1767" to="2620,1767" stroked="t" o:allowincell="t" style="position:absolute;mso-position-horizontal-relative:char">
                          <v:stroke color="black" weight="3240" dashstyle="dashdot" joinstyle="miter" endcap="flat"/>
                          <v:fill o:detectmouseclick="t" on="false"/>
                          <w10:wrap type="none"/>
                        </v:line>
                        <v:line id="shape_0" from="1481,114" to="1481,1424" stroked="t" o:allowincell="t" style="position:absolute;mso-position-horizontal-relative:char">
                          <v:stroke color="black" weight="3240" dashstyle="dashdot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227;top:1367;width:397;height:3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3240" joinstyle="miter" endcap="flat"/>
                          <w10:wrap type="none"/>
                        </v:shape>
                        <v:shape id="shape_0" stroked="f" o:allowincell="t" style="position:absolute;left:512;top:627;width:397;height:39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06;top:682;width:397;height:3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94;top:682;width:397;height:39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54,911" to="1194,1195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66,968" to="2107,1708" stroked="t" o:allowincell="t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34,1026" to="3018,1424" stroked="t" o:allowincell="t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6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35505" cy="15925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5520" cy="1592640"/>
                                <a:chOff x="0" y="0"/>
                                <a:chExt cx="2135520" cy="1592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35520" cy="15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2760" y="284400"/>
                                  <a:ext cx="1769040" cy="124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9000"/>
                                    <a:ext cx="212760" cy="2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48160" y="437040"/>
                                    <a:ext cx="28584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229400">
                                    <a:off x="387720" y="176400"/>
                                    <a:ext cx="650160" cy="86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001" h="21599">
                                        <a:moveTo>
                                          <a:pt x="13002" y="21373"/>
                                        </a:moveTo>
                                        <a:arcTo wR="10800" hR="10800" stAng="4694171" swAng="1146920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001" h="21599">
                                        <a:moveTo>
                                          <a:pt x="13002" y="21373"/>
                                        </a:moveTo>
                                        <a:arcTo wR="10800" hR="10800" stAng="4694171" swAng="1146920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2840" y="670680"/>
                                    <a:ext cx="832320" cy="49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7379" h="10800">
                                        <a:moveTo>
                                          <a:pt x="4096" y="2332"/>
                                        </a:moveTo>
                                        <a:arcTo wR="10800" hR="10800" stAng="-7702017" swAng="71803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7379" h="10800">
                                        <a:moveTo>
                                          <a:pt x="4096" y="2332"/>
                                        </a:moveTo>
                                        <a:arcTo wR="10800" hR="10800" stAng="-7702017" swAng="71803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220400" y="185400"/>
                                    <a:ext cx="13320" cy="3085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5520" y="211680"/>
                                    <a:ext cx="35640" cy="530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482600">
                                    <a:off x="717480" y="386640"/>
                                    <a:ext cx="2844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329040"/>
                                    <a:ext cx="763200" cy="659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972200">
                                    <a:off x="591120" y="423720"/>
                                    <a:ext cx="2678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739600">
                                    <a:off x="498600" y="537840"/>
                                    <a:ext cx="26928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2367800">
                                    <a:off x="502920" y="675000"/>
                                    <a:ext cx="2844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078000">
                                    <a:off x="655920" y="788040"/>
                                    <a:ext cx="283680" cy="131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656800">
                                    <a:off x="865800" y="739800"/>
                                    <a:ext cx="26784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488800">
                                    <a:off x="930960" y="588240"/>
                                    <a:ext cx="284400" cy="13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3" h="260">
                                        <a:moveTo>
                                          <a:pt x="0" y="260"/>
                                        </a:moveTo>
                                        <a:cubicBezTo>
                                          <a:pt x="24" y="238"/>
                                          <a:pt x="91" y="152"/>
                                          <a:pt x="147" y="111"/>
                                        </a:cubicBezTo>
                                        <a:cubicBezTo>
                                          <a:pt x="203" y="70"/>
                                          <a:pt x="275" y="30"/>
                                          <a:pt x="339" y="15"/>
                                        </a:cubicBezTo>
                                        <a:cubicBezTo>
                                          <a:pt x="403" y="0"/>
                                          <a:pt x="493" y="19"/>
                                          <a:pt x="533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272520"/>
                                    <a:ext cx="213840" cy="172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600" y="962280"/>
                                    <a:ext cx="213840" cy="2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19680" y="991440"/>
                                    <a:ext cx="275040" cy="87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817920"/>
                                    <a:ext cx="426600" cy="258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55200" y="1048320"/>
                                    <a:ext cx="213840" cy="2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98360" y="185400"/>
                                    <a:ext cx="122400" cy="579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1520" y="176760"/>
                                    <a:ext cx="122400" cy="57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240" y="560160"/>
                                    <a:ext cx="212760" cy="200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080" y="176760"/>
                                    <a:ext cx="2894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3160" y="0"/>
                                    <a:ext cx="0" cy="388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8.15pt;height:125.4pt" coordorigin="0,0" coordsize="3363,2508">
                      <v:rect id="shape_0" stroked="f" o:allowincell="t" style="position:absolute;left:0;top:0;width:3362;height:25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35;top:448;width:2786;height:1968">
                        <v:shape id="shape_0" stroked="f" o:allowincell="t" style="position:absolute;left:335;top:604;width:334;height:3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533,260" path="m0,260c24,238,91,152,147,111c203,70,275,30,339,15c403,0,493,19,533,20e" stroked="t" o:allowincell="t" style="position:absolute;left:1671;top:1136;width:449;height:206;mso-wrap-style:none;v-text-anchor:middle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rect id="shape_0" coordsize="13001,21599" path="l0,21600xee" stroked="t" o:allowincell="t" style="position:absolute;left:945;top:725;width:1023;height:1359;flip:x;mso-wrap-style:none;v-text-anchor:middle;rotation:139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7379,10800" path="l0,21600xee" stroked="t" o:allowincell="t" style="position:absolute;left:1253;top:1504;width:1310;height:778;flip:y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257,740" to="2277,1225" stroked="t" o:allowincell="t" style="position:absolute;flip:x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4,781" to="2619,1615" stroked="t" o:allowincell="t" style="position:absolute;flip:y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coordsize="533,260" path="m0,260c24,238,91,152,147,111c203,70,275,30,339,15c403,0,493,19,533,20e" stroked="t" o:allowincell="t" style="position:absolute;left:1465;top:1057;width:447;height:205;mso-wrap-style:none;v-text-anchor:middle;rotation:325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oval id="shape_0" stroked="t" o:allowincell="t" style="position:absolute;left:1079;top:966;width:1201;height:1038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shape id="shape_0" coordsize="533,260" path="m0,260c24,238,91,152,147,111c203,70,275,30,339,15c403,0,493,19,533,20e" stroked="t" o:allowincell="t" style="position:absolute;left:1267;top:1115;width:421;height:215;mso-wrap-style:none;v-text-anchor:middle;rotation:283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3,260" path="m0,260c24,238,91,152,147,111c203,70,275,30,339,15c403,0,493,19,533,20e" stroked="t" o:allowincell="t" style="position:absolute;left:1122;top:1294;width:423;height:218;mso-wrap-style:none;v-text-anchor:middle;rotation:246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3,260" path="m0,260c24,238,91,152,147,111c203,70,275,30,339,15c403,0,493,19,533,20e" stroked="t" o:allowincell="t" style="position:absolute;left:1127;top:1511;width:447;height:205;mso-wrap-style:none;v-text-anchor:middle;rotation:206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3,260" path="m0,260c24,238,91,152,147,111c203,70,275,30,339,15c403,0,493,19,533,20e" stroked="t" o:allowincell="t" style="position:absolute;left:1368;top:1689;width:446;height:206;mso-wrap-style:none;v-text-anchor:middle;rotation:151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3,260" path="m0,260c24,238,91,152,147,111c203,70,275,30,339,15c403,0,493,19,533,20e" stroked="t" o:allowincell="t" style="position:absolute;left:1699;top:1613;width:421;height:217;mso-wrap-style:none;v-text-anchor:middle;rotation:94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3,260" path="m0,260c24,238,91,152,147,111c203,70,275,30,339,15c403,0,493,19,533,20e" stroked="t" o:allowincell="t" style="position:absolute;left:1801;top:1374;width:447;height:205;mso-wrap-style:none;v-text-anchor:middle;rotation:41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line id="shape_0" from="671,877" to="1007,1147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83;top:1963;width:336;height:3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56,2009" to="2688,2145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16,1736" to="1487,2142" stroked="t" o:allowincell="t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784;top:2099;width:336;height:31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2065;top:740;width:192;height:90;mso-wrap-style:none;v-text-anchor:middle;mso-position-horizontal-relative:char">
                          <v:imagedata r:id="rId4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2621;top:726;width:192;height:89;mso-wrap-style:none;v-text-anchor:middle;mso-position-horizontal-relative:char">
                          <v:imagedata r:id="rId5" o:detectmouseclick="t"/>
                          <v:stroke color="black" weight="12600" joinstyle="miter" endcap="flat"/>
                          <w10:wrap type="none"/>
                        </v:rect>
                        <v:oval id="shape_0" stroked="t" o:allowincell="t" style="position:absolute;left:1488;top:1330;width:334;height:315;mso-wrap-style:none;v-text-anchor:middle;mso-position-horizontal-relative:char">
                          <v:fill o:detectmouseclick="t" on="false"/>
                          <v:stroke color="black" weight="3240" joinstyle="miter" endcap="flat"/>
                          <w10:wrap type="none"/>
                        </v:oval>
                        <v:line id="shape_0" from="2222,726" to="2677,726" stroked="t" o:allowincell="t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50,448" to="2450,1059" stroked="t" o:allowincell="t" style="position:absolute;mso-position-horizontal-relative:char">
                          <v:stroke color="black" weight="3240" dashstyle="dash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1197" w:hanging="6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1. Схема центробежного насоса: 1 – корпус, 2 – двигатель, 3 – вал, 4 – рабочее колесо с лопатками, 5 - улитка. Штуцера: А – всасывающий,  Б – нагнетательный.</w:t>
            </w:r>
          </w:p>
        </w:tc>
      </w:tr>
    </w:tbl>
    <w:p>
      <w:pPr>
        <w:pStyle w:val="Normal"/>
        <w:ind w:firstLine="57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Рабочее колесо насоса с профилированными лопатками вращается в корпусе 1. Жидкость через всасывающий штуцер А поступает в приосевое пространство, лопатки захватывают ее, вовлекают во вращательное движение и с большой скоростью выбрасывают в улитку (спиральную камеру) 5. В улитке кинетическая энергия преобразуется в энергию давления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363"/>
      </w:tblGrid>
      <w:tr>
        <w:trPr>
          <w:trHeight w:val="2588" w:hRule="atLeast"/>
        </w:trPr>
        <w:tc>
          <w:tcPr>
            <w:tcW w:w="62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728085" cy="15925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28160" cy="1592640"/>
                                <a:chOff x="0" y="0"/>
                                <a:chExt cx="3728160" cy="15926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728160" cy="15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8720" y="216360"/>
                                  <a:ext cx="3256920" cy="89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3680" y="240840"/>
                                    <a:ext cx="434520" cy="412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1773000" cy="894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7120"/>
                                    <a:ext cx="32212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800" y="378000"/>
                                    <a:ext cx="43452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65040" y="374400"/>
                                    <a:ext cx="137160" cy="1440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969696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34560"/>
                                    <a:ext cx="181080" cy="343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515880"/>
                                    <a:ext cx="181080" cy="343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40840"/>
                                    <a:ext cx="651600" cy="4129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8520" y="309600"/>
                                    <a:ext cx="252720" cy="240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0"/>
                                    <a:ext cx="1773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60" y="894240"/>
                                    <a:ext cx="17730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7680" y="343800"/>
                                    <a:ext cx="181080" cy="171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9680" y="34560"/>
                                    <a:ext cx="397440" cy="343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68400">
                                    <a:off x="2397960" y="368640"/>
                                    <a:ext cx="343080" cy="361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560400">
                                    <a:off x="2817000" y="347760"/>
                                    <a:ext cx="343080" cy="40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5880" y="0"/>
                                    <a:ext cx="941040" cy="8942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1640" y="1303200"/>
                                  <a:ext cx="325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5920" y="1303200"/>
                                  <a:ext cx="32580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7320" y="1266840"/>
                                  <a:ext cx="325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120" y="1303200"/>
                                  <a:ext cx="32508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ourier New" w:hAnsi="Courier New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2720" y="1085040"/>
                                  <a:ext cx="181080" cy="21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7920" y="723960"/>
                                  <a:ext cx="397440" cy="61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0320" y="723960"/>
                                  <a:ext cx="361800" cy="614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23120" y="831960"/>
                                  <a:ext cx="252720" cy="54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93.55pt;height:125.4pt" coordorigin="0,0" coordsize="5871,2508">
                      <v:rect id="shape_0" stroked="f" o:allowincell="t" style="position:absolute;left:0;top:0;width:5870;height:250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71;top:341;width:5129;height:1408">
                        <v:oval id="shape_0" stroked="t" o:allowincell="t" style="position:absolute;left:4161;top:720;width:683;height:649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oval>
                        <v:rect id="shape_0" stroked="t" o:allowincell="t" style="position:absolute;left:342;top:341;width:2791;height:1407;mso-wrap-style:none;v-text-anchor:middle;mso-position-horizontal-relative:char">
                          <v:imagedata r:id="rId8" o:detectmouseclick="t"/>
                          <v:stroke color="black" weight="6480" joinstyle="miter" endcap="flat"/>
                          <w10:wrap type="none"/>
                        </v:rect>
                        <v:line id="shape_0" from="171,1045" to="5243,1045" stroked="t" o:allowincell="t" style="position:absolute;mso-position-horizontal-relative:char">
                          <v:stroke color="black" weight="3240" dashstyle="dashdot" joinstyle="miter" endcap="flat"/>
                          <v:fill o:detectmouseclick="t" on="false"/>
                          <w10:wrap type="none"/>
                        </v:line>
                        <v:rect id="shape_0" fillcolor="#969696" stroked="t" o:allowincell="t" style="position:absolute;left:968;top:936;width:683;height:215;mso-wrap-style:none;v-text-anchor:middle;mso-position-horizontal-relative:char">
                          <v:fill o:detectmouseclick="t" type="solid" color2="#696969"/>
                          <v:stroke color="black" weight="12600" joinstyle="miter" endcap="flat"/>
                          <w10:wrap type="none"/>
                        </v:rect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#969696" stroked="t" o:allowincell="t" style="position:absolute;left:746;top:931;width:215;height:226;mso-wrap-style:none;v-text-anchor:middle;rotation:270;mso-position-horizontal-relative:char" type="_x0000_t5">
                          <v:fill o:detectmouseclick="t" type="solid" color2="#696969"/>
                          <v:stroke color="black" weight="12600" joinstyle="miter" endcap="flat"/>
                          <w10:wrap type="none"/>
                        </v:shape>
                        <v:oval id="shape_0" fillcolor="silver" stroked="t" o:allowincell="t" style="position:absolute;left:1140;top:395;width:284;height:540;mso-wrap-style:none;v-text-anchor:middle;mso-position-horizontal-relative:char">
                          <v:fill o:detectmouseclick="t" type="solid" color2="#3f3f3f"/>
                          <v:stroke color="black" weight="12600" joinstyle="miter" endcap="flat"/>
                          <w10:wrap type="none"/>
                        </v:oval>
                        <v:oval id="shape_0" fillcolor="silver" stroked="t" o:allowincell="t" style="position:absolute;left:1140;top:1153;width:284;height:540;mso-wrap-style:none;v-text-anchor:middle;mso-position-horizontal-relative:char">
                          <v:fill o:detectmouseclick="t" type="solid" color2="#3f3f3f"/>
                          <v:stroke color="black" weight="12600" joinstyle="miter" endcap="flat"/>
                          <w10:wrap type="none"/>
                        </v:oval>
                        <v:rect id="shape_0" stroked="t" o:allowincell="t" style="position:absolute;left:1652;top:720;width:1025;height:649;mso-wrap-style:none;v-text-anchor:middle;mso-position-horizontal-relative:char">
                          <v:imagedata r:id="rId9" o:detectmouseclick="t"/>
                          <v:stroke color="black" weight="12600" joinstyle="miter" endcap="flat"/>
                          <w10:wrap type="none"/>
                        </v:rect>
                        <v:line id="shape_0" from="1082,828" to="1479,1205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42,341" to="3133,341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2,1749" to="3133,1749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#333333" stroked="t" o:allowincell="t" style="position:absolute;left:4388;top:882;width:284;height:269;mso-wrap-style:none;v-text-anchor:middle;mso-position-horizontal-relative:char">
                          <v:fill o:detectmouseclick="t" type="solid" color2="#cccccc"/>
                          <v:stroke color="black" weight="12600" joinstyle="miter" endcap="flat"/>
                          <w10:wrap type="none"/>
                        </v:oval>
                        <v:oval id="shape_0" fillcolor="silver" stroked="t" o:allowincell="t" style="position:absolute;left:4218;top:395;width:625;height:540;mso-wrap-style:none;v-text-anchor:middle;mso-position-horizontal-relative:char">
                          <v:fill o:detectmouseclick="t" type="solid" color2="#3f3f3f"/>
                          <v:stroke color="black" weight="12600" joinstyle="miter" endcap="flat"/>
                          <w10:wrap type="none"/>
                        </v:oval>
                        <v:oval id="shape_0" fillcolor="silver" stroked="t" o:allowincell="t" style="position:absolute;left:3947;top:921;width:539;height:569;mso-wrap-style:none;v-text-anchor:middle;rotation:61;mso-position-horizontal-relative:char">
                          <v:fill o:detectmouseclick="t" type="solid" color2="#3f3f3f"/>
                          <v:stroke color="black" weight="12600" joinstyle="miter" endcap="flat"/>
                          <w10:wrap type="none"/>
                        </v:oval>
                        <v:oval id="shape_0" fillcolor="silver" stroked="t" o:allowincell="t" style="position:absolute;left:4607;top:888;width:539;height:634;mso-wrap-style:none;v-text-anchor:middle;rotation:309;mso-position-horizontal-relative:char">
                          <v:fill o:detectmouseclick="t" type="solid" color2="#3f3f3f"/>
                          <v:stroke color="black" weight="12600" joinstyle="miter" endcap="flat"/>
                          <w10:wrap type="none"/>
                        </v:oval>
                        <v:oval id="shape_0" stroked="t" o:allowincell="t" style="position:absolute;left:3818;top:341;width:1481;height:1407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oval>
                      </v:group>
                      <v:shape id="shape_0" fillcolor="white" stroked="f" o:allowincell="t" style="position:absolute;left:113;top:2052;width:51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34;top:2052;width:512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33;top:1995;width:51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24;top:2052;width:511;height:34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98,1709" to="682,2049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0,1140" to="2905,2107" stroked="t" o:allowincell="t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81,1140" to="2050,2107" stroked="t" o:allowincell="t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446,1310" to="4843,2164" stroked="t" o:allowincell="t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37" w:hanging="103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.2. Схема осевого насоса.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корпус,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двигатель,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– вал,</w:t>
            </w:r>
          </w:p>
          <w:p>
            <w:pPr>
              <w:pStyle w:val="Normal"/>
              <w:ind w:lef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– винтовые лопасти.</w:t>
            </w:r>
          </w:p>
        </w:tc>
      </w:tr>
    </w:tbl>
    <w:p>
      <w:pPr>
        <w:pStyle w:val="Normal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Уравнение Эйлера для центробежных машин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5187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2870" cy="200152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760" cy="2001600"/>
                                <a:chOff x="0" y="0"/>
                                <a:chExt cx="2642760" cy="2001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42760" cy="1990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592640"/>
                                  <a:ext cx="43380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1411560"/>
                                  <a:ext cx="720" cy="354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4455000">
                                  <a:off x="287640" y="1193760"/>
                                  <a:ext cx="72252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573">
                                      <a:moveTo>
                                        <a:pt x="11558" y="27"/>
                                      </a:moveTo>
                                      <a:arcTo wR="10800" hR="10800" stAng="-5158618" swAng="2078198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573">
                                      <a:moveTo>
                                        <a:pt x="11558" y="27"/>
                                      </a:moveTo>
                                      <a:arcTo wR="10800" hR="10800" stAng="-5158618" swAng="20781988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686520"/>
                                  <a:ext cx="1551240" cy="130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287" h="16718">
                                      <a:moveTo>
                                        <a:pt x="2312" y="4122"/>
                                      </a:moveTo>
                                      <a:arcTo wR="10800" hR="10800" stAng="-8508368" swAng="10502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287" h="16718">
                                      <a:moveTo>
                                        <a:pt x="2312" y="4122"/>
                                      </a:moveTo>
                                      <a:arcTo wR="10800" hR="10800" stAng="-8508368" swAng="10502314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930960"/>
                                  <a:ext cx="93924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9" h="563">
                                      <a:moveTo>
                                        <a:pt x="0" y="563"/>
                                      </a:moveTo>
                                      <a:cubicBezTo>
                                        <a:pt x="49" y="507"/>
                                        <a:pt x="153" y="314"/>
                                        <a:pt x="291" y="226"/>
                                      </a:cubicBezTo>
                                      <a:cubicBezTo>
                                        <a:pt x="429" y="138"/>
                                        <a:pt x="665" y="68"/>
                                        <a:pt x="831" y="34"/>
                                      </a:cubicBezTo>
                                      <a:cubicBezTo>
                                        <a:pt x="997" y="0"/>
                                        <a:pt x="1179" y="18"/>
                                        <a:pt x="1287" y="22"/>
                                      </a:cubicBezTo>
                                      <a:cubicBezTo>
                                        <a:pt x="1395" y="26"/>
                                        <a:pt x="1439" y="50"/>
                                        <a:pt x="1479" y="5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40120"/>
                                  <a:ext cx="1520280" cy="144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4520" y="960840"/>
                                  <a:ext cx="759600" cy="631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4160" y="239400"/>
                                  <a:ext cx="759960" cy="720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960840"/>
                                  <a:ext cx="867960" cy="170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240120"/>
                                  <a:ext cx="868680" cy="170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3920" y="410760"/>
                                  <a:ext cx="759600" cy="720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5560" y="410760"/>
                                  <a:ext cx="108000" cy="54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16000">
                                  <a:off x="1207800" y="562320"/>
                                  <a:ext cx="27108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55" h="10800">
                                      <a:moveTo>
                                        <a:pt x="10405" y="7"/>
                                      </a:moveTo>
                                      <a:arcTo wR="10800" hR="10800" stAng="-5525656" swAng="3795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55" h="10800">
                                      <a:moveTo>
                                        <a:pt x="10405" y="7"/>
                                      </a:moveTo>
                                      <a:arcTo wR="10800" hR="10800" stAng="-5525656" swAng="3795712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973600">
                                  <a:off x="1653840" y="1036800"/>
                                  <a:ext cx="27108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855" h="10800">
                                      <a:moveTo>
                                        <a:pt x="10405" y="7"/>
                                      </a:moveTo>
                                      <a:arcTo wR="10800" hR="10800" stAng="-5525656" swAng="379571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855" h="10800">
                                      <a:moveTo>
                                        <a:pt x="10405" y="7"/>
                                      </a:moveTo>
                                      <a:arcTo wR="10800" hR="10800" stAng="-5525656" swAng="3795712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77400" y="308520"/>
                                  <a:ext cx="3618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440" y="1200960"/>
                                  <a:ext cx="3618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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720" y="102960"/>
                                  <a:ext cx="36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4840" y="137160"/>
                                  <a:ext cx="3614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7880" y="995760"/>
                                  <a:ext cx="4345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375560" y="652320"/>
                                  <a:ext cx="361440" cy="30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3720" y="480240"/>
                                  <a:ext cx="5068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8.1pt;height:156.75pt" coordorigin="0,0" coordsize="4162,3135">
                      <v:rect id="shape_0" stroked="f" o:allowincell="t" style="position:absolute;left:0;top:0;width:4161;height:31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7,2508" to="1309,2508" stroked="t" o:allowincell="t" style="position:absolute;mso-position-horizontal-relative:char">
                        <v:stroke color="black" weight="3240" dashstyle="dashdot" joinstyle="miter" endcap="flat"/>
                        <v:fill o:detectmouseclick="t" on="false"/>
                        <w10:wrap type="none"/>
                      </v:line>
                      <v:line id="shape_0" from="968,2223" to="968,2781" stroked="t" o:allowincell="t" style="position:absolute;mso-position-horizontal-relative:char">
                        <v:stroke color="black" weight="3240" dashstyle="dashdot" joinstyle="miter" endcap="flat"/>
                        <v:fill o:detectmouseclick="t" on="false"/>
                        <w10:wrap type="none"/>
                      </v:line>
                      <v:rect id="shape_0" coordsize="21600,21573" path="l0,21600xee" stroked="t" o:allowincell="t" style="position:absolute;left:453;top:1879;width:1137;height:1138;flip:xy;mso-wrap-style:none;v-text-anchor:middle;rotation:74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size="19287,16718" path="l0,21600xee" stroked="t" o:allowincell="t" style="position:absolute;left:64;top:1081;width:2442;height:2053;mso-wrap-style:none;v-text-anchor:middle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shape id="shape_0" coordsize="1479,563" path="m0,563c49,507,153,314,291,226c429,138,665,68,831,34c997,0,1179,18,1287,22c1395,26,1439,50,1479,58e" stroked="t" o:allowincell="t" style="position:absolute;left:683;top:1466;width:1478;height:532;mso-wrap-style:none;v-text-anchor:middle;mso-position-horizontal-relative:char">
                        <v:fill o:detectmouseclick="t" on="false"/>
                        <v:stroke color="black" weight="28440" joinstyle="round" endcap="flat"/>
                        <w10:wrap type="none"/>
                      </v:shape>
                      <v:line id="shape_0" from="968,378" to="3361,264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8,1513" to="2163,2506" stroked="t" o:allowincell="t" style="position:absolute;flip:y;mso-position-horizontal-relative:char">
                        <v:stroke color="black" weight="12600" endarrow="open" endarrowwidth="medium" endarrowlength="long" joinstyle="miter" endcap="flat"/>
                        <v:fill o:detectmouseclick="t" on="false"/>
                        <w10:wrap type="none"/>
                      </v:line>
                      <v:line id="shape_0" from="967,377" to="2163,1511" stroked="t" o:allowincell="t" style="position:absolute;flip:xy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2166,1513" to="3532,1781" stroked="t" o:allowincell="t" style="position:absolute;mso-position-horizontal-relative:char">
                        <v:stroke color="black" weight="1908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968,378" to="2335,646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37,647" to="3532,1781" stroked="t" o:allowincell="t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66,647" to="2335,1511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rect id="shape_0" coordsize="9855,10800" path="l0,21600xee" stroked="t" o:allowincell="t" style="position:absolute;left:1902;top:885;width:426;height:508;mso-wrap-style:none;v-text-anchor:middle;rotation:313;mso-position-horizontal-relative:char">
                        <v:fill o:detectmouseclick="t" on="false"/>
                        <v:stroke color="black" weight="12600" startarrow="open" endarrow="open" startarrowwidth="medium" startarrowlength="medium" endarrowwidth="medium" endarrowlength="medium" joinstyle="miter" endcap="flat"/>
                        <w10:wrap type="none"/>
                      </v:rect>
                      <v:rect id="shape_0" coordsize="9855,10800" path="l0,21600xee" stroked="t" o:allowincell="t" style="position:absolute;left:2604;top:1634;width:426;height:508;mso-wrap-style:none;v-text-anchor:middle;rotation:100;mso-position-horizontal-relative:char">
                        <v:fill o:detectmouseclick="t" on="false"/>
                        <v:stroke color="black" weight="12600" startarrow="open" endarrow="open" startarrowwidth="medium" startarrowlength="medium" endarrowwidth="medium" endarrowlength="medium" joinstyle="miter" endcap="flat"/>
                        <w10:wrap type="none"/>
                      </v:rect>
                      <v:shape id="shape_0" stroked="f" o:allowincell="t" style="position:absolute;left:1539;top:486;width:569;height: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1;top:1891;width:569;height: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;top:162;width:568;height: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5;top:216;width:568;height: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77;top:1568;width:683;height: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66,1027" to="2734,1512" stroked="t" o:allowincell="t" style="position:absolute;flip:y;mso-position-horizontal-relative:char">
                        <v:stroke color="black" weight="1260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93;top:756;width:797;height: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ind w:left="1320" w:hanging="13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320" w:hanging="13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ис. 3. Схема движения жидкости на выходе из </w:t>
            </w:r>
          </w:p>
          <w:p>
            <w:pPr>
              <w:pStyle w:val="Normal"/>
              <w:ind w:left="1320" w:hanging="13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его колеса:</w:t>
            </w:r>
          </w:p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окружная скорость,</w:t>
            </w:r>
          </w:p>
          <w:p>
            <w:pPr>
              <w:pStyle w:val="Normal"/>
              <w:ind w:left="519" w:hanging="519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скорость относительно неподвижного рабочего колеса,</w:t>
            </w:r>
          </w:p>
          <w:p>
            <w:pPr>
              <w:pStyle w:val="Normal"/>
              <w:ind w:left="1320" w:hanging="13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результирующая скорость,</w:t>
            </w:r>
          </w:p>
          <w:p>
            <w:pPr>
              <w:pStyle w:val="Normal"/>
              <w:ind w:left="690" w:hanging="69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 радиальная компонента скорости жидкости.</w:t>
            </w:r>
          </w:p>
          <w:p>
            <w:pPr>
              <w:pStyle w:val="Normal"/>
              <w:ind w:left="690" w:hanging="690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ющие углы от касательной к окружности:</w:t>
            </w:r>
          </w:p>
          <w:p>
            <w:pPr>
              <w:pStyle w:val="Normal"/>
              <w:ind w:left="690" w:hanging="69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угол вектора полной скорости,</w:t>
            </w:r>
          </w:p>
          <w:p>
            <w:pPr>
              <w:pStyle w:val="Normal"/>
              <w:ind w:left="690" w:hanging="69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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угол наклона рабочей лопатки.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оретический напор центробежной машины определяется по уравнению Эйлера: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  <w:sz w:val="20"/>
          <w:szCs w:val="20"/>
        </w:rPr>
        <w:t>.</w:t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этом уравнении индекс 1 относится к параметрам потока на входе в рабочее колесо,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на выходе. Как правило,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  <w:vertAlign w:val="subscript"/>
        </w:rPr>
        <w:t>1</w:t>
      </w:r>
      <w:r>
        <w:rPr>
          <w:rFonts w:cs="Arial" w:ascii="Arial" w:hAnsi="Arial"/>
          <w:b/>
          <w:sz w:val="20"/>
          <w:szCs w:val="20"/>
        </w:rPr>
        <w:t>=90</w:t>
      </w:r>
      <w:r>
        <w:rPr>
          <w:rFonts w:cs="Arial" w:ascii="Arial" w:hAnsi="Arial"/>
          <w:b/>
          <w:sz w:val="20"/>
          <w:szCs w:val="20"/>
          <w:vertAlign w:val="superscript"/>
        </w:rPr>
        <w:t>0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  <w:vertAlign w:val="subscript"/>
        </w:rPr>
        <w:t>1</w:t>
      </w:r>
      <w:r>
        <w:rPr>
          <w:rFonts w:cs="Arial" w:ascii="Arial" w:hAnsi="Arial"/>
          <w:b/>
          <w:sz w:val="20"/>
          <w:szCs w:val="20"/>
        </w:rPr>
        <w:t>=0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2.4 Зависимость теоретического напора центробежной машины от производитель</w:t>
      </w:r>
      <w:r>
        <w:rPr/>
        <w:t>но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3"/>
      </w:tblGrid>
      <w:tr>
        <w:trPr>
          <w:trHeight w:val="3526" w:hRule="atLeast"/>
        </w:trPr>
        <w:tc>
          <w:tcPr>
            <w:tcW w:w="44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88590" cy="24396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8480" cy="2439720"/>
                                <a:chOff x="0" y="0"/>
                                <a:chExt cx="2688480" cy="24397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688120" cy="213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977400"/>
                                  <a:ext cx="1375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440" y="433800"/>
                                  <a:ext cx="7956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000" y="433800"/>
                                  <a:ext cx="75996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7760" y="433800"/>
                                  <a:ext cx="57924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434520"/>
                                  <a:ext cx="130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760" y="433800"/>
                                  <a:ext cx="0" cy="54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920" y="977400"/>
                                  <a:ext cx="83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440" y="687600"/>
                                  <a:ext cx="2534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668">
                                      <a:moveTo>
                                        <a:pt x="17242" y="2132"/>
                                      </a:moveTo>
                                      <a:arcTo wR="10800" hR="10800" stAng="-3202874" swAng="32028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668">
                                      <a:moveTo>
                                        <a:pt x="17242" y="2132"/>
                                      </a:moveTo>
                                      <a:arcTo wR="10800" hR="10800" stAng="-3202874" swAng="3202874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977400"/>
                                  <a:ext cx="470520" cy="54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612">
                                      <a:moveTo>
                                        <a:pt x="626" y="0"/>
                                      </a:moveTo>
                                      <a:cubicBezTo>
                                        <a:pt x="580" y="34"/>
                                        <a:pt x="418" y="147"/>
                                        <a:pt x="350" y="202"/>
                                      </a:cubicBezTo>
                                      <a:cubicBezTo>
                                        <a:pt x="282" y="257"/>
                                        <a:pt x="263" y="287"/>
                                        <a:pt x="220" y="332"/>
                                      </a:cubicBezTo>
                                      <a:cubicBezTo>
                                        <a:pt x="177" y="377"/>
                                        <a:pt x="127" y="425"/>
                                        <a:pt x="90" y="472"/>
                                      </a:cubicBezTo>
                                      <a:cubicBezTo>
                                        <a:pt x="53" y="519"/>
                                        <a:pt x="19" y="583"/>
                                        <a:pt x="0" y="6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38200">
                                  <a:off x="952200" y="762120"/>
                                  <a:ext cx="1319040" cy="141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116" h="12969">
                                      <a:moveTo>
                                        <a:pt x="8484" y="251"/>
                                      </a:moveTo>
                                      <a:arcTo wR="10800" hR="10800" stAng="-6143042" swAng="68383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116" h="12969">
                                      <a:moveTo>
                                        <a:pt x="8484" y="251"/>
                                      </a:moveTo>
                                      <a:arcTo wR="10800" hR="10800" stAng="-6143042" swAng="683836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687600"/>
                                  <a:ext cx="25344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668">
                                      <a:moveTo>
                                        <a:pt x="17242" y="2132"/>
                                      </a:moveTo>
                                      <a:arcTo wR="10800" hR="10800" stAng="-3202874" swAng="32028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668">
                                      <a:moveTo>
                                        <a:pt x="17242" y="2132"/>
                                      </a:moveTo>
                                      <a:arcTo wR="10800" hR="10800" stAng="-3202874" swAng="3202874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2120" y="687600"/>
                                  <a:ext cx="253440" cy="28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668">
                                      <a:moveTo>
                                        <a:pt x="17242" y="2132"/>
                                      </a:moveTo>
                                      <a:arcTo wR="10800" hR="10800" stAng="-3202874" swAng="32028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668">
                                      <a:moveTo>
                                        <a:pt x="17242" y="2132"/>
                                      </a:moveTo>
                                      <a:arcTo wR="10800" hR="10800" stAng="-3202874" swAng="320287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1157760"/>
                                  <a:ext cx="6516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61800" y="976680"/>
                                  <a:ext cx="7236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39168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en-US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325800"/>
                                  <a:ext cx="615240" cy="361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651600"/>
                                  <a:ext cx="32580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05440"/>
                                  <a:ext cx="3556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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505440"/>
                                  <a:ext cx="35496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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ascii="Arial" w:hAnsi="Arial" w:cs="Arial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58840" y="687240"/>
                                  <a:ext cx="289440" cy="14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1665000"/>
                                  <a:ext cx="2461320" cy="43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ис. 4. Треугольник   скоростей на    выходе  из рабочего коле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0" y="71280"/>
                                  <a:ext cx="39132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3720" y="71280"/>
                                  <a:ext cx="3916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58840" y="325800"/>
                                  <a:ext cx="21636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0800" y="289080"/>
                                  <a:ext cx="1087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1442880"/>
                                  <a:ext cx="19184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21" h="132">
                                      <a:moveTo>
                                        <a:pt x="0" y="65"/>
                                      </a:moveTo>
                                      <a:cubicBezTo>
                                        <a:pt x="45" y="72"/>
                                        <a:pt x="34" y="120"/>
                                        <a:pt x="273" y="110"/>
                                      </a:cubicBezTo>
                                      <a:cubicBezTo>
                                        <a:pt x="512" y="100"/>
                                        <a:pt x="1101" y="0"/>
                                        <a:pt x="1437" y="2"/>
                                      </a:cubicBezTo>
                                      <a:cubicBezTo>
                                        <a:pt x="1773" y="4"/>
                                        <a:pt x="2025" y="112"/>
                                        <a:pt x="2289" y="122"/>
                                      </a:cubicBezTo>
                                      <a:cubicBezTo>
                                        <a:pt x="2553" y="132"/>
                                        <a:pt x="2869" y="77"/>
                                        <a:pt x="3021" y="6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1600">
                                  <a:off x="1635480" y="1050480"/>
                                  <a:ext cx="469800" cy="506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6" h="612">
                                      <a:moveTo>
                                        <a:pt x="626" y="0"/>
                                      </a:moveTo>
                                      <a:cubicBezTo>
                                        <a:pt x="580" y="34"/>
                                        <a:pt x="418" y="147"/>
                                        <a:pt x="350" y="202"/>
                                      </a:cubicBezTo>
                                      <a:cubicBezTo>
                                        <a:pt x="282" y="257"/>
                                        <a:pt x="263" y="287"/>
                                        <a:pt x="220" y="332"/>
                                      </a:cubicBezTo>
                                      <a:cubicBezTo>
                                        <a:pt x="177" y="377"/>
                                        <a:pt x="127" y="425"/>
                                        <a:pt x="90" y="472"/>
                                      </a:cubicBezTo>
                                      <a:cubicBezTo>
                                        <a:pt x="53" y="519"/>
                                        <a:pt x="19" y="583"/>
                                        <a:pt x="0" y="6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11.7pt;height:171.75pt" coordorigin="0,0" coordsize="4234,3435">
                      <v:rect id="shape_0" stroked="f" o:allowincell="t" style="position:absolute;left:1;top:0;width:4232;height:33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85,1539" to="2450,1539" stroked="t" o:allowincell="t" style="position:absolute;flip:x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6,683" to="1538,153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2,683" to="3648,1537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40,683" to="2451,1537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7,684" to="3648,68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0,683" to="1540,1537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67,1539" to="3477,15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origin="10800,2131" coordsize="10800,8668" path="l0,21600xee" stroked="t" o:allowincell="t" style="position:absolute;left:2851;top:1083;width:398;height:455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shape id="shape_0" coordsize="626,612" path="m626,0c580,34,418,147,350,202c282,257,263,287,220,332c177,377,127,425,90,472c53,519,19,583,0,612e" stroked="t" o:allowincell="t" style="position:absolute;left:1710;top:1539;width:740;height:853;mso-wrap-style:none;v-text-anchor:middle;mso-position-horizontal-relative:char">
                        <v:fill o:detectmouseclick="t" on="false"/>
                        <v:stroke color="black" weight="28440" joinstyle="round" endcap="flat"/>
                        <w10:wrap type="none"/>
                      </v:shape>
                      <v:rect id="shape_0" coordsize="13116,12969" path="l0,21600xee" stroked="t" o:allowincell="t" style="position:absolute;left:1499;top:1200;width:2076;height:2234;mso-wrap-style:none;v-text-anchor:middle;rotation:314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131" coordsize="10800,8668" path="l0,21600xee" stroked="t" o:allowincell="t" style="position:absolute;left:741;top:1083;width:398;height:454;mso-wrap-style:none;v-text-anchor:middle;mso-position-horizontal-relative:char">
                        <v:fill o:detectmouseclick="t" on="false"/>
                        <v:stroke color="black" weight="38160" joinstyle="miter" endcap="flat"/>
                        <w10:wrap type="none"/>
                      </v:rect>
                      <v:rect id="shape_0" coordorigin="10800,2131" coordsize="10800,8668" path="l0,21600xee" stroked="t" o:allowincell="t" style="position:absolute;left:1767;top:1083;width:398;height:454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;top:1823;width:1025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0,1538" to="683,187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285;width:616;height:3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0,513" to="1538,1082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0,1026" to="1082,13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;top:796;width:559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80;top:796;width:558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25,1082" to="2280,130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29;top:2622;width:3875;height:6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4. Треугольник   скоростей на    выходе  из рабочего коле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82;top:112;width:615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93;top:112;width:616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25,513" to="2165,96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5,455" to="3305,96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21,132" path="m0,65c45,72,34,120,273,110c512,100,1101,0,1437,2c1773,4,2025,112,2289,122c2553,132,2869,77,3021,65e" stroked="t" o:allowincell="t" style="position:absolute;left:1027;top:2272;width:3020;height:131;mso-wrap-style:none;v-text-anchor:middle;mso-position-horizontal-relative:char">
                        <v:fill o:detectmouseclick="t" on="false"/>
                        <v:stroke color="black" weight="3240" joinstyle="round" endcap="flat"/>
                        <w10:wrap type="none"/>
                      </v:shape>
                      <v:shape id="shape_0" coordsize="626,612" path="m626,0c580,34,418,147,350,202c282,257,263,287,220,332c177,377,127,425,90,472c53,519,19,583,0,612e" stroked="t" o:allowincell="t" style="position:absolute;left:2575;top:1654;width:739;height:797;mso-wrap-style:none;v-text-anchor:middle;rotation:21;mso-position-horizontal-relative:char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073" w:type="dxa"/>
            <w:tcBorders/>
          </w:tcPr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ная подача жидкости при диаметре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и ширине рабочего колеса на выходе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авляет:</w:t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28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b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en-US"/>
              </w:rPr>
              <w:t xml:space="preserve">R 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F*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                          (2)</w:t>
            </w:r>
          </w:p>
          <w:p>
            <w:pPr>
              <w:pStyle w:val="Normal"/>
              <w:ind w:firstLine="28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firstLine="60"/>
              <w:rPr/>
            </w:pPr>
            <w:r>
              <w:rPr>
                <w:rFonts w:cs="Arial" w:ascii="Arial" w:hAnsi="Arial"/>
                <w:sz w:val="20"/>
                <w:szCs w:val="20"/>
              </w:rPr>
              <w:t>где 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радиальная компонента абсолютной скорости.</w:t>
            </w:r>
          </w:p>
          <w:p>
            <w:pPr>
              <w:pStyle w:val="Normal"/>
              <w:ind w:firstLine="2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треугольника скоростей </w:t>
            </w:r>
          </w:p>
          <w:p>
            <w:pPr>
              <w:pStyle w:val="Normal"/>
              <w:ind w:firstLine="291"/>
              <w:rPr/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oMath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3)</w:t>
            </w:r>
          </w:p>
          <w:p>
            <w:pPr>
              <w:pStyle w:val="Normal"/>
              <w:ind w:firstLine="291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становка (2, 3) в (1) дает:</w:t>
            </w:r>
          </w:p>
          <w:p>
            <w:pPr>
              <w:pStyle w:val="Normal"/>
              <w:ind w:firstLine="29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oMath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(4)</w:t>
            </w:r>
          </w:p>
        </w:tc>
      </w:tr>
    </w:tbl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йствительный напор насоса составляет: </w:t>
      </w:r>
    </w:p>
    <w:p>
      <w:pPr>
        <w:pStyle w:val="Normal"/>
        <w:ind w:firstLine="57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</w:t>
      </w:r>
      <w:r>
        <w:rPr>
          <w:rFonts w:cs="Arial" w:ascii="Arial" w:hAnsi="Arial"/>
          <w:b/>
          <w:sz w:val="20"/>
          <w:szCs w:val="20"/>
          <w:vertAlign w:val="subscript"/>
        </w:rPr>
        <w:t>Д</w:t>
      </w:r>
      <w:r>
        <w:rPr>
          <w:rFonts w:cs="Arial" w:ascii="Arial" w:hAnsi="Arial"/>
          <w:b/>
          <w:sz w:val="20"/>
          <w:szCs w:val="20"/>
        </w:rPr>
        <w:t>= Н</w:t>
      </w:r>
      <w:r>
        <w:rPr>
          <w:rFonts w:cs="Arial" w:ascii="Arial" w:hAnsi="Arial"/>
          <w:b/>
          <w:sz w:val="20"/>
          <w:szCs w:val="20"/>
          <w:vertAlign w:val="subscript"/>
        </w:rPr>
        <w:t>Т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eastAsia="Symbol" w:cs="Symbol" w:ascii="Symbol" w:hAnsi="Symbol"/>
          <w:b/>
          <w:sz w:val="20"/>
          <w:szCs w:val="20"/>
        </w:rPr>
        <w:t></w:t>
      </w:r>
      <w:r>
        <w:rPr>
          <w:rFonts w:cs="Arial" w:ascii="Arial" w:hAnsi="Arial"/>
          <w:b/>
          <w:sz w:val="20"/>
          <w:szCs w:val="20"/>
          <w:vertAlign w:val="subscript"/>
        </w:rPr>
        <w:t>Г</w:t>
      </w:r>
      <w:r>
        <w:rPr>
          <w:rFonts w:cs="Arial" w:ascii="Arial" w:hAnsi="Arial"/>
          <w:b/>
          <w:sz w:val="20"/>
          <w:szCs w:val="20"/>
        </w:rPr>
        <w:t>*К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2052" w:hanging="1482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2052" w:hanging="1482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</w:t>
      </w:r>
      <w:r>
        <w:rPr>
          <w:rFonts w:cs="Arial" w:ascii="Arial" w:hAnsi="Arial"/>
          <w:b/>
          <w:sz w:val="20"/>
          <w:szCs w:val="20"/>
          <w:vertAlign w:val="subscript"/>
        </w:rPr>
        <w:t>Г</w:t>
      </w:r>
      <w:r>
        <w:rPr>
          <w:rFonts w:cs="Arial" w:ascii="Arial" w:hAnsi="Arial"/>
          <w:sz w:val="20"/>
          <w:szCs w:val="20"/>
        </w:rPr>
        <w:t xml:space="preserve"> = 0,80-0,95 - гидравлический к.п.д., учитывает потери из-за трения при движении жидкости в каналах насоса;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=0,75-0,85 – коэффициент, учитывающий форму и число лопаток на рабочем колесе. 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 Рабочая характеристика центробежного насос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506"/>
      </w:tblGrid>
      <w:tr>
        <w:trPr/>
        <w:tc>
          <w:tcPr>
            <w:tcW w:w="506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77210" cy="209931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7280" cy="2099160"/>
                                <a:chOff x="0" y="0"/>
                                <a:chExt cx="3077280" cy="20991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77280" cy="209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080" y="72360"/>
                                  <a:ext cx="720" cy="18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195444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162828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880" y="1122120"/>
                                  <a:ext cx="235260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35" h="684">
                                      <a:moveTo>
                                        <a:pt x="0" y="684"/>
                                      </a:moveTo>
                                      <a:cubicBezTo>
                                        <a:pt x="242" y="622"/>
                                        <a:pt x="1066" y="404"/>
                                        <a:pt x="1452" y="312"/>
                                      </a:cubicBezTo>
                                      <a:cubicBezTo>
                                        <a:pt x="1838" y="220"/>
                                        <a:pt x="2036" y="184"/>
                                        <a:pt x="2316" y="132"/>
                                      </a:cubicBezTo>
                                      <a:cubicBezTo>
                                        <a:pt x="2596" y="80"/>
                                        <a:pt x="2965" y="27"/>
                                        <a:pt x="313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280" y="1518840"/>
                                  <a:ext cx="8323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N=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(Q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7560" y="270360"/>
                                  <a:ext cx="2451600" cy="53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2" h="848">
                                      <a:moveTo>
                                        <a:pt x="0" y="80"/>
                                      </a:moveTo>
                                      <a:cubicBezTo>
                                        <a:pt x="46" y="74"/>
                                        <a:pt x="188" y="32"/>
                                        <a:pt x="288" y="20"/>
                                      </a:cubicBezTo>
                                      <a:cubicBezTo>
                                        <a:pt x="388" y="8"/>
                                        <a:pt x="476" y="0"/>
                                        <a:pt x="600" y="8"/>
                                      </a:cubicBezTo>
                                      <a:cubicBezTo>
                                        <a:pt x="724" y="16"/>
                                        <a:pt x="855" y="40"/>
                                        <a:pt x="1032" y="68"/>
                                      </a:cubicBezTo>
                                      <a:cubicBezTo>
                                        <a:pt x="1209" y="96"/>
                                        <a:pt x="1381" y="112"/>
                                        <a:pt x="1665" y="176"/>
                                      </a:cubicBezTo>
                                      <a:cubicBezTo>
                                        <a:pt x="1949" y="240"/>
                                        <a:pt x="2368" y="340"/>
                                        <a:pt x="2734" y="452"/>
                                      </a:cubicBezTo>
                                      <a:cubicBezTo>
                                        <a:pt x="3100" y="564"/>
                                        <a:pt x="3627" y="766"/>
                                        <a:pt x="3862" y="8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9200" y="35640"/>
                                  <a:ext cx="79632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H=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en-US"/>
                                      </w:rPr>
                                      <w:t>(Q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880" y="625320"/>
                                  <a:ext cx="2309040" cy="85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4" h="1979">
                                      <a:moveTo>
                                        <a:pt x="0" y="1979"/>
                                      </a:moveTo>
                                      <a:cubicBezTo>
                                        <a:pt x="172" y="1717"/>
                                        <a:pt x="732" y="728"/>
                                        <a:pt x="1032" y="406"/>
                                      </a:cubicBezTo>
                                      <a:cubicBezTo>
                                        <a:pt x="1332" y="84"/>
                                        <a:pt x="1554" y="92"/>
                                        <a:pt x="1800" y="46"/>
                                      </a:cubicBezTo>
                                      <a:cubicBezTo>
                                        <a:pt x="2046" y="0"/>
                                        <a:pt x="2256" y="72"/>
                                        <a:pt x="2508" y="130"/>
                                      </a:cubicBezTo>
                                      <a:cubicBezTo>
                                        <a:pt x="2760" y="188"/>
                                        <a:pt x="3086" y="316"/>
                                        <a:pt x="3312" y="394"/>
                                      </a:cubicBezTo>
                                      <a:cubicBezTo>
                                        <a:pt x="3538" y="472"/>
                                        <a:pt x="3749" y="556"/>
                                        <a:pt x="3864" y="59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200" y="831960"/>
                                  <a:ext cx="86796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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ascii="Courier New" w:hAnsi="Courier New" w:cs="Courier New"/>
                                        <w:color w:val="auto"/>
                                        <w:lang w:val="en-US" w:bidi="ar-SA"/>
                                      </w:rPr>
                                      <w:t>=f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ascii="Courier New" w:hAnsi="Courier New" w:cs="Courier New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ascii="Courier New" w:hAnsi="Courier New" w:cs="Courier New"/>
                                        <w:color w:val="auto"/>
                                        <w:lang w:val="en-US" w:bidi="ar-SA"/>
                                      </w:rPr>
                                      <w:t>(Q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157760" y="181080"/>
                                  <a:ext cx="21636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7760" y="1446480"/>
                                  <a:ext cx="433800" cy="18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5760" y="868680"/>
                                  <a:ext cx="361800" cy="144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2.3pt;height:165.3pt" coordorigin="0,0" coordsize="4846,3306">
                      <v:rect id="shape_0" stroked="f" o:allowincell="t" style="position:absolute;left:0;top:0;width:4845;height:33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55,114" to="455,3077" stroked="t" o:allowincell="t" style="position:absolute;flip:y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line id="shape_0" from="455,3078" to="4444,3078" stroked="t" o:allowincell="t" style="position:absolute;mso-position-horizontal-relative:char">
                        <v:stroke color="black" weight="9360" endarrow="classic" endarrowwidth="medium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76;top:2564;width:569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135,684" path="m0,684c242,622,1066,404,1452,312c1838,220,2036,184,2316,132c2596,80,2965,27,3135,0e" stroked="t" o:allowincell="t" style="position:absolute;left:798;top:1767;width:3704;height:739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2564;top:2392;width:1310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=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(Q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862,848" path="m0,80c46,74,188,32,288,20c388,8,476,0,600,8c724,16,855,40,1032,68c1209,96,1381,112,1665,176c1949,240,2368,340,2734,452c3100,564,3627,766,3862,848e" stroked="t" o:allowincell="t" style="position:absolute;left:579;top:426;width:3860;height:84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2109;top:56;width:1253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H=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bidi="ar-SA" w:val="en-US"/>
                                </w:rPr>
                                <w:t>(Q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864,1979" path="m0,1979c172,1717,732,728,1032,406c1332,84,1554,92,1800,46c2046,0,2256,72,2508,130c2760,188,3086,316,3312,394c3538,472,3749,556,3864,598e" stroked="t" o:allowincell="t" style="position:absolute;left:798;top:985;width:3635;height:1350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f" o:allowincell="t" style="position:absolute;left:2279;top:1310;width:1366;height:5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ourier New" w:hAnsi="Courier New" w:cs="Courier New"/>
                                  <w:color w:val="auto"/>
                                  <w:lang w:val="en-US" w:bidi="ar-SA"/>
                                </w:rPr>
                                <w:t>=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Courier New" w:hAnsi="Courier New" w:cs="Courier New"/>
                                  <w:color w:val="auto"/>
                                  <w:lang w:val="en-US" w:bidi="ar-SA"/>
                                </w:rPr>
                                <w:t>(Q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23,285" to="2163,512" stroked="t" o:allowincell="t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23,2278" to="2505,2562" stroked="t" o:allowincell="t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0,1368" to="2279,1595" stroked="t" o:allowincell="t" style="position:absolute;flip:x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288" w:hanging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с. 5. Зависимость напор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ind w:left="28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требляемой  мощности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 коэффициента полезного действия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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обежного насоса </w:t>
            </w:r>
          </w:p>
          <w:p>
            <w:pPr>
              <w:pStyle w:val="Normal"/>
              <w:ind w:left="28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объемной производительност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88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фиксированном числе оборотов </w:t>
            </w:r>
          </w:p>
          <w:p>
            <w:pPr>
              <w:pStyle w:val="Normal"/>
              <w:ind w:left="288" w:firstLine="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чего колес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de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6 Влияние числа оборотов на характеристики насосов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9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61260" cy="133921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1320" cy="1339200"/>
                                <a:chOff x="0" y="0"/>
                                <a:chExt cx="2461320" cy="13392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61320" cy="133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7440" y="216360"/>
                                  <a:ext cx="1990800" cy="796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96320"/>
                                    <a:ext cx="19908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60" y="0"/>
                                    <a:ext cx="1158120" cy="7956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57760" y="0"/>
                                    <a:ext cx="83232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480" y="0"/>
                                    <a:ext cx="720" cy="79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70520" y="1048320"/>
                                  <a:ext cx="79632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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eastAsia="Symbol" w:ascii="Arial" w:hAnsi="Arial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904320" y="433800"/>
                                  <a:ext cx="1491480" cy="586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86800"/>
                                    <a:ext cx="1491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0"/>
                                    <a:ext cx="867960" cy="5860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67960" y="0"/>
                                    <a:ext cx="623520" cy="5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7960" y="0"/>
                                    <a:ext cx="720" cy="58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3.8pt;height:105.45pt" coordorigin="0,0" coordsize="3876,2109">
                      <v:rect id="shape_0" stroked="f" o:allowincell="t" style="position:absolute;left:0;top:0;width:3875;height:21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26;top:341;width:3134;height:1253">
                        <v:line id="shape_0" from="626,1595" to="3760,1595" stroked="t" o:allowincell="t" style="position:absolute;flip:x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83,341" to="2506,1593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449,341" to="3759,1593" stroked="t" o:allowincell="t" style="position:absolute;flip:x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50,341" to="2450,1593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741;top:1651;width:1253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424;top:683;width:2348;height:923">
                        <v:line id="shape_0" from="1424,1607" to="3772,1607" stroked="t" o:allowincell="t" style="position:absolute;flip:x;mso-position-horizontal-relative:char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67,683" to="2833,1605" stroked="t" o:allowincell="t" style="position:absolute;flip:y;mso-position-horizontal-relative:char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2791,683" to="3772,1605" stroked="t" o:allowincell="t" style="position:absolute;flip:x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91,683" to="2791,1605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ис. 6. Влияние числа оборотов рабочего колеса на скорости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ind w:firstLine="2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2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 изменении числа оборотов рабочего колеса с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>’</w:t>
            </w:r>
            <w:r>
              <w:rPr>
                <w:rFonts w:cs="Arial" w:ascii="Arial" w:hAnsi="Arial"/>
                <w:sz w:val="20"/>
                <w:szCs w:val="20"/>
              </w:rPr>
              <w:t xml:space="preserve">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”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угольники скоростей будут геометрически подобными, (углы сохраняются). Это позволяет записать соотношение:</w:t>
            </w:r>
          </w:p>
          <w:p>
            <w:pPr>
              <w:pStyle w:val="Normal"/>
              <w:ind w:firstLine="285"/>
              <w:rPr/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} } }  over  {u rSub { size 8{2} }  rSup { size 8{'} } } } = {  {c rSub { size 8{2} }  rSup { size 8{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} } }  over  {w rSub { size 8{2} }  rSup { size 8{'} } } } = {  {c rSub { size 8{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} }  rSup { size 8{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}  over  {n rSup { size 8{'} } } } } {</m:t>
                  </m:r>
                </m:sup>
              </m:sSup>
            </m:oMath>
            <w:r>
              <w:rPr>
                <w:rFonts w:cs="Arial" w:ascii="Arial" w:hAnsi="Arial"/>
                <w:sz w:val="20"/>
                <w:szCs w:val="20"/>
              </w:rPr>
              <w:tab/>
              <w:t xml:space="preserve">     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 over  {Q rSup { size 8{'} } } } = {  {c rSub { size 8{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rSup { size 8{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 over  {n rSup { size 8{'} } } } } {</m:t>
            </m:r>
          </m:sup>
        </m:sSup>
      </m:oMath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 over  {H rSup { size 8{'} } } } = {  {u rSub { size 8{2} }  rSup { size 8{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 over  {u rSub { size 8{2} }  rSup { size 8{'} } c rSub { size 8{2} }  rSup { size 8{'} } } } = left ( {  {n rSup { size 8{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 over  {N rSup { size 8{'} } } } = {  {Q rSup { size 8{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}  over  {Q rSup { size 8{'} } H rSup { size 8{'} } } } = left ( {  {n rSup { size 8{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0"/>
          <w:szCs w:val="20"/>
        </w:rPr>
        <w:tab/>
        <w:tab/>
        <w:t>(</w:t>
      </w:r>
      <w:r>
        <w:rPr>
          <w:rFonts w:cs="Arial" w:ascii="Arial" w:hAnsi="Arial"/>
          <w:sz w:val="20"/>
          <w:szCs w:val="20"/>
          <w:lang w:val="en-US"/>
        </w:rPr>
        <w:t>7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7 Характеристики геометрически подобных насосов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 xml:space="preserve">Геометрически подобные насосы характеризуют коэффициентом быстроходности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–частота вращения рабочего колеса модельного насоса, геометрически подобного данному, который при подаче 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=75 д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с развивает напор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= 1 м столба перекачиваемой жидкости.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 xml:space="preserve">Для геометрически подобных рабочих колес с 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</w:rPr>
        <w:t xml:space="preserve"> справедливы соотношения:</w:t>
      </w:r>
    </w:p>
    <w:p>
      <w:pPr>
        <w:pStyle w:val="Normal"/>
        <w:ind w:left="570" w:firstLine="708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20"/>
          <w:szCs w:val="20"/>
        </w:rPr>
        <w:tab/>
        <w:tab/>
        <w:tab/>
        <w:t>(8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Поскольку </w:t>
        <w:tab/>
      </w:r>
      <w:r>
        <w:rPr>
          <w:rFonts w:cs="Arial" w:ascii="Arial" w:hAnsi="Arial"/>
          <w:b/>
          <w:sz w:val="20"/>
          <w:szCs w:val="20"/>
          <w:lang w:val="en-US"/>
        </w:rPr>
        <w:t>Q</w:t>
      </w:r>
      <w:r>
        <w:rPr>
          <w:rFonts w:cs="Arial" w:ascii="Arial" w:hAnsi="Arial"/>
          <w:b/>
          <w:sz w:val="20"/>
          <w:szCs w:val="20"/>
        </w:rPr>
        <w:t>=</w:t>
      </w:r>
      <w:r>
        <w:rPr>
          <w:rFonts w:cs="Arial" w:ascii="Arial" w:hAnsi="Arial"/>
          <w:b/>
          <w:sz w:val="20"/>
          <w:szCs w:val="20"/>
          <w:lang w:val="en-US"/>
        </w:rPr>
        <w:t>F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  <w:vertAlign w:val="subscript"/>
          <w:lang w:val="en-US"/>
        </w:rPr>
        <w:t>R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, то </w:t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0"/>
          <w:szCs w:val="20"/>
        </w:rPr>
        <w:tab/>
        <w:tab/>
        <w:tab/>
        <w:tab/>
        <w:t>(9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Так как </w:t>
        <w:tab/>
      </w:r>
      <w:r>
        <w:rPr>
          <w:rFonts w:cs="Arial" w:ascii="Arial" w:hAnsi="Arial"/>
          <w:b/>
          <w:sz w:val="20"/>
          <w:szCs w:val="20"/>
        </w:rPr>
        <w:t>Н=С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sz w:val="20"/>
          <w:szCs w:val="20"/>
          <w:lang w:val="en-US"/>
        </w:rPr>
        <w:t>U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sz w:val="20"/>
          <w:szCs w:val="20"/>
          <w:lang w:val="en-US"/>
        </w:rPr>
        <w:t>cos</w:t>
      </w:r>
      <w:r>
        <w:rPr>
          <w:rFonts w:eastAsia="Symbol" w:cs="Symbol" w:ascii="Symbol" w:hAnsi="Symbol"/>
          <w:b/>
          <w:sz w:val="20"/>
          <w:szCs w:val="20"/>
          <w:lang w:val="en-US"/>
        </w:rPr>
        <w:t></w:t>
      </w:r>
      <w:r>
        <w:rPr>
          <w:rFonts w:cs="Arial" w:ascii="Arial" w:hAnsi="Arial"/>
          <w:b/>
          <w:sz w:val="20"/>
          <w:szCs w:val="20"/>
          <w:vertAlign w:val="subscript"/>
        </w:rPr>
        <w:t>2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то</w:t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0"/>
          <w:szCs w:val="20"/>
        </w:rPr>
        <w:tab/>
        <w:tab/>
        <w:tab/>
        <w:t>(10)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Исключая из (9) и (10) отношение </w:t>
      </w:r>
      <w:r>
        <w:rPr>
          <w:rFonts w:cs="Arial" w:ascii="Arial" w:hAnsi="Arial"/>
          <w:b/>
          <w:sz w:val="20"/>
          <w:szCs w:val="20"/>
          <w:lang w:val="en-US"/>
        </w:rPr>
        <w:t>d</w:t>
      </w:r>
      <w:r>
        <w:rPr>
          <w:rFonts w:cs="Arial" w:ascii="Arial" w:hAnsi="Arial"/>
          <w:b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en-US"/>
        </w:rPr>
        <w:t>D</w:t>
      </w:r>
      <w:r>
        <w:rPr>
          <w:rFonts w:cs="Arial" w:ascii="Arial" w:hAnsi="Arial"/>
          <w:b/>
          <w:sz w:val="20"/>
          <w:szCs w:val="20"/>
        </w:rPr>
        <w:t xml:space="preserve"> = </w:t>
      </w:r>
      <w:r>
        <w:rPr>
          <w:rFonts w:eastAsia="Symbol" w:cs="Symbol" w:ascii="Symbol" w:hAnsi="Symbol"/>
          <w:b/>
          <w:sz w:val="20"/>
          <w:szCs w:val="20"/>
        </w:rPr>
        <w:t>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можно получить выражение для расчета коэффициента быстроходности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b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0"/>
          <w:szCs w:val="20"/>
        </w:rPr>
        <w:t xml:space="preserve">, </w:t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bSup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>(11)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 xml:space="preserve">У центробежных насосов коэффициент быстроходности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&lt; 300,  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 xml:space="preserve">у диагональных -  300 &lt;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&lt; 600,   у осевых -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  <w:lang w:val="en-US"/>
        </w:rPr>
        <w:t>S</w:t>
      </w:r>
      <w:r>
        <w:rPr>
          <w:rFonts w:cs="Arial" w:ascii="Arial" w:hAnsi="Arial"/>
          <w:sz w:val="20"/>
          <w:szCs w:val="20"/>
        </w:rPr>
        <w:t xml:space="preserve"> &gt; 600.</w:t>
      </w:r>
      <w:r>
        <w:br w:type="page"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8  Работа насосов на сеть 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016"/>
      </w:tblGrid>
      <w:tr>
        <w:trPr>
          <w:trHeight w:val="3014" w:hRule="atLeast"/>
        </w:trPr>
        <w:tc>
          <w:tcPr>
            <w:tcW w:w="47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95600" cy="155638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5480" cy="1556280"/>
                                <a:chOff x="0" y="0"/>
                                <a:chExt cx="2895480" cy="15562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95480" cy="155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796320"/>
                                  <a:ext cx="3250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8680" y="687600"/>
                                  <a:ext cx="217080" cy="2534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36360"/>
                                    <a:ext cx="217080" cy="217080"/>
                                  </a:xfrm>
                                  <a:prstGeom prst="flowChartMagneticTap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3200" y="687600"/>
                                  <a:ext cx="217080" cy="2534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36360"/>
                                    <a:ext cx="217080" cy="217080"/>
                                  </a:xfrm>
                                  <a:prstGeom prst="flowChartMagneticTap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720" y="0"/>
                                    <a:ext cx="36360" cy="36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 rot="5400000">
                                  <a:off x="568080" y="641520"/>
                                  <a:ext cx="109440" cy="706320"/>
                                </a:xfrm>
                                <a:prstGeom prst="bentConnector3">
                                  <a:avLst>
                                    <a:gd name="adj1" fmla="val -210231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785520" y="424080"/>
                                  <a:ext cx="109440" cy="1140840"/>
                                </a:xfrm>
                                <a:prstGeom prst="bentConnector3">
                                  <a:avLst>
                                    <a:gd name="adj1" fmla="val -210231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960" y="579240"/>
                                  <a:ext cx="36144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782360" y="-136440"/>
                                  <a:ext cx="109080" cy="1539000"/>
                                </a:xfrm>
                                <a:prstGeom prst="bentConnector3">
                                  <a:avLst>
                                    <a:gd name="adj1" fmla="val 310264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999800" y="81000"/>
                                  <a:ext cx="109080" cy="1104120"/>
                                </a:xfrm>
                                <a:prstGeom prst="bentConnector3">
                                  <a:avLst>
                                    <a:gd name="adj1" fmla="val 310264"/>
                                  </a:avLst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8pt;height:122.55pt" coordorigin="0,0" coordsize="4560,2451">
                      <v:rect id="shape_0" stroked="f" o:allowincell="t" style="position:absolute;left:0;top:0;width:4559;height:24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t" o:allowincell="t" style="position:absolute;left:171;top:1254;width:511;height:398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group id="shape_0" style="position:absolute;left:1368;top:1083;width:342;height:398">
                        <v:rect id="shape_0" stroked="t" o:allowincell="t" style="position:absolute;left:1368;top:1140;width:341;height:341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1653;top:1083;width:56;height:56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2052;top:1083;width:342;height:398">
                        <v:rect id="shape_0" stroked="t" o:allowincell="t" style="position:absolute;left:2052;top:1140;width:341;height:341;mso-wrap-style:none;v-text-anchor:middle;rotation:270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2337;top:1083;width:56;height:56;mso-wrap-style:none;v-text-anchor:middle;mso-position-horizontal-relative:char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stroked="t" o:allowincell="t" style="position:absolute;left:425;top:1482;width:1111;height:170;rotation:270;mso-position-horizontal-relative:char" type="_x0000_t34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;top:1482;width:1796;height:170;rotation:270;mso-position-horizontal-relative:char" type="_x0000_t34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stroked="t" o:allowincell="t" style="position:absolute;left:3819;top:912;width:568;height:512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t" o:allowincell="t" style="position:absolute;left:1681;top:912;width:2423;height:170;rotation:270;mso-position-horizontal-relative:char" type="_x0000_t34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66;top:912;width:1738;height:170;rotation:270;mso-position-horizontal-relative:char" type="_x0000_t34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07950</wp:posOffset>
                      </wp:positionV>
                      <wp:extent cx="325755" cy="25336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53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9.95pt;mso-wrap-distance-left:9.05pt;mso-wrap-distance-right:9.05pt;mso-wrap-distance-top:0pt;mso-wrap-distance-bottom:0pt;margin-top:8.5pt;mso-position-vertical-relative:text;margin-left:23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99" w:hanging="3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с. 7. Схема параллельной работы насосов </w:t>
            </w:r>
          </w:p>
          <w:p>
            <w:pPr>
              <w:pStyle w:val="Normal"/>
              <w:ind w:left="399" w:hanging="34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щую сеть</w:t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lef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12770" cy="184594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2920" cy="1846080"/>
                                <a:chOff x="0" y="0"/>
                                <a:chExt cx="3112920" cy="1846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12920" cy="184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136440"/>
                                  <a:ext cx="720" cy="1436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572840"/>
                                  <a:ext cx="2424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0480" y="1607040"/>
                                  <a:ext cx="36180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1800" y="307800"/>
                                  <a:ext cx="2171880" cy="95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07" h="1398">
                                      <a:moveTo>
                                        <a:pt x="0" y="1398"/>
                                      </a:moveTo>
                                      <a:cubicBezTo>
                                        <a:pt x="315" y="1331"/>
                                        <a:pt x="1353" y="1145"/>
                                        <a:pt x="1887" y="996"/>
                                      </a:cubicBezTo>
                                      <a:cubicBezTo>
                                        <a:pt x="2421" y="847"/>
                                        <a:pt x="2887" y="670"/>
                                        <a:pt x="3207" y="504"/>
                                      </a:cubicBezTo>
                                      <a:cubicBezTo>
                                        <a:pt x="3527" y="338"/>
                                        <a:pt x="3682" y="105"/>
                                        <a:pt x="380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10040"/>
                                  <a:ext cx="1194480" cy="9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9" h="1659">
                                      <a:moveTo>
                                        <a:pt x="0" y="0"/>
                                      </a:moveTo>
                                      <a:cubicBezTo>
                                        <a:pt x="114" y="16"/>
                                        <a:pt x="459" y="39"/>
                                        <a:pt x="687" y="99"/>
                                      </a:cubicBezTo>
                                      <a:cubicBezTo>
                                        <a:pt x="915" y="159"/>
                                        <a:pt x="1161" y="239"/>
                                        <a:pt x="1371" y="363"/>
                                      </a:cubicBezTo>
                                      <a:cubicBezTo>
                                        <a:pt x="1581" y="487"/>
                                        <a:pt x="1803" y="681"/>
                                        <a:pt x="1947" y="843"/>
                                      </a:cubicBezTo>
                                      <a:cubicBezTo>
                                        <a:pt x="2091" y="1005"/>
                                        <a:pt x="2163" y="1199"/>
                                        <a:pt x="2235" y="1335"/>
                                      </a:cubicBezTo>
                                      <a:cubicBezTo>
                                        <a:pt x="2307" y="1471"/>
                                        <a:pt x="2349" y="1592"/>
                                        <a:pt x="2379" y="16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10040"/>
                                  <a:ext cx="2388960" cy="9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9" h="1659">
                                      <a:moveTo>
                                        <a:pt x="0" y="0"/>
                                      </a:moveTo>
                                      <a:cubicBezTo>
                                        <a:pt x="114" y="16"/>
                                        <a:pt x="459" y="39"/>
                                        <a:pt x="687" y="99"/>
                                      </a:cubicBezTo>
                                      <a:cubicBezTo>
                                        <a:pt x="915" y="159"/>
                                        <a:pt x="1161" y="239"/>
                                        <a:pt x="1371" y="363"/>
                                      </a:cubicBezTo>
                                      <a:cubicBezTo>
                                        <a:pt x="1581" y="487"/>
                                        <a:pt x="1803" y="681"/>
                                        <a:pt x="1947" y="843"/>
                                      </a:cubicBezTo>
                                      <a:cubicBezTo>
                                        <a:pt x="2091" y="1005"/>
                                        <a:pt x="2163" y="1199"/>
                                        <a:pt x="2235" y="1335"/>
                                      </a:cubicBezTo>
                                      <a:cubicBezTo>
                                        <a:pt x="2307" y="1471"/>
                                        <a:pt x="2349" y="1592"/>
                                        <a:pt x="2379" y="165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991080"/>
                                  <a:ext cx="0" cy="581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751680"/>
                                  <a:ext cx="0" cy="820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1360" y="1607040"/>
                                  <a:ext cx="47052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urier New" w:hAnsi="Courier New" w:eastAsia="Times New Roman" w:cs="Courier New"/>
                                        <w:color w:val="auto"/>
                                        <w:lang w:bidi="ar-SA" w:val="ru-RU"/>
                                      </w:rPr>
                                      <w:t>1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4840" y="68040"/>
                                  <a:ext cx="162864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Рабочая точ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75560" y="307440"/>
                                  <a:ext cx="217080" cy="68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307440"/>
                                  <a:ext cx="434520" cy="444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5.1pt;height:145.35pt" coordorigin="0,0" coordsize="4902,2907">
                      <v:rect id="shape_0" stroked="f" o:allowincell="t" style="position:absolute;left:0;top:0;width:4901;height:29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70,215" to="570,2476" stroked="t" o:allowincell="t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70,2477" to="4388,2477" stroked="t" o:allowincell="t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38;top:2531;width:569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807,1398" path="m0,1398c315,1331,1353,1145,1887,996c2421,847,2887,670,3207,504c3527,338,3682,105,3807,0e" stroked="t" o:allowincell="t" style="position:absolute;left:570;top:485;width:3419;height:150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379,1659" path="m0,0c114,16,459,39,687,99c915,159,1161,239,1371,363c1581,487,1803,681,1947,843c2091,1005,2163,1199,2235,1335c2307,1471,2349,1592,2379,1659e" stroked="t" o:allowincell="t" style="position:absolute;left:570;top:646;width:1880;height:156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2379,1659" path="m0,0c114,16,459,39,687,99c915,159,1161,239,1371,363c1581,487,1803,681,1947,843c2091,1005,2163,1199,2235,1335c2307,1471,2349,1592,2379,1659e" stroked="t" o:allowincell="t" style="position:absolute;left:570;top:646;width:3761;height:1567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  <v:line id="shape_0" from="2166,1561" to="2166,247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92,1184" to="3192,247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63;top:2531;width:740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urier New" w:hAnsi="Courier New" w:eastAsia="Times New Roman" w:cs="Courier New"/>
                                  <w:color w:val="auto"/>
                                  <w:lang w:bidi="ar-SA" w:val="ru-RU"/>
                                </w:rPr>
                                <w:t>1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5;top:107;width:2564;height:3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 точ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66,484" to="2507,1560" stroked="t" o:allowincell="t" style="position:absolute;flip:x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08,484" to="3191,118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 xml:space="preserve">Фактическая подача жидкости в заданную сеть от насоса определяется условием динамического равновесия: 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олный напор насоса = Полное противодавление трубопровод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>Зависимость полного противодавления трубопровода от объемного расхода перекачиваемой жидкости называется рабочей характеристикой сети: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ти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ξ</m:t>
            </m:r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(12)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араллельной работе двух насосов на заданную сеть общая подача, как правило, меньше удвоенной производительности одного насоса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2.9 Контрольные вопросы по теоретической ч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Arial" w:ascii="Arial" w:hAnsi="Arial"/>
          <w:sz w:val="20"/>
          <w:szCs w:val="20"/>
        </w:rPr>
        <w:t xml:space="preserve">Расскажите о назначении и видах насосов объемного и динамического действия, насос –аппаратов </w:t>
      </w:r>
      <w:r>
        <w:rPr>
          <w:rFonts w:cs="Arial" w:ascii="Arial" w:hAnsi="Arial"/>
          <w:i/>
          <w:sz w:val="20"/>
          <w:szCs w:val="20"/>
        </w:rPr>
        <w:t>(из лекции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кажите об устройстве и работе насосов объемного действия </w:t>
      </w:r>
      <w:r>
        <w:rPr>
          <w:rFonts w:cs="Arial" w:ascii="Arial" w:hAnsi="Arial"/>
          <w:i/>
          <w:sz w:val="20"/>
          <w:szCs w:val="20"/>
        </w:rPr>
        <w:t>(из лекции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кажите об основных типах и принципе действия центробежных машин для нагнетания жидкостей, газов </w:t>
      </w:r>
      <w:r>
        <w:rPr>
          <w:rFonts w:cs="Arial" w:ascii="Arial" w:hAnsi="Arial"/>
          <w:i/>
          <w:sz w:val="20"/>
          <w:szCs w:val="20"/>
        </w:rPr>
        <w:t>(из лекции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Arial" w:ascii="Arial" w:hAnsi="Arial"/>
          <w:sz w:val="20"/>
          <w:szCs w:val="20"/>
        </w:rPr>
        <w:t>Что характеризуют и как взаимосвязаны между собой основные технические характеристики центробежных насос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Arial" w:ascii="Arial" w:hAnsi="Arial"/>
          <w:sz w:val="20"/>
          <w:szCs w:val="20"/>
        </w:rPr>
        <w:t xml:space="preserve">Напишите уравнение Эйлера для расчета теоретического напора центробежной машины и объясните физический смысл входящих в него велич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ую зависимость называют рабочей характеристикой центробежной машины? В каких расчетах она используетс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Arial" w:ascii="Arial" w:hAnsi="Arial"/>
          <w:sz w:val="20"/>
          <w:szCs w:val="20"/>
        </w:rPr>
        <w:t>Какую величину называют коэффициентом полезного действия насоса? Как изменяется к.п.д. при увеличении объемной производительности насо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ую закономерность называют характеристикой сети? От каких параметров она зависи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скажите о параллельной и последовательной работе центробежных насосов на се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Arial" w:ascii="Arial" w:hAnsi="Arial"/>
          <w:sz w:val="20"/>
          <w:szCs w:val="20"/>
        </w:rPr>
        <w:t>Как влияет число оборотов рабочего колеса на основные параметры  центробежного насо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ую величину называют коэффициентом быстроходности центробежного насос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</w:tabs>
        <w:ind w:left="399" w:hanging="39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ое явление называют кавитацией? Назовите и обоснуйте основные способы ее предотвращения в насосах.</w:t>
      </w:r>
    </w:p>
    <w:p>
      <w:pPr>
        <w:pStyle w:val="Normal"/>
        <w:ind w:firstLine="5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 xml:space="preserve">3  Практические данные о центробежных насосах </w:t>
      </w:r>
    </w:p>
    <w:p>
      <w:pPr>
        <w:pStyle w:val="Normal"/>
        <w:ind w:firstLine="57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70" w:hanging="0"/>
        <w:rPr/>
      </w:pPr>
      <w:r>
        <w:rPr>
          <w:rFonts w:cs="Arial" w:ascii="Arial" w:hAnsi="Arial"/>
          <w:b/>
          <w:sz w:val="20"/>
          <w:szCs w:val="20"/>
        </w:rPr>
        <w:t>3.1  Основные типы химических насосов:</w:t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 xml:space="preserve">Горизонтальные консольные – </w:t>
      </w:r>
      <w:r>
        <w:rPr>
          <w:rFonts w:cs="Arial" w:ascii="Arial" w:hAnsi="Arial"/>
          <w:sz w:val="20"/>
          <w:szCs w:val="20"/>
        </w:rPr>
        <w:t>к уплотнению между насосом и двигателем имеется открытый доступ.</w:t>
      </w:r>
    </w:p>
    <w:p>
      <w:pPr>
        <w:pStyle w:val="Normal"/>
        <w:ind w:firstLine="5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Горизонтальные моноблочные </w:t>
      </w:r>
      <w:r>
        <w:rPr>
          <w:rFonts w:cs="Arial" w:ascii="Arial" w:hAnsi="Arial"/>
          <w:sz w:val="20"/>
          <w:szCs w:val="20"/>
        </w:rPr>
        <w:t>– корпус насоса непосредственно примыкает в торцу корпуса электродвигателя.</w:t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 xml:space="preserve">Полупогружные вертикальные – </w:t>
      </w:r>
      <w:r>
        <w:rPr>
          <w:rFonts w:cs="Arial" w:ascii="Arial" w:hAnsi="Arial"/>
          <w:sz w:val="20"/>
          <w:szCs w:val="20"/>
        </w:rPr>
        <w:t>корпус 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чим колесом располагается в емкости с перекачиваемой жидкостью, а привод насоса – над емкостью.</w:t>
      </w:r>
    </w:p>
    <w:p>
      <w:pPr>
        <w:pStyle w:val="Normal"/>
        <w:ind w:firstLine="57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Герметичные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момент вращения рабочему колесу передается через герметичную оболочку вращающимся магнитным полем.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570" w:hanging="0"/>
        <w:rPr/>
      </w:pPr>
      <w:r>
        <w:rPr>
          <w:rFonts w:cs="Arial" w:ascii="Arial" w:hAnsi="Arial"/>
          <w:b/>
          <w:sz w:val="20"/>
          <w:szCs w:val="20"/>
        </w:rPr>
        <w:t>3.2  Общие сведения о химических насосах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>Химические насосы изготавливаются в различных исполнениях в зависимости от материала деталей проточной части, типа узла уплотнения вала, диаметра рабочего колеса, мощности комплектующего электродвигателя.</w:t>
      </w:r>
    </w:p>
    <w:p>
      <w:pPr>
        <w:pStyle w:val="Normal"/>
        <w:ind w:firstLine="57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Условное обозначение материала проточной части химического насоса в марке насоса означает: 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</w:rPr>
        <w:t>А - углеродистая сталь;</w:t>
        <w:tab/>
        <w:tab/>
        <w:tab/>
        <w:tab/>
        <w:t>В - чугун марки СЧ15 или СЧ20;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</w:rPr>
        <w:t>М - сталь типа ЭИ 654 ГОСТ 5632-72;</w:t>
        <w:tab/>
        <w:tab/>
        <w:t>Е - сталь типа 10Х17Н13М2Т ГОСТ 5632-72;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</w:rPr>
        <w:t>И - сталь типа 06ХН28МДТ ГОСТ 5632-72;</w:t>
        <w:tab/>
        <w:tab/>
        <w:t>К - сталь типа 12Х18Н10Т ГОСТ 5632-72;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</w:rPr>
        <w:t>Т - титан ВТ1-0 ОСТ 1.90013-81;</w:t>
        <w:tab/>
        <w:tab/>
        <w:tab/>
        <w:t>ТЛ - титан ВТ-5Л СТУ 2177-89;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1 - сталь типа 90Х28МФТАЛ ТУ 26-06-1231-79.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перекачивания особо токсичных и взрывоопасных химических жидкостей необходимо применять только двойное торцовое уплотнение и взрывозащищенный электродвигатель (В, 2В, АИМР, АИМ, ВАО).</w:t>
      </w:r>
    </w:p>
    <w:p>
      <w:pPr>
        <w:pStyle w:val="Normal"/>
        <w:ind w:firstLine="285"/>
        <w:rPr/>
      </w:pPr>
      <w:r>
        <w:rPr>
          <w:rFonts w:cs="Arial" w:ascii="Arial" w:hAnsi="Arial"/>
          <w:sz w:val="20"/>
          <w:szCs w:val="20"/>
        </w:rPr>
        <w:t>Щ - щелевое уплотнение;</w:t>
        <w:tab/>
        <w:tab/>
        <w:tab/>
        <w:tab/>
        <w:t>СД - сдвоенное сальниковое уплотнение,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-двойное торцовое уплотнение.</w:t>
      </w:r>
    </w:p>
    <w:p>
      <w:pPr>
        <w:pStyle w:val="Normal"/>
        <w:ind w:left="708" w:hanging="42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щность требуемого электродвигателя определяют с учетом коэффициент запаса К: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эд.= К * Nн * </w:t>
      </w:r>
      <w:r>
        <w:rPr>
          <w:rFonts w:eastAsia="Symbol" w:cs="Symbol" w:ascii="Symbol" w:hAnsi="Symbol"/>
          <w:b/>
          <w:sz w:val="20"/>
          <w:szCs w:val="20"/>
        </w:rPr>
        <w:t></w:t>
      </w:r>
      <w:r>
        <w:rPr>
          <w:rFonts w:cs="Arial" w:ascii="Arial" w:hAnsi="Arial"/>
          <w:b/>
          <w:sz w:val="20"/>
          <w:szCs w:val="20"/>
        </w:rPr>
        <w:t xml:space="preserve"> /1000</w:t>
      </w:r>
      <w:r>
        <w:rPr>
          <w:rFonts w:cs="Arial" w:ascii="Arial" w:hAnsi="Arial"/>
          <w:sz w:val="20"/>
          <w:szCs w:val="20"/>
        </w:rPr>
        <w:t xml:space="preserve">, </w:t>
        <w:tab/>
        <w:tab/>
        <w:tab/>
        <w:tab/>
        <w:tab/>
        <w:tab/>
        <w:tab/>
        <w:tab/>
        <w:tab/>
        <w:t>(13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где;  Nн - мощность насоса, кВт;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 xml:space="preserve">  - плотность перекачиваемой жидкости, 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08"/>
        <w:gridCol w:w="2166"/>
        <w:gridCol w:w="1862"/>
        <w:gridCol w:w="201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эд, кВ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4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ыше 4 до 2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0 до 4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ыше 40 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>Для полупогружных химических насосов третья цифра обозначает глубину погружения, т.е. расстояние от опорной плиты до оси рабочего колеса.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>Варианты исполнения химических насосов: Обрезка а - обеспечивает работу насоса в средней части поля “Q-H”; б,в - обеспечивает работу насоса в нижней части поля “Q-H”; д - обеспечивает работу насоса с напором выше номинального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3.3  Горизонтальные консольные химические насосы типов “АХ” и “Х”</w:t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 xml:space="preserve">Перекачиваемая среда: </w:t>
      </w:r>
      <w:r>
        <w:rPr>
          <w:rFonts w:cs="Arial" w:ascii="Arial" w:hAnsi="Arial"/>
          <w:sz w:val="20"/>
          <w:szCs w:val="20"/>
        </w:rPr>
        <w:t>химически активные жидкости без включений или содержащие твердые включения с объемной концентрацией до 0,1%, размером частиц до 0,2 мм, плотностью не более 1850 кг/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кинематической вязкостью до 30 * 10-6 м2/с, с температурой от -40° С до +120° С, для которых скорость проникновения коррозии в материал проточной части не превышает 0,1 мм/год.</w:t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Уплотнение вала:</w:t>
      </w:r>
      <w:r>
        <w:rPr>
          <w:rFonts w:cs="Arial" w:ascii="Arial" w:hAnsi="Arial"/>
          <w:sz w:val="20"/>
          <w:szCs w:val="20"/>
        </w:rPr>
        <w:t xml:space="preserve"> двойное торцовое - индекс “55”. Избыточное давление на входе в насос до 8 кгс/c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В уплотнение вала необходимо подавать на проток затворную жидкость, нейтральную к перекачиваемому продукту, без механических примесей с давлением, превышающем давление на входе на 0,5...1,0 кгс/см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в количестве 30...50 л/ч. Величина утечки затворной жидкости через торцовое уплотнение (55) - до 0,03 л/ч.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>Агрегаты с двойным торцовым уплотнением и взрывозащищенным электродвигателем могут эксплуатироваться во взрывоопасных и пожароопасных зонах классов В-1а, В-1б, В-1г, В-Па, П-1, П-</w:t>
      </w:r>
      <w:r>
        <w:rPr>
          <w:rFonts w:cs="Arial" w:ascii="Arial" w:hAnsi="Arial"/>
          <w:sz w:val="20"/>
          <w:szCs w:val="20"/>
          <w:lang w:val="en-US"/>
        </w:rPr>
        <w:t>II</w:t>
      </w:r>
      <w:r>
        <w:rPr>
          <w:rFonts w:cs="Arial" w:ascii="Arial" w:hAnsi="Arial"/>
          <w:sz w:val="20"/>
          <w:szCs w:val="20"/>
        </w:rPr>
        <w:t xml:space="preserve"> в соответствии с “Правилами устройства электроустановок” (ПУЭ), для перекачивания жидкостей, пары которых образуют взрывоопасные смеси с воздухом категорий П-А и П-В, групп Т1, Т2, Т3, Т4 по ГОСТ 12.1.011-78.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дание 5-1. </w:t>
      </w:r>
      <w:r>
        <w:rPr>
          <w:rFonts w:cs="Arial" w:ascii="Arial" w:hAnsi="Arial"/>
          <w:sz w:val="20"/>
          <w:szCs w:val="20"/>
        </w:rPr>
        <w:t xml:space="preserve">Опишите устройство и работу центробежного насоса. Рассчитайте  коэффициент полезного действия насоса, данные для которых представлены в таблице 1. Напишите полное описание маркировки насоса. 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1. Технические характеристики горизонтальных консольных 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szCs w:val="20"/>
        </w:rPr>
        <w:t xml:space="preserve">химических насосов типов “АХ” и “Х.  </w:t>
      </w:r>
    </w:p>
    <w:p>
      <w:pPr>
        <w:pStyle w:val="Normal"/>
        <w:ind w:left="708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50"/>
        <w:gridCol w:w="855"/>
        <w:gridCol w:w="1026"/>
        <w:gridCol w:w="1026"/>
        <w:gridCol w:w="1029"/>
        <w:gridCol w:w="1080"/>
        <w:gridCol w:w="1597"/>
      </w:tblGrid>
      <w:tr>
        <w:trPr>
          <w:trHeight w:val="8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ач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п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,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устимый кавитационный запа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,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эл. двигат.,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насоса,  к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ы 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х В х Н, мм;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50"/>
        <w:gridCol w:w="855"/>
        <w:gridCol w:w="1026"/>
        <w:gridCol w:w="1026"/>
        <w:gridCol w:w="1029"/>
        <w:gridCol w:w="1080"/>
        <w:gridCol w:w="1597"/>
      </w:tblGrid>
      <w:tr>
        <w:trPr>
          <w:tblHeader w:val="true"/>
          <w:trHeight w:val="2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АХ 40-25-160(а,б)-К(Е,И)-55(СД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 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0 (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60х390х38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40х340х518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12х390х518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АХ 50-32-160(а,б)-К(Е,И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,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 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0 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60х390х38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40х340х518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12х390х518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АХ 200-150-400(а,б)-И-СД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1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0,0 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5,0 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78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2085х730х92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1945х730х80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1945х730х805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Х65-50-160(а,б)-ТЛ(И,Е,К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,5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,5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2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995х450х46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920х390х42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025х390х565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65-50-160(а,б)-ТЛ(И,Е,К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,5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,5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095х450х46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020х390х46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985х390х46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80-50-200(а,б)-ТЛ(Т,И,Е,К)-55(СД)**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8,5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1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85х484х5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300х484х52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35х484х459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Х100-80-160(а,б)-ТЛ(Т,И,Е,К)-55 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8,5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5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7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185х484х5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00х484х59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160х484х52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100-80-160(а,б)-ТЛ(Т,И,Е,К)-55(СД)**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8,5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5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85х484х5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300х484х52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60х484х52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Х100-65-200(а,б)-И( Е,К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8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46х610х70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96х514х55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296х514х55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100-65-200(а,б)-И(Е,К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9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610х610х70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60х514х550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60х514х55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Х100-65-250(а,б)-ТЛ(Т,И,Е,К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5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3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565х640х703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505х640х6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40х640х65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100-65-250(а,б)-ТЛ(Т,И,Е,К)-55(СД)**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5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4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705х640х703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645х640х66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580х640х65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Х150-125-315(а,б)-ТЛ(Т,И,Е,К)-55(СД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5,0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7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40х640х708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05х640х693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320х660х693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4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150-125-315(а,б)-ТЛ(Т, И,Е,К)-55(СД)**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5,0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7,0(б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06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580х640х708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545х640х693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460х640х693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5.</w:t>
            </w:r>
          </w:p>
        </w:tc>
        <w:tc>
          <w:tcPr>
            <w:tcW w:w="24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200-150-315-И(Е,К) -55(СД)**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1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7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5,0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5,0(а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0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945х730х903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885х730х783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845х730х708</w:t>
              </w:r>
            </w:hyperlink>
          </w:p>
        </w:tc>
      </w:tr>
    </w:tbl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Пример 1. Условное обозначение: 1Х 80-50-200а-ТЛ-55-У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left="399" w:hanging="399"/>
        <w:rPr/>
      </w:pPr>
      <w:r>
        <w:rPr>
          <w:rFonts w:cs="Arial" w:ascii="Arial" w:hAnsi="Arial"/>
          <w:sz w:val="20"/>
          <w:szCs w:val="20"/>
        </w:rPr>
        <w:t>1 - условное обозначение агрегата без монтажного проставка;</w:t>
      </w:r>
    </w:p>
    <w:p>
      <w:pPr>
        <w:pStyle w:val="Normal"/>
        <w:ind w:left="399" w:hanging="3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 - насос химический горизонтальный консольный, с опорой на корпусе;</w:t>
      </w:r>
    </w:p>
    <w:p>
      <w:pPr>
        <w:pStyle w:val="Normal"/>
        <w:ind w:left="399" w:hanging="3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 - диаметр входного патрубка, мм;</w:t>
      </w:r>
    </w:p>
    <w:p>
      <w:pPr>
        <w:pStyle w:val="Normal"/>
        <w:ind w:left="399" w:hanging="3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 - диаметр выходного патрубка, мм;</w:t>
      </w:r>
    </w:p>
    <w:p>
      <w:pPr>
        <w:pStyle w:val="Normal"/>
        <w:ind w:left="399" w:hanging="3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 - номинальный диаметр рабочего колеса, мм;</w:t>
      </w:r>
    </w:p>
    <w:p>
      <w:pPr>
        <w:pStyle w:val="Normal"/>
        <w:ind w:left="399" w:hanging="399"/>
        <w:rPr/>
      </w:pPr>
      <w:r>
        <w:rPr>
          <w:rFonts w:cs="Arial" w:ascii="Arial" w:hAnsi="Arial"/>
          <w:sz w:val="20"/>
          <w:szCs w:val="20"/>
        </w:rPr>
        <w:t>а - условное обозначение рабочего колеса с обточкой, обеспечивающей работу агрегата в средней части поля “Q-H”;</w:t>
      </w:r>
    </w:p>
    <w:p>
      <w:pPr>
        <w:pStyle w:val="Normal"/>
        <w:ind w:left="399" w:hanging="399"/>
        <w:rPr/>
      </w:pPr>
      <w:r>
        <w:rPr>
          <w:rFonts w:cs="Arial" w:ascii="Arial" w:hAnsi="Arial"/>
          <w:sz w:val="20"/>
          <w:szCs w:val="20"/>
        </w:rPr>
        <w:t>ТЛ - условное обозначение материала проточной части из титана ВТ-5Л СТУ 2177-89;</w:t>
      </w:r>
    </w:p>
    <w:p>
      <w:pPr>
        <w:pStyle w:val="Normal"/>
        <w:ind w:left="399" w:hanging="3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 - условное обозначение двойного торцового уплотнени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3 - климатическое исполнение и категория размещения при эксплуатации по ГОСТ 15150-69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р 2. Условное обозначение: АХ -Е 65-40-200а(б)-К- 55(СД)-У2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456" w:hanging="456"/>
        <w:rPr/>
      </w:pPr>
      <w:r>
        <w:rPr>
          <w:rFonts w:cs="Arial" w:ascii="Arial" w:hAnsi="Arial"/>
          <w:sz w:val="20"/>
          <w:szCs w:val="20"/>
        </w:rPr>
        <w:t>АХ - химический горизонтальный, консольный; для перекачивания химически активных жидкостей, содержащих твердые включения с объемной концентрацией до 1,5%, размером до 1 мм;</w:t>
      </w:r>
    </w:p>
    <w:p>
      <w:pPr>
        <w:pStyle w:val="Normal"/>
        <w:ind w:left="456" w:hanging="456"/>
        <w:rPr/>
      </w:pPr>
      <w:r>
        <w:rPr>
          <w:rFonts w:cs="Arial" w:ascii="Arial" w:hAnsi="Arial"/>
          <w:sz w:val="20"/>
          <w:szCs w:val="20"/>
        </w:rPr>
        <w:t>Е - обозначение агрегата для взрыво- и пожароопасных производств;</w:t>
      </w:r>
    </w:p>
    <w:p>
      <w:pPr>
        <w:pStyle w:val="Normal"/>
        <w:ind w:left="456" w:hanging="4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5 - диаметр входа в мм;</w:t>
      </w:r>
    </w:p>
    <w:p>
      <w:pPr>
        <w:pStyle w:val="Normal"/>
        <w:ind w:left="456" w:hanging="4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 - диаметр выхода в мм;</w:t>
      </w:r>
    </w:p>
    <w:p>
      <w:pPr>
        <w:pStyle w:val="Normal"/>
        <w:ind w:left="456" w:hanging="45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 - номинальный диаметр рабочего колеса в мм;</w:t>
      </w:r>
    </w:p>
    <w:p>
      <w:pPr>
        <w:pStyle w:val="Normal"/>
        <w:ind w:left="570" w:hanging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,(б) - условное обозначение рабочего колеса с обточкой, обеспечивающей работу по средней и нижней части поля “Q-H”;</w:t>
      </w:r>
    </w:p>
    <w:p>
      <w:pPr>
        <w:pStyle w:val="Normal"/>
        <w:ind w:left="570" w:hanging="570"/>
        <w:rPr/>
      </w:pPr>
      <w:r>
        <w:rPr>
          <w:rFonts w:cs="Arial" w:ascii="Arial" w:hAnsi="Arial"/>
          <w:sz w:val="20"/>
          <w:szCs w:val="20"/>
        </w:rPr>
        <w:t>К - условное обозначение материала проточной части насоса;</w:t>
      </w:r>
    </w:p>
    <w:p>
      <w:pPr>
        <w:pStyle w:val="Normal"/>
        <w:ind w:left="570" w:hanging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5 - уплотнение вала (двойное торцовое);</w:t>
      </w:r>
    </w:p>
    <w:p>
      <w:pPr>
        <w:pStyle w:val="Normal"/>
        <w:ind w:left="570" w:hanging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Д - двойное сальниковое уплотнение;</w:t>
      </w:r>
    </w:p>
    <w:p>
      <w:pPr>
        <w:pStyle w:val="Normal"/>
        <w:ind w:left="570" w:hanging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2 - климатическое исполнение и категория размещения при эксплуатации по ГОСТ 15150-69.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Задание 5-2. </w:t>
      </w:r>
      <w:r>
        <w:rPr>
          <w:rFonts w:cs="Arial" w:ascii="Arial" w:hAnsi="Arial"/>
          <w:sz w:val="20"/>
          <w:szCs w:val="20"/>
        </w:rPr>
        <w:t>Опишите особенности устройства моноблочных  полупогружных, герметичных насосов. Напишите полное описание маркировки насоса для своего варианта из таблиц 2 и 3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2. Техническая характеристика моноблочных химических насосов типа ХМ 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50"/>
        <w:gridCol w:w="855"/>
        <w:gridCol w:w="1141"/>
        <w:gridCol w:w="1026"/>
        <w:gridCol w:w="1029"/>
        <w:gridCol w:w="1080"/>
        <w:gridCol w:w="1597"/>
      </w:tblGrid>
      <w:tr>
        <w:trPr>
          <w:trHeight w:val="8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ач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п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,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устимый кавитационный запа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,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эл. двигат.,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насоса,  к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ы 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х В х Н, мм;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-2/30-5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420х275х27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420х275х33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-Е-2/30(а,б)-55К(Е,И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(25,20)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550х292х43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-6/20-К-5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9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420х275х33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-8/40(а,б,д)-Т(И,Е,К)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8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0(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5(д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9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70х200х37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45х200х3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25х175х35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70х200х375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50-32-200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,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3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80х280х43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50-32-200а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,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8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55х280х43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7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50-32-200б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,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8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55х280х43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50-32-200в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,5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87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635х280х41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9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80-50-200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2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30х490х545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80-50-200а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41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1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45х490х495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1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80-50-200б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Arial" w:ascii="Arial" w:hAnsi="Arial"/>
                  <w:b w:val="false"/>
                  <w:bCs/>
                  <w:sz w:val="20"/>
                  <w:szCs w:val="20"/>
                </w:rPr>
                <w:t>905х490х495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100-80-160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2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3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025х490х66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100-80-160а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6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31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015х490х620</w:t>
              </w:r>
            </w:hyperlink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4.</w:t>
            </w:r>
          </w:p>
        </w:tc>
        <w:tc>
          <w:tcPr>
            <w:tcW w:w="24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ХМ(Е)100-80-160б-ТЛ-СД(55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29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Arial" w:ascii="Arial" w:hAnsi="Arial"/>
                  <w:bCs/>
                  <w:color w:val="000000"/>
                  <w:sz w:val="20"/>
                  <w:szCs w:val="20"/>
                  <w:u w:val="none"/>
                </w:rPr>
                <w:t>1005х490х620</w:t>
              </w:r>
            </w:hyperlink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3. Техническая характеристика полупогружных  электронасосных агрегатов 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пов ХП, ТХИ, ХИО, ХВС, АХП, АХПО, НВ</w:t>
      </w:r>
    </w:p>
    <w:p>
      <w:pPr>
        <w:pStyle w:val="Normal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50"/>
        <w:gridCol w:w="855"/>
        <w:gridCol w:w="1026"/>
        <w:gridCol w:w="1026"/>
        <w:gridCol w:w="1029"/>
        <w:gridCol w:w="1080"/>
        <w:gridCol w:w="1597"/>
      </w:tblGrid>
      <w:tr>
        <w:trPr>
          <w:trHeight w:val="8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ач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п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,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устимый кавитационный запа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, 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эл. двигат.,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насоса,  к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ы 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х В х Н, мм;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50"/>
        <w:gridCol w:w="855"/>
        <w:gridCol w:w="1026"/>
        <w:gridCol w:w="1026"/>
        <w:gridCol w:w="1029"/>
        <w:gridCol w:w="1080"/>
        <w:gridCol w:w="1597"/>
      </w:tblGrid>
      <w:tr>
        <w:trPr>
          <w:tblHeader w:val="true"/>
          <w:trHeight w:val="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45/54-2,0-И,Е-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х600х6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45/54а-2,0-И,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х600х6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45/54б-2,0-И,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0х600х6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90/49-2,0-И.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х600х6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90/49а-2,0-И,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х600х6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90/49б-2,0-И,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х600х6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160/49-2,0-И,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х880х9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160/49а-2,0-И,Е 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х880х9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П 160/49б-2,0-И, Е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0х880х90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ХИО 35/60-0,7-К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0х895х895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ХИО 45/90д-К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х895х895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ХИО 45/90-К-Щ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5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5х895х895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-Ж45/54-Е- СД(Щ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х844х84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4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-Ж45/54а-Е-СД(Щ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х844х840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4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ВС -Ж45/54б-Е-СД(Щ)</w:t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2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5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х844х840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означение насосов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1. Насосы типов ХП и АХП - погружные, вертикальные, с опорами в перекачиваемой жидкости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2. Насосы типа АХП... - 1 для перекачивания азотной кислоты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3. Насосы типа ХИО - полупогружные, вертикальные, с опорами вне перекачиваемой жидкости, для перекачивания горячих и кристаллизирующихся жидкостей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4. Индекс “О” в насосах типа ХИО и АХПО обозначает “обогреваемые”, т.е. в конструкции насосов предусмотрена рубашка для обогрева паром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5. Насосы типа АХПО... - 1 для перекачивания расплавленной серы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6. Насосы типа ТХИ - полупогружные, вертикальные, с опорами вне перекачиваемой жидкости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7. Насосы типа АХП - (Е) - (Е - обозначение исполнения агрегата для взрыво и пожароопасных производств).</w:t>
      </w:r>
    </w:p>
    <w:p>
      <w:pPr>
        <w:pStyle w:val="Normal"/>
        <w:ind w:left="513" w:hanging="228"/>
        <w:rPr/>
      </w:pPr>
      <w:r>
        <w:rPr>
          <w:rFonts w:cs="Arial" w:ascii="Arial" w:hAnsi="Arial"/>
          <w:sz w:val="20"/>
          <w:szCs w:val="20"/>
        </w:rPr>
        <w:t>8. Насосы типа ХВС - вертикальные, самовсасывающие, сейсмостойк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мер 3. Условное обозначение:  АХПО 45/54а-1,3-К-СД(Щ)-1 </w:t>
      </w:r>
    </w:p>
    <w:p>
      <w:pPr>
        <w:pStyle w:val="Normal"/>
        <w:ind w:left="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ХПО... - 1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мотри пункты п.1, 4, 5;</w:t>
        <w:tab/>
      </w:r>
    </w:p>
    <w:p>
      <w:pPr>
        <w:pStyle w:val="Normal"/>
        <w:ind w:left="285" w:hanging="0"/>
        <w:rPr/>
      </w:pPr>
      <w:r>
        <w:rPr>
          <w:rFonts w:cs="Arial" w:ascii="Arial" w:hAnsi="Arial"/>
          <w:b/>
          <w:sz w:val="20"/>
          <w:szCs w:val="20"/>
        </w:rPr>
        <w:t xml:space="preserve">45 </w:t>
      </w:r>
      <w:r>
        <w:rPr>
          <w:rFonts w:cs="Arial" w:ascii="Arial" w:hAnsi="Arial"/>
          <w:sz w:val="20"/>
          <w:szCs w:val="20"/>
        </w:rPr>
        <w:t>- подача, м3/ч,</w:t>
        <w:tab/>
        <w:tab/>
        <w:tab/>
        <w:tab/>
      </w:r>
    </w:p>
    <w:p>
      <w:pPr>
        <w:pStyle w:val="Normal"/>
        <w:ind w:left="285" w:hanging="0"/>
        <w:rPr/>
      </w:pPr>
      <w:r>
        <w:rPr>
          <w:rFonts w:cs="Arial" w:ascii="Arial" w:hAnsi="Arial"/>
          <w:b/>
          <w:sz w:val="20"/>
          <w:szCs w:val="20"/>
        </w:rPr>
        <w:t xml:space="preserve">54 </w:t>
      </w:r>
      <w:r>
        <w:rPr>
          <w:rFonts w:cs="Arial" w:ascii="Arial" w:hAnsi="Arial"/>
          <w:sz w:val="20"/>
          <w:szCs w:val="20"/>
        </w:rPr>
        <w:t>- напор, м,</w:t>
      </w:r>
    </w:p>
    <w:p>
      <w:pPr>
        <w:pStyle w:val="Normal"/>
        <w:ind w:left="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 </w:t>
      </w:r>
      <w:r>
        <w:rPr>
          <w:rFonts w:cs="Arial" w:ascii="Arial" w:hAnsi="Arial"/>
          <w:sz w:val="20"/>
          <w:szCs w:val="20"/>
        </w:rPr>
        <w:t>- условное обозначение рабочего колеса с обточкой, обеспечивающей работу агрегата в средней части поля “Q-H”,</w:t>
      </w:r>
    </w:p>
    <w:p>
      <w:pPr>
        <w:pStyle w:val="Normal"/>
        <w:ind w:left="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,3 </w:t>
      </w:r>
      <w:r>
        <w:rPr>
          <w:rFonts w:cs="Arial" w:ascii="Arial" w:hAnsi="Arial"/>
          <w:sz w:val="20"/>
          <w:szCs w:val="20"/>
        </w:rPr>
        <w:t>- глубина погружения, м,</w:t>
      </w:r>
    </w:p>
    <w:p>
      <w:pPr>
        <w:pStyle w:val="Normal"/>
        <w:ind w:left="285" w:hanging="0"/>
        <w:rPr/>
      </w:pPr>
      <w:r>
        <w:rPr>
          <w:rFonts w:cs="Arial" w:ascii="Arial" w:hAnsi="Arial"/>
          <w:b/>
          <w:sz w:val="20"/>
          <w:szCs w:val="20"/>
        </w:rPr>
        <w:t xml:space="preserve">К </w:t>
      </w:r>
      <w:r>
        <w:rPr>
          <w:rFonts w:cs="Arial" w:ascii="Arial" w:hAnsi="Arial"/>
          <w:sz w:val="20"/>
          <w:szCs w:val="20"/>
        </w:rPr>
        <w:t>- условное обозначения материала проточной части,</w:t>
      </w:r>
    </w:p>
    <w:p>
      <w:pPr>
        <w:pStyle w:val="Normal"/>
        <w:ind w:left="285" w:hanging="0"/>
        <w:rPr/>
      </w:pPr>
      <w:r>
        <w:rPr>
          <w:rFonts w:cs="Arial" w:ascii="Arial" w:hAnsi="Arial"/>
          <w:b/>
          <w:sz w:val="20"/>
          <w:szCs w:val="20"/>
        </w:rPr>
        <w:t xml:space="preserve">СД </w:t>
      </w:r>
      <w:r>
        <w:rPr>
          <w:rFonts w:cs="Arial" w:ascii="Arial" w:hAnsi="Arial"/>
          <w:sz w:val="20"/>
          <w:szCs w:val="20"/>
        </w:rPr>
        <w:t>- условное обозначение двойного сальникового уплотнения,</w:t>
      </w:r>
    </w:p>
    <w:p>
      <w:pPr>
        <w:pStyle w:val="Normal"/>
        <w:ind w:left="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Щ </w:t>
      </w:r>
      <w:r>
        <w:rPr>
          <w:rFonts w:cs="Arial" w:ascii="Arial" w:hAnsi="Arial"/>
          <w:sz w:val="20"/>
          <w:szCs w:val="20"/>
        </w:rPr>
        <w:t>- щелевое уплотнение.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>Таблица 4. Техническая характеристика насосов герметичных с магнитным приводом для химических производств (для экологически чистых производств)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93"/>
        <w:gridCol w:w="912"/>
        <w:gridCol w:w="741"/>
        <w:gridCol w:w="912"/>
        <w:gridCol w:w="969"/>
        <w:gridCol w:w="912"/>
        <w:gridCol w:w="1881"/>
      </w:tblGrid>
      <w:tr>
        <w:trPr>
          <w:trHeight w:val="82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ача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,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ч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пор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, 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устимый кавитационный запа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,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эл. двигат., кВ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сса насоса,  к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бариты </w:t>
            </w:r>
          </w:p>
          <w:p>
            <w:pPr>
              <w:pStyle w:val="Normal"/>
              <w:ind w:left="-8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-насос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х В х Н, мм;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Г-Е-50-32-200-Т(Е,К)-У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х284х445</w:t>
            </w:r>
          </w:p>
        </w:tc>
      </w:tr>
      <w:tr>
        <w:trPr/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Г-Е-50-32-200а-Т(Е,К)-У2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х284х445</w:t>
            </w:r>
          </w:p>
        </w:tc>
      </w:tr>
      <w:tr>
        <w:trPr/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Г-Е-50-32-200б-Т(Е,К)-У2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х284х445</w:t>
            </w:r>
          </w:p>
        </w:tc>
      </w:tr>
      <w:tr>
        <w:trPr/>
        <w:tc>
          <w:tcPr>
            <w:tcW w:w="3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Г-Е-50-32-200в-Т(Е,К)-У2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8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х284х445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Перекачиваемая среда:</w:t>
      </w:r>
      <w:r>
        <w:rPr>
          <w:rFonts w:cs="Arial" w:ascii="Arial" w:hAnsi="Arial"/>
          <w:sz w:val="20"/>
          <w:szCs w:val="20"/>
        </w:rPr>
        <w:t xml:space="preserve"> нейтральные, агрессивные и содержащие вредные вещества всех классов по ГОСТ 12.1.007-76 жидкостей (в том числе сжиженных газов), пары которых могут образовывать с воздухом взрывоопасные смеси категорий 11А, 11В групп Т1, Т2, Т3 по ГОСТ 12.1.011-78 плотностью не более 1200 кг/м3, кинематической вязкостью до 30 ? 10-6 м2/с, температурой от -40° С до +120° С, с массовой концентрацией твердых абразивных немагнитных включений до 0,1% и размером частиц не более 0,2мм.</w:t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Утечки перекачиваемого продукта отсутствуют</w:t>
      </w:r>
      <w:r>
        <w:rPr>
          <w:rFonts w:cs="Arial" w:ascii="Arial" w:hAnsi="Arial"/>
          <w:sz w:val="20"/>
          <w:szCs w:val="20"/>
        </w:rPr>
        <w:t>. Насосы взрывозащищенного исполнения соответствуют требованиям ГОСТ 12.1.010-76, ГОСТ 22782.6-81 и предназначены для эксплуатации во взрыво- пожароопасных зонах классов В-1а, В-1б, В-1г, В11а, П-1, П-11 в соответствии с “Правилами устройства электроустановок” (ПУЭ).</w:t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Проточная часть</w:t>
      </w:r>
      <w:r>
        <w:rPr>
          <w:rFonts w:cs="Arial" w:ascii="Arial" w:hAnsi="Arial"/>
          <w:sz w:val="20"/>
          <w:szCs w:val="20"/>
        </w:rPr>
        <w:t xml:space="preserve"> выполнена из сталей 10Х17Н13М2Т (Е), 08Х18Н10Т (К), титанового сплава ВТ1-0 (Т).</w:t>
      </w:r>
      <w:r>
        <w:br w:type="page"/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4  Экспериментальная часть работы</w:t>
      </w:r>
    </w:p>
    <w:p>
      <w:pPr>
        <w:pStyle w:val="Normal"/>
        <w:ind w:firstLine="57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4.1  Схема экспериментальной установ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116320" cy="2171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2171160"/>
                          <a:chOff x="0" y="0"/>
                          <a:chExt cx="6116400" cy="21711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1640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1279440"/>
                            <a:ext cx="759600" cy="7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848880" y="1370160"/>
                            <a:ext cx="730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49600" y="1188720"/>
                            <a:ext cx="716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1880" y="289080"/>
                            <a:ext cx="17712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20" cy="62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4720" y="565560"/>
                              <a:ext cx="6660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0360" y="759600"/>
                            <a:ext cx="2502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632" y="43565"/>
                                </a:moveTo>
                                <a:lnTo>
                                  <a:pt x="-6579" y="109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5320" y="1917720"/>
                            <a:ext cx="245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4823" y="-41987"/>
                                </a:moveTo>
                                <a:lnTo>
                                  <a:pt x="-6715" y="109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1881360"/>
                            <a:ext cx="2458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5477" y="-53939"/>
                                </a:moveTo>
                                <a:lnTo>
                                  <a:pt x="28263" y="109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4680" y="1700640"/>
                            <a:ext cx="1785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1699920"/>
                            <a:ext cx="650160" cy="25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bidi="ar-SA" w:val="en-US"/>
                                </w:rPr>
                                <w:t xml:space="preserve">2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5080" y="1447920"/>
                            <a:ext cx="2541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563" y="28255"/>
                                </a:moveTo>
                                <a:lnTo>
                                  <a:pt x="-6464" y="108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7400" y="1243440"/>
                            <a:ext cx="11919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939240" cy="36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35280"/>
                              <a:ext cx="71640" cy="716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360720" cy="18108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180720"/>
                              <a:ext cx="360720" cy="18036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4000" y="125640"/>
                              <a:ext cx="361440" cy="109800"/>
                            </a:xfrm>
                            <a:custGeom>
                              <a:avLst/>
                              <a:gdLst>
                                <a:gd name="textAreaLeft" fmla="*/ 28800 w 204840"/>
                                <a:gd name="textAreaRight" fmla="*/ 176040 w 204840"/>
                                <a:gd name="textAreaTop" fmla="*/ 8640 h 62280"/>
                                <a:gd name="textAreaBottom" fmla="*/ 53640 h 6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242" y="21600"/>
                                  </a:lnTo>
                                  <a:lnTo>
                                    <a:pt x="235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800" y="0"/>
                              <a:ext cx="217080" cy="361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6560" y="1881360"/>
                            <a:ext cx="249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759" y="-44685"/>
                                </a:moveTo>
                                <a:lnTo>
                                  <a:pt x="28195" y="111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8800" y="1460520"/>
                            <a:ext cx="36360" cy="3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760"/>
                            <a:ext cx="36180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7023" y="29526"/>
                                </a:moveTo>
                                <a:lnTo>
                                  <a:pt x="26147" y="108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361800"/>
                            <a:ext cx="2476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7180" y="30910"/>
                                </a:moveTo>
                                <a:lnTo>
                                  <a:pt x="-6629" y="111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4520" y="339120"/>
                            <a:ext cx="18108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621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720" cy="644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880" y="564840"/>
                              <a:ext cx="666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007" h="21600">
                                  <a:moveTo>
                                    <a:pt x="10800" y="0"/>
                                  </a:moveTo>
                                  <a:arcTo wR="10800" hR="10800" stAng="-5400000" swAng="11185078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3800" y="210960"/>
                            <a:ext cx="157320" cy="11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740">
                                <a:moveTo>
                                  <a:pt x="0" y="186"/>
                                </a:moveTo>
                                <a:cubicBezTo>
                                  <a:pt x="10" y="168"/>
                                  <a:pt x="32" y="104"/>
                                  <a:pt x="60" y="77"/>
                                </a:cubicBezTo>
                                <a:cubicBezTo>
                                  <a:pt x="88" y="50"/>
                                  <a:pt x="138" y="1"/>
                                  <a:pt x="168" y="21"/>
                                </a:cubicBezTo>
                                <a:cubicBezTo>
                                  <a:pt x="198" y="41"/>
                                  <a:pt x="230" y="0"/>
                                  <a:pt x="239" y="198"/>
                                </a:cubicBezTo>
                                <a:cubicBezTo>
                                  <a:pt x="248" y="396"/>
                                  <a:pt x="225" y="955"/>
                                  <a:pt x="223" y="1212"/>
                                </a:cubicBezTo>
                                <a:cubicBezTo>
                                  <a:pt x="221" y="1469"/>
                                  <a:pt x="225" y="1630"/>
                                  <a:pt x="225" y="17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1542960"/>
                            <a:ext cx="209880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554">
                                <a:moveTo>
                                  <a:pt x="0" y="41"/>
                                </a:moveTo>
                                <a:cubicBezTo>
                                  <a:pt x="70" y="46"/>
                                  <a:pt x="234" y="0"/>
                                  <a:pt x="420" y="69"/>
                                </a:cubicBezTo>
                                <a:cubicBezTo>
                                  <a:pt x="606" y="138"/>
                                  <a:pt x="901" y="372"/>
                                  <a:pt x="1116" y="453"/>
                                </a:cubicBezTo>
                                <a:cubicBezTo>
                                  <a:pt x="1331" y="534"/>
                                  <a:pt x="1586" y="533"/>
                                  <a:pt x="1710" y="55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87440"/>
                            <a:ext cx="4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61560"/>
                            <a:ext cx="11365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1" h="1841">
                                <a:moveTo>
                                  <a:pt x="1670" y="365"/>
                                </a:moveTo>
                                <a:cubicBezTo>
                                  <a:pt x="1650" y="327"/>
                                  <a:pt x="1791" y="138"/>
                                  <a:pt x="1550" y="125"/>
                                </a:cubicBezTo>
                                <a:cubicBezTo>
                                  <a:pt x="1309" y="112"/>
                                  <a:pt x="452" y="0"/>
                                  <a:pt x="226" y="286"/>
                                </a:cubicBezTo>
                                <a:cubicBezTo>
                                  <a:pt x="0" y="572"/>
                                  <a:pt x="202" y="1517"/>
                                  <a:pt x="196" y="184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185400"/>
                            <a:ext cx="343080" cy="10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646">
                                <a:moveTo>
                                  <a:pt x="25" y="1646"/>
                                </a:moveTo>
                                <a:cubicBezTo>
                                  <a:pt x="33" y="1415"/>
                                  <a:pt x="0" y="518"/>
                                  <a:pt x="73" y="259"/>
                                </a:cubicBezTo>
                                <a:cubicBezTo>
                                  <a:pt x="146" y="0"/>
                                  <a:pt x="387" y="102"/>
                                  <a:pt x="464" y="89"/>
                                </a:cubicBezTo>
                                <a:cubicBezTo>
                                  <a:pt x="541" y="76"/>
                                  <a:pt x="520" y="161"/>
                                  <a:pt x="534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45360"/>
                            <a:ext cx="14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48040" y="1212480"/>
                            <a:ext cx="181080" cy="216360"/>
                          </a:xfrm>
                          <a:prstGeom prst="flowChartCollat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6145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687240"/>
                            <a:ext cx="34920" cy="7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578520"/>
                            <a:ext cx="71640" cy="3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687240"/>
                            <a:ext cx="108000" cy="7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17960"/>
                            <a:ext cx="30276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8475" y="26503"/>
                                </a:moveTo>
                                <a:lnTo>
                                  <a:pt x="-5434" y="111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200" y="1266120"/>
                            <a:ext cx="253440" cy="109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70.95pt" coordorigin="0,0" coordsize="9632,3419">
                <v:rect id="shape_0" stroked="f" o:allowincell="f" style="position:absolute;left:0;top:0;width:9631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3420;top:2015;width:1195;height:114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37;top:2158;width:114;height:284;flip:xy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1338;top:1872;width:112;height:284;flip:x;mso-wrap-style:none;v-text-anchor:middle;rotation:9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3705;top:455;width:277;height:1168">
                  <v:line id="shape_0" from="3705,455" to="3705,143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982,455" to="3982,146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2007,21600" path="l0,21600xee" stroked="t" o:allowincell="f" style="position:absolute;left:3790;top:1346;width:104;height:276;mso-wrap-style:none;v-text-anchor:middle;rotation:9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5528;top:1196;width:393;height:353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03;top:3020;width:385;height:354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52;top:2963;width:386;height:353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white" stroked="t" o:allowincell="f" style="position:absolute;left:6669;top:2678;width:280;height:39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shape id="shape_0" stroked="t" o:allowincell="f" style="position:absolute;left:7181;top:2677;width:1023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bidi="ar-SA" w:val="en-US"/>
                          </w:rPr>
                          <w:t xml:space="preserve">2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Courier New" w:hAnsi="Courier New" w:cs="Courier New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black" weight="12600" dashstyle="dash" joinstyle="miter" endcap="flat"/>
                  <w10:wrap type="none"/>
                </v:shape>
                <v:shape id="shape_0" stroked="t" o:allowincell="f" style="position:absolute;left:5756;top:2280;width:399;height:355;flip:x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1453;top:1958;width:1963;height:569">
                  <v:rect id="shape_0" fillcolor="silver" stroked="t" o:allowincell="f" style="position:absolute;left:1823;top:1958;width:1478;height:568;mso-wrap-style:none;v-text-anchor:middle;mso-position-horizontal-relative:char">
                    <v:fill o:detectmouseclick="t" type="solid" color2="#3f3f3f"/>
                    <v:stroke color="black" weight="6480" joinstyle="miter" endcap="flat"/>
                    <w10:wrap type="none"/>
                  </v:rect>
                  <v:rect id="shape_0" fillcolor="silver" stroked="t" o:allowincell="f" style="position:absolute;left:3303;top:2014;width:112;height:112;mso-wrap-style:none;v-text-anchor:middle;mso-position-horizontal-relative:char">
                    <v:fill o:detectmouseclick="t" type="solid" color2="#3f3f3f"/>
                    <v:stroke color="black" weight="6480" joinstyle="miter" endcap="flat"/>
                    <w10:wrap type="none"/>
                  </v:rect>
                  <v:line id="shape_0" from="1823,1958" to="2390,2242" stroked="t" o:allowincell="f" style="position:absolute;mso-position-horizontal-relative:char">
                    <v:stroke color="black" weight="12600" dashstyle="shortdot" joinstyle="miter" endcap="round"/>
                    <v:fill o:detectmouseclick="t" on="false"/>
                    <w10:wrap type="none"/>
                  </v:line>
                  <v:line id="shape_0" from="1823,2243" to="2390,2526" stroked="t" o:allowincell="f" style="position:absolute;flip:y;mso-position-horizontal-relative:char">
                    <v:stroke color="black" weight="12600" dashstyle="shortdot" joinstyle="miter" endcap="round"/>
                    <v:fill o:detectmouseclick="t" on="false"/>
                    <w10:wrap type="none"/>
                  </v:line>
                  <v:shape id="shape_0" fillcolor="silver" stroked="t" o:allowincell="f" style="position:absolute;left:1454;top:2156;width:568;height:172;mso-wrap-style:none;v-text-anchor:middle;rotation:90;mso-position-horizontal-relative:char" type="_x0000_t8">
                    <v:fill o:detectmouseclick="t" type="solid" color2="#3f3f3f"/>
                    <v:stroke color="black" weight="6480" joinstyle="miter" endcap="flat"/>
                    <w10:wrap type="none"/>
                  </v:shape>
                  <v:rect id="shape_0" fillcolor="silver" stroked="t" o:allowincell="f" style="position:absolute;left:1539;top:2071;width:113;height:170;mso-wrap-style:none;v-text-anchor:middle;mso-position-horizontal-relative:char">
                    <v:fill o:detectmouseclick="t" type="solid" color2="#3f3f3f"/>
                    <v:stroke color="black" weight="12600" joinstyle="miter" endcap="flat"/>
                    <w10:wrap type="none"/>
                  </v:rect>
                  <v:rect id="shape_0" stroked="t" o:allowincell="f" style="position:absolute;left:2676;top:1958;width:341;height:568;mso-wrap-style:none;v-text-anchor:middle;mso-position-horizontal-relative:char">
                    <v:fill o:detectmouseclick="t" on="false"/>
                    <v:stroke color="black" weight="6480" dashstyle="dash" joinstyle="miter" endcap="flat"/>
                    <w10:wrap type="none"/>
                  </v:rect>
                </v:group>
                <v:shape id="shape_0" stroked="t" o:allowincell="f" style="position:absolute;left:735;top:2963;width:392;height:348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stroked="t" o:allowincell="f" style="position:absolute;left:3305;top:2300;width:56;height:5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t" o:allowincell="f" style="position:absolute;left:0;top:647;width:569;height:355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503;top:570;width:389;height:34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group id="shape_0" style="position:absolute;left:968;top:534;width:284;height:1174">
                  <v:line id="shape_0" from="968,534" to="968,151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52,534" to="1252,154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2007,21600" path="l0,21600xee" stroked="t" o:allowincell="f" style="position:absolute;left:1057;top:1424;width:104;height:283;mso-wrap-style:none;v-text-anchor:middle;rotation:90;mso-position-horizontal-relative:char">
                    <v:fill o:detectmouseclick="t" on="false"/>
                    <v:stroke color="black" weight="38160" joinstyle="miter" endcap="flat"/>
                    <w10:wrap type="none"/>
                  </v:rect>
                </v:group>
                <v:shape id="shape_0" coordsize="248,1740" path="m0,186c10,168,32,104,60,77c88,50,138,1,168,21c198,41,230,0,239,198c248,396,225,955,223,1212c221,1469,225,1630,225,1740e" stroked="t" o:allowincell="f" style="position:absolute;left:1250;top:332;width:247;height:1738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710,554" path="m0,41c70,46,234,0,420,69c606,138,901,372,1116,453c1331,534,1586,533,1710,554e" stroked="t" o:allowincell="f" style="position:absolute;left:3305;top:2430;width:3304;height:47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399,2185" to="1138,2185" stroked="t" o:allowincell="f" style="position:absolute;mso-position-horizontal-relative:char">
                  <v:stroke color="black" weight="12600" endarrow="classic" endarrowwidth="medium" endarrowlength="long" joinstyle="miter" endcap="flat"/>
                  <v:fill o:detectmouseclick="t" on="false"/>
                  <w10:wrap type="none"/>
                </v:line>
                <v:shape id="shape_0" coordsize="1791,1841" path="m1670,365c1650,327,1791,138,1550,125c1309,112,452,0,226,286c0,572,202,1517,196,1841e" stroked="t" o:allowincell="f" style="position:absolute;left:2319;top:97;width:1789;height:1839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541,1646" path="m25,1646c33,1415,0,518,73,259c146,0,387,102,464,89c541,76,520,161,534,180e" stroked="t" o:allowincell="f" style="position:absolute;left:3165;top:292;width:539;height:16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line id="shape_0" from="6954,2906" to="7180,290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silver" stroked="t" o:allowincell="f" style="position:absolute;left:4643;top:1909;width:284;height:340;mso-wrap-style:none;v-text-anchor:middle;rotation:90;mso-position-horizontal-relative:char" type="_x0000_t125">
                  <v:fill o:detectmouseclick="t" type="solid" color2="#3f3f3f"/>
                  <v:stroke color="black" weight="12600" joinstyle="miter" endcap="flat"/>
                  <w10:wrap type="none"/>
                </v:shape>
                <v:oval id="shape_0" stroked="t" o:allowincell="f" style="position:absolute;left:6839;top:968;width:341;height:341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rect id="shape_0" stroked="t" o:allowincell="f" style="position:absolute;left:7181;top:1082;width:54;height:112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954;top:911;width:112;height:5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fillcolor="silver" stroked="t" o:allowincell="f" style="position:absolute;left:6954;top:1082;width:169;height:112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t" o:allowincell="f" style="position:absolute;left:7559;top:658;width:476;height:346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rect id="shape_0" fillcolor="silver" stroked="t" o:allowincell="f" style="position:absolute;left:4958;top:1994;width:398;height:171;mso-wrap-style:none;v-text-anchor:middle;mso-position-horizontal-relative:char">
                  <v:fill o:detectmouseclick="t" type="solid" color2="#3f3f3f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633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ис.4. Схема экспериментальной установки для исследования характеристики центробежной машины.  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тягодутьевой агрегат пылесоса,</w:t>
        <w:tab/>
        <w:t xml:space="preserve"> 2 – счетчик электрический, 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– выключатель электрический,</w:t>
        <w:tab/>
        <w:t xml:space="preserve"> 4 – регулятор расхода воздуха,</w:t>
      </w:r>
    </w:p>
    <w:p>
      <w:pPr>
        <w:pStyle w:val="Normal"/>
        <w:ind w:firstLine="570"/>
        <w:rPr/>
      </w:pPr>
      <w:r>
        <w:rPr>
          <w:rFonts w:cs="Arial" w:ascii="Arial" w:hAnsi="Arial"/>
          <w:sz w:val="20"/>
          <w:szCs w:val="20"/>
        </w:rPr>
        <w:t xml:space="preserve">5 – входное сопло для измерения расхода с внутренним диаметром </w:t>
      </w:r>
      <w:r>
        <w:rPr>
          <w:rFonts w:cs="Arial" w:ascii="Arial" w:hAnsi="Arial"/>
          <w:b/>
          <w:sz w:val="20"/>
          <w:szCs w:val="20"/>
          <w:lang w:val="en-US"/>
        </w:rPr>
        <w:t>d</w:t>
      </w:r>
      <w:r>
        <w:rPr>
          <w:rFonts w:cs="Arial" w:ascii="Arial" w:hAnsi="Arial"/>
          <w:b/>
          <w:sz w:val="20"/>
          <w:szCs w:val="20"/>
        </w:rPr>
        <w:t xml:space="preserve"> = 33 мм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 – жидкостной манометр для измерения разряжения в сопле, 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– дифференциальный манометр для измерения напора тягодутьевого агрегата пылесоса, 8 - секундомер.</w:t>
      </w:r>
    </w:p>
    <w:p>
      <w:pPr>
        <w:pStyle w:val="Normal"/>
        <w:ind w:left="5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4.2  Основные правила безопасности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Перед началом работы проверить исправность электропроводки. 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>Во время работы электропроводку не трогать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>Перед включением пылесоса предупредить окружающих о возникновении нового шума.</w:t>
      </w:r>
    </w:p>
    <w:p>
      <w:pPr>
        <w:pStyle w:val="Normal"/>
        <w:ind w:firstLine="57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4.3  Порядок выполнения экспериментальной части работы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4.3.1 Полностью открывают регулятор расхода 4, включают пылесос 1. В момент прохождения метки на диске электрического счетчика включают секундомер 8 и начинают отсчитывать число оборотов диска. Записывают показания жидкостных манометров 6 и 7 в таблицу 5. После целого числа оборотов диска выключают секундомер, записывают его показание  в таблицу 5. 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3.2 Повторяют измерения по п. 4.3.1. при других расходах воздуха. 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>4.3.3 Выключают электропитание пылесоса.</w:t>
      </w:r>
    </w:p>
    <w:p>
      <w:pPr>
        <w:pStyle w:val="Normal"/>
        <w:ind w:firstLine="74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блица 5. Опытные и расчетные данные изучения гидравлических характеристик </w:t>
      </w:r>
    </w:p>
    <w:p>
      <w:pPr>
        <w:pStyle w:val="Normal"/>
        <w:ind w:firstLine="79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ягодутьевого агрегата пылесоса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762"/>
        <w:gridCol w:w="937"/>
        <w:gridCol w:w="1115"/>
        <w:gridCol w:w="1069"/>
        <w:gridCol w:w="1069"/>
        <w:gridCol w:w="1070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ачение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пыте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ытные данные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жение в сопле 5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м 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пор, создаваемый агрегатом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м 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сло оборотов диска электрического счетчика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.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76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вал времени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четные данны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орость воздуха во входном сопле 5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/с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W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ный расход воздуха 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Q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, которое создает агрегат пылесоса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</w:t>
            </w:r>
            <w:r>
              <w:rPr>
                <w:rFonts w:cs="Arial" w:ascii="Arial" w:hAnsi="Arial"/>
                <w:b/>
                <w:sz w:val="20"/>
                <w:szCs w:val="20"/>
              </w:rPr>
              <w:t>Р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езная мощность агрегата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ол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76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трачиваемая мощность 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76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эффициент полезного действия </w:t>
            </w:r>
          </w:p>
        </w:tc>
        <w:tc>
          <w:tcPr>
            <w:tcW w:w="9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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24" w:leader="none"/>
        </w:tabs>
        <w:ind w:firstLine="74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3624" w:leader="none"/>
        </w:tabs>
        <w:ind w:firstLine="74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70"/>
        <w:rPr/>
      </w:pPr>
      <w:r>
        <w:rPr>
          <w:rFonts w:cs="Arial" w:ascii="Arial" w:hAnsi="Arial"/>
          <w:b/>
          <w:sz w:val="20"/>
          <w:szCs w:val="20"/>
        </w:rPr>
        <w:t>4.4  Обработка экспериментальных данных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4.4.1 По показаниям манометра 6 вычисляют скорость воздуха </w:t>
      </w:r>
      <w:r>
        <w:rPr>
          <w:rFonts w:cs="Arial" w:ascii="Arial" w:hAnsi="Arial"/>
          <w:b/>
          <w:sz w:val="20"/>
          <w:szCs w:val="20"/>
          <w:lang w:val="en-US"/>
        </w:rPr>
        <w:t>W</w:t>
      </w:r>
      <w:r>
        <w:rPr>
          <w:rFonts w:cs="Arial" w:ascii="Arial" w:hAnsi="Arial"/>
          <w:b/>
          <w:sz w:val="20"/>
          <w:szCs w:val="20"/>
          <w:vertAlign w:val="subscript"/>
        </w:rPr>
        <w:t>5</w:t>
      </w:r>
      <w:r>
        <w:rPr>
          <w:rFonts w:cs="Arial" w:ascii="Arial" w:hAnsi="Arial"/>
          <w:sz w:val="20"/>
          <w:szCs w:val="20"/>
        </w:rPr>
        <w:t xml:space="preserve"> в сопле 5 , а затем его объемный расход </w:t>
      </w:r>
      <w:r>
        <w:rPr>
          <w:rFonts w:cs="Arial" w:ascii="Arial" w:hAnsi="Arial"/>
          <w:b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rad>
      </m:oMath>
      <w:r>
        <w:rPr>
          <w:rFonts w:cs="Arial" w:ascii="Arial" w:hAnsi="Arial"/>
          <w:sz w:val="20"/>
          <w:szCs w:val="20"/>
        </w:rPr>
        <w:t>,  м/с;</w:t>
        <w:tab/>
        <w:tab/>
        <w:tab/>
        <w:tab/>
        <w:tab/>
        <w:tab/>
        <w:tab/>
        <w:tab/>
        <w:tab/>
        <w:t>(14)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0"/>
          <w:szCs w:val="20"/>
        </w:rPr>
        <w:t>,  м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с.</w:t>
        <w:tab/>
        <w:tab/>
        <w:tab/>
        <w:tab/>
        <w:tab/>
        <w:tab/>
        <w:tab/>
        <w:tab/>
        <w:t>(15)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4.2 По показаниям дифференциального манометра 7 определяют давление, которое создает пылесос </w:t>
      </w:r>
      <w:r>
        <w:rPr>
          <w:rFonts w:eastAsia="Symbol" w:cs="Symbol" w:ascii="Symbol" w:hAnsi="Symbol"/>
          <w:b/>
          <w:sz w:val="20"/>
          <w:szCs w:val="20"/>
        </w:rPr>
        <w:t></w:t>
      </w:r>
      <w:r>
        <w:rPr>
          <w:rFonts w:cs="Arial" w:ascii="Arial" w:hAnsi="Arial"/>
          <w:b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 xml:space="preserve">, а затем полезную мощность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b/>
          <w:sz w:val="20"/>
          <w:szCs w:val="20"/>
          <w:vertAlign w:val="subscript"/>
        </w:rPr>
        <w:t>пол.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g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0"/>
          <w:szCs w:val="20"/>
        </w:rPr>
        <w:t>, кПа;</w:t>
        <w:tab/>
        <w:tab/>
        <w:tab/>
        <w:tab/>
        <w:tab/>
        <w:tab/>
        <w:tab/>
        <w:tab/>
        <w:tab/>
        <w:t>(16)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</m:oMath>
      <w:r>
        <w:rPr>
          <w:rFonts w:cs="Arial" w:ascii="Arial" w:hAnsi="Arial"/>
          <w:sz w:val="20"/>
          <w:szCs w:val="20"/>
        </w:rPr>
        <w:t>, кВт</w:t>
        <w:tab/>
        <w:tab/>
        <w:tab/>
        <w:tab/>
        <w:tab/>
        <w:tab/>
        <w:tab/>
        <w:tab/>
        <w:tab/>
        <w:t>(17)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4.4.3 По числу полных оборотов диска электрического счетчика </w:t>
      </w:r>
      <w:r>
        <w:rPr>
          <w:rFonts w:cs="Arial" w:ascii="Arial" w:hAnsi="Arial"/>
          <w:b/>
          <w:sz w:val="20"/>
          <w:szCs w:val="20"/>
          <w:lang w:val="en-US"/>
        </w:rPr>
        <w:t>k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значению постоянной счетчика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1</w:t>
      </w:r>
      <w:r>
        <w:rPr>
          <w:rFonts w:cs="Arial" w:ascii="Arial" w:hAnsi="Arial"/>
          <w:b/>
          <w:sz w:val="20"/>
          <w:szCs w:val="20"/>
        </w:rPr>
        <w:t>=600</w:t>
      </w:r>
      <w:r>
        <w:rPr>
          <w:rFonts w:cs="Arial" w:ascii="Arial" w:hAnsi="Arial"/>
          <w:sz w:val="20"/>
          <w:szCs w:val="20"/>
        </w:rPr>
        <w:t xml:space="preserve"> об/(кВт*час) и величине интервала времени в опыте </w:t>
      </w:r>
      <w:r>
        <w:rPr>
          <w:rFonts w:eastAsia="Symbol" w:cs="Symbol" w:ascii="Symbol" w:hAnsi="Symbol"/>
          <w:b/>
          <w:sz w:val="20"/>
          <w:szCs w:val="20"/>
        </w:rPr>
        <w:t></w:t>
      </w:r>
      <w:r>
        <w:rPr>
          <w:rFonts w:cs="Arial" w:ascii="Arial" w:hAnsi="Arial"/>
          <w:b/>
          <w:sz w:val="20"/>
          <w:szCs w:val="20"/>
          <w:lang w:val="en-US"/>
        </w:rPr>
        <w:t>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 секундах определяют потребляемую мощность двигателя пылесоса </w:t>
      </w:r>
      <w:r>
        <w:rPr>
          <w:rFonts w:cs="Arial" w:ascii="Arial" w:hAnsi="Arial"/>
          <w:b/>
          <w:sz w:val="20"/>
          <w:szCs w:val="20"/>
          <w:lang w:val="en-US"/>
        </w:rPr>
        <w:t>N</w:t>
      </w:r>
      <w:r>
        <w:rPr>
          <w:rFonts w:cs="Arial" w:ascii="Arial" w:hAnsi="Arial"/>
          <w:b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и коэффициент полезного действия: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sz w:val="20"/>
          <w:szCs w:val="20"/>
        </w:rPr>
        <w:t>, кВт.</w:t>
        <w:tab/>
        <w:tab/>
        <w:tab/>
        <w:tab/>
        <w:tab/>
        <w:tab/>
        <w:tab/>
        <w:tab/>
        <w:tab/>
        <w:t>(18)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(19)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3 Результаты расчетов вносят в таблицу 5, а затем стоят графики зависимостей:</w:t>
      </w:r>
    </w:p>
    <w:p>
      <w:pPr>
        <w:pStyle w:val="Normal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Arial" w:ascii="Arial" w:hAnsi="Arial"/>
          <w:sz w:val="20"/>
          <w:szCs w:val="20"/>
        </w:rPr>
        <w:t xml:space="preserve">Р =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), </w:t>
        <w:tab/>
        <w:t xml:space="preserve"> </w:t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пол.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), </w:t>
        <w:tab/>
        <w:tab/>
      </w: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 xml:space="preserve">), </w:t>
        <w:tab/>
        <w:tab/>
      </w:r>
      <w:r>
        <w:rPr>
          <w:rFonts w:eastAsia="Symbol" w:cs="Symbol" w:ascii="Symbol" w:hAnsi="Symbol"/>
          <w:sz w:val="20"/>
          <w:szCs w:val="20"/>
          <w:lang w:val="en-US"/>
        </w:rPr>
        <w:t></w:t>
      </w:r>
      <w:r>
        <w:rPr>
          <w:rFonts w:cs="Arial" w:ascii="Arial" w:hAnsi="Arial"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  <w:vertAlign w:val="subscript"/>
        </w:rPr>
        <w:t>4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Q</w:t>
      </w:r>
      <w:r>
        <w:rPr>
          <w:rFonts w:cs="Arial" w:ascii="Arial" w:hAnsi="Arial"/>
          <w:sz w:val="20"/>
          <w:szCs w:val="20"/>
        </w:rPr>
        <w:t>).</w:t>
        <w:tab/>
        <w:tab/>
        <w:t>(20)</w:t>
      </w:r>
    </w:p>
    <w:p>
      <w:pPr>
        <w:pStyle w:val="Normal"/>
        <w:ind w:firstLine="57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0"/>
          <w:szCs w:val="20"/>
        </w:rPr>
        <w:t xml:space="preserve">4.4.4 Формулируют выводы </w:t>
      </w:r>
      <w:r>
        <w:rPr>
          <w:rFonts w:cs="Arial" w:ascii="Arial" w:hAnsi="Arial"/>
          <w:i/>
          <w:sz w:val="20"/>
          <w:szCs w:val="20"/>
        </w:rPr>
        <w:t>(основные результаты)</w:t>
      </w:r>
      <w:r>
        <w:rPr>
          <w:rFonts w:cs="Arial" w:ascii="Arial" w:hAnsi="Arial"/>
          <w:sz w:val="20"/>
          <w:szCs w:val="20"/>
        </w:rPr>
        <w:t xml:space="preserve"> выполненной экспериментальной части работы.</w:t>
      </w:r>
    </w:p>
    <w:p>
      <w:pPr>
        <w:pStyle w:val="Normal"/>
        <w:ind w:firstLine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sz w:val="20"/>
          <w:szCs w:val="20"/>
        </w:rPr>
        <w:t>4. 5  Защита экспериментальной части выполненной работы.</w:t>
      </w:r>
    </w:p>
    <w:sectPr>
      <w:headerReference w:type="default" r:id="rId73"/>
      <w:headerReference w:type="first" r:id="rId7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7"/>
      <w:gridCol w:w="5814"/>
      <w:gridCol w:w="2109"/>
    </w:tblGrid>
    <w:tr>
      <w:trPr/>
      <w:tc>
        <w:tcPr>
          <w:tcW w:w="1647" w:type="dxa"/>
          <w:tcBorders/>
        </w:tcPr>
        <w:p>
          <w:pPr>
            <w:pStyle w:val="Head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ОПД.Ф.05</w:t>
          </w:r>
        </w:p>
      </w:tc>
      <w:tc>
        <w:tcPr>
          <w:tcW w:w="5814" w:type="dxa"/>
          <w:tcBorders/>
        </w:tcPr>
        <w:p>
          <w:pPr>
            <w:pStyle w:val="Header"/>
            <w:jc w:val="center"/>
            <w:rPr>
              <w:rFonts w:ascii="Courier New" w:hAnsi="Courier New" w:cs="Courier New"/>
              <w:i/>
              <w:i/>
              <w:sz w:val="22"/>
              <w:szCs w:val="22"/>
            </w:rPr>
          </w:pPr>
          <w:r>
            <w:rPr>
              <w:rFonts w:cs="Courier New" w:ascii="Courier New" w:hAnsi="Courier New"/>
              <w:i/>
              <w:sz w:val="22"/>
              <w:szCs w:val="22"/>
            </w:rPr>
            <w:t>Лабораторно-практическая работа № 05</w:t>
          </w:r>
        </w:p>
      </w:tc>
      <w:tc>
        <w:tcPr>
          <w:tcW w:w="2109" w:type="dxa"/>
          <w:tcBorders/>
        </w:tcPr>
        <w:p>
          <w:pPr>
            <w:pStyle w:val="Header"/>
            <w:jc w:val="right"/>
            <w:rPr>
              <w:rFonts w:ascii="Courier New" w:hAnsi="Courier New" w:cs="Courier New"/>
              <w:sz w:val="22"/>
              <w:szCs w:val="22"/>
            </w:rPr>
          </w:pPr>
          <w:r>
            <w:rPr>
              <w:rFonts w:cs="Courier New" w:ascii="Courier New" w:hAnsi="Courier New"/>
              <w:sz w:val="22"/>
              <w:szCs w:val="22"/>
            </w:rPr>
            <w:t xml:space="preserve">Стр. </w:t>
          </w:r>
          <w:r>
            <w:rPr>
              <w:rStyle w:val="PageNumber"/>
              <w:rFonts w:cs="Courier New" w:ascii="Courier New" w:hAnsi="Courier New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t>11</w:t>
          </w:r>
          <w:r>
            <w:rPr>
              <w:rStyle w:val="PageNumber"/>
              <w:sz w:val="22"/>
              <w:b/>
              <w:szCs w:val="22"/>
              <w:rFonts w:cs="Courier New" w:ascii="Courier New" w:hAnsi="Courier New"/>
            </w:rPr>
            <w:fldChar w:fldCharType="end"/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t xml:space="preserve"> из </w:t>
          </w:r>
          <w:r>
            <w:rPr>
              <w:rStyle w:val="PageNumber"/>
              <w:rFonts w:cs="Courier New" w:ascii="Courier New" w:hAnsi="Courier New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t>11</w:t>
          </w:r>
          <w:r>
            <w:rPr>
              <w:rStyle w:val="PageNumber"/>
              <w:sz w:val="22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9"/>
        </w:tabs>
        <w:ind w:left="1839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3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4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5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6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7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8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ah.html" TargetMode="External"/><Relationship Id="rId19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3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4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5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6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7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8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29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3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4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5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6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7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8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39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3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4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5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6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7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8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49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5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5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5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53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54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.html" TargetMode="External"/><Relationship Id="rId55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m230.htm" TargetMode="External"/><Relationship Id="rId56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m230.htm" TargetMode="External"/><Relationship Id="rId57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m230.htm" TargetMode="External"/><Relationship Id="rId58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hm230.htm" TargetMode="External"/><Relationship Id="rId59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40.html" TargetMode="External"/><Relationship Id="rId6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40.html" TargetMode="External"/><Relationship Id="rId6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40.html" TargetMode="External"/><Relationship Id="rId6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40.html" TargetMode="External"/><Relationship Id="rId63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503220.html" TargetMode="External"/><Relationship Id="rId64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503220.html" TargetMode="External"/><Relationship Id="rId65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503220.html" TargetMode="External"/><Relationship Id="rId66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503220.html" TargetMode="External"/><Relationship Id="rId67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05020.html" TargetMode="External"/><Relationship Id="rId68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05020.html" TargetMode="External"/><Relationship Id="rId69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05020.html" TargetMode="External"/><Relationship Id="rId70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05020.html" TargetMode="External"/><Relationship Id="rId71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05020.html" TargetMode="External"/><Relationship Id="rId72" Type="http://schemas.openxmlformats.org/officeDocument/2006/relationships/hyperlink" Target="mhtml:file://D:\&#1055;&#1072;&#1087;&#1082;&#1072; &#1088;&#1072;&#1073;&#1086;&#1095;&#1072;&#1103;\&#1058;&#1077;&#1082;&#1091;&#1097;&#1072;&#1103;\2005\&#1053;&#1072;&#1089;&#1086;&#1089;&#1099;\NN &#1087;&#1087;.mht!file:///C:\CF08201F\xm805020.html" TargetMode="External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56:00Z</dcterms:created>
  <dc:creator>Савельев Н. И.</dc:creator>
  <dc:description/>
  <cp:keywords/>
  <dc:language>en-US</dc:language>
  <cp:lastModifiedBy>Савельев Н. И.</cp:lastModifiedBy>
  <cp:lastPrinted>2005-03-19T12:27:00Z</cp:lastPrinted>
  <dcterms:modified xsi:type="dcterms:W3CDTF">2005-03-25T04:33:00Z</dcterms:modified>
  <cp:revision>18</cp:revision>
  <dc:subject/>
  <dc:title>Дисциплина  ОПД</dc:title>
</cp:coreProperties>
</file>