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Лабораторно - практическая работа № 0</w:t>
      </w:r>
      <w:r>
        <w:rPr>
          <w:rFonts w:cs="Courier New" w:ascii="Courier New" w:hAnsi="Courier New"/>
          <w:b/>
          <w:lang w:val="en-US"/>
        </w:rPr>
        <w:t>4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идравлическое сопротивл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цессы и аппараты химической технологии (ОПД.Ф.05.)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340" w:hanging="16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последовательность выполнения работы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Получение навыка расчета гидравлического сопротивления трубопроводов и аппаратов, экспериментальное изучение потерь давления при движении воздуха.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Последовательность выполнения работы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1. Изучить теоретическую часть работы и подготовить устные ответы на контрольные вопросы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2. Рассмотреть примеры выполнения инженерных расчетов и решить 4 задачи по заданному варианту. 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/>
      </w:pPr>
      <w:r>
        <w:rPr/>
        <w:t>Таблица 1. Номера вариантов задач для решения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рядковый номер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ы 01 и 03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ы 02 и 0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4.1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дача 4.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.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4.1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дача 4.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.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р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п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п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п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п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ж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н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р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о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р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о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п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о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о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о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о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н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к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р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р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р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р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р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3. Изучить устройство и порядок выполнения эксперимента по изучению гидравлического сопротивления воздухопровода. Нарисовать схему лабораторной установки и показать на ней измеряемые величины. Подготовить </w:t>
      </w:r>
      <w:r>
        <w:rPr>
          <w:rFonts w:cs="Courier New" w:ascii="Courier New" w:hAnsi="Courier New"/>
          <w:color w:val="000000"/>
        </w:rPr>
        <w:t>таблицу 6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эксперимент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5. Провести опыты и заполнить </w:t>
      </w:r>
      <w:r>
        <w:rPr>
          <w:rFonts w:cs="Courier New" w:ascii="Courier New" w:hAnsi="Courier New"/>
          <w:color w:val="000000"/>
        </w:rPr>
        <w:t>таблицу 6</w:t>
      </w:r>
      <w:r>
        <w:rPr>
          <w:rFonts w:cs="Courier New" w:ascii="Courier New" w:hAnsi="Courier New"/>
        </w:rPr>
        <w:t xml:space="preserve"> измерений и вычислений. Написать выводы по работ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Защитить экспериментальную часть работы.</w:t>
      </w:r>
      <w:r>
        <w:br w:type="page"/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часть</w:t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Гидравлическое сопротивление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 xml:space="preserve"> [Па]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разница статического давления в двух последовательно расположенных поперечных сечениях трубопровода или аппарата, возникающая при движении потока жидкости или газа из-за потерь энергии на трение и преодоление местных сопротивлений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Абсолютная шероховатость трубопровода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</w:rPr>
        <w:t xml:space="preserve"> [мм]</w:t>
      </w:r>
      <w:r>
        <w:rPr>
          <w:rFonts w:cs="Courier New" w:ascii="Courier New" w:hAnsi="Courier New"/>
        </w:rPr>
        <w:t xml:space="preserve"> – высота элементов шероховатости на внутренней поверхности трубопров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Относительная шероховатость трубопровода </w:t>
      </w:r>
      <w:r>
        <w:rPr>
          <w:rFonts w:eastAsia="Symbol" w:cs="Symbol" w:ascii="Symbol" w:hAnsi="Symbol"/>
          <w:b/>
        </w:rPr>
        <w:t></w:t>
      </w:r>
      <w:r>
        <w:rPr>
          <w:rFonts w:cs="Courier New" w:ascii="Courier New" w:hAnsi="Courier New"/>
          <w:b/>
        </w:rPr>
        <w:t>=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– доля высоты элементов шероховатости от диаметра трубопровода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Вязкий подслой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ν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cs="Courier New" w:ascii="Courier New" w:hAnsi="Courier New"/>
        </w:rPr>
        <w:t xml:space="preserve">– слой турбулентного потока жидкости у самой стенки, в котором течение жидкости является ламинарным. Толщина вязкого подслоя зависит от физических свойств жидкости и величины касательного напряжения на стенке </w:t>
      </w:r>
      <w:r>
        <w:rPr>
          <w:rFonts w:eastAsia="Symbol" w:cs="Symbol" w:ascii="Symbol" w:hAnsi="Symbol"/>
        </w:rPr>
        <w:t>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/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идравлически гладкая труба – </w:t>
      </w:r>
      <w:r>
        <w:rPr>
          <w:rFonts w:cs="Courier New" w:ascii="Courier New" w:hAnsi="Courier New"/>
        </w:rPr>
        <w:t xml:space="preserve">труба, высота элементов шероховатости на которой меньше толщины вязкого подслоя,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</w:rPr>
        <w:t xml:space="preserve"> &lt; </w:t>
      </w:r>
      <w:r>
        <w:rPr>
          <w:rFonts w:eastAsia="Symbol" w:cs="Symbol" w:ascii="Symbol" w:hAnsi="Symbol"/>
          <w:b/>
        </w:rPr>
        <w:t></w:t>
      </w:r>
      <w:r>
        <w:rPr>
          <w:rFonts w:cs="Courier New" w:ascii="Courier New" w:hAnsi="Courier New"/>
          <w:b/>
          <w:vertAlign w:val="subscript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Местное гидравлическое сопротивление </w:t>
      </w:r>
      <w:r>
        <w:rPr>
          <w:rFonts w:cs="Courier New" w:ascii="Courier New" w:hAnsi="Courier New"/>
        </w:rPr>
        <w:t>– потери энергии при обтекании потоком жидкости локальных препятствий, у которых поток изменяет направление и/или локальную скорость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Двухфазный поток </w:t>
      </w:r>
      <w:r>
        <w:rPr>
          <w:rFonts w:cs="Courier New" w:ascii="Courier New" w:hAnsi="Courier New"/>
        </w:rPr>
        <w:t>– поток жидкости (газа), который содержит взвешенные частицы дисперсной фазы:</w:t>
      </w:r>
    </w:p>
    <w:p>
      <w:pPr>
        <w:pStyle w:val="Normal"/>
        <w:ind w:firstLine="72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798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90"/>
        <w:gridCol w:w="2449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овзвес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верд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ицы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эрозоль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вухфазн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систе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спенз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та</w:t>
            </w:r>
          </w:p>
        </w:tc>
      </w:tr>
      <w:tr>
        <w:trPr>
          <w:trHeight w:val="40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д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мульс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дкость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арботажная тарелка</w:t>
      </w:r>
      <w:r>
        <w:rPr>
          <w:rFonts w:cs="Courier New" w:ascii="Courier New" w:hAnsi="Courier New"/>
        </w:rPr>
        <w:t xml:space="preserve"> – устройство для организации тепло- и массообмена между газом (паром) и жидкостью путем пропускания потока газа или пара через слой жидкости или газожидкостного слоя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Неньютоновская жидкость</w:t>
      </w:r>
      <w:r>
        <w:rPr>
          <w:rFonts w:cs="Courier New" w:ascii="Courier New" w:hAnsi="Courier New"/>
        </w:rPr>
        <w:t xml:space="preserve"> – жидкость, у которой коэффициент динамической вязкости зависит, кроме температуры, от величины градиента скорости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Уклон открытого канал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</w:rPr>
        <w:t xml:space="preserve"> – отношение разницы геометрических высот по концам канала к его длине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Полное гидравлическое сопротивление трубопровод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ри движении жидкости по трубопроводу энергия затрачивается на создание скорости, преодоление силы трения о стенки трубопровода и преодоления местных сопротивлений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ξ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3. Коэффициент гидравлического трения в гидравлически гладких трубах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Коэффициент гидравлического трения в гидравлически гладких трубах зависит от режима движения жидкости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>
          <w:rFonts w:cs="Courier New" w:ascii="Courier New" w:hAnsi="Courier New"/>
        </w:rPr>
        <w:t>,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  <w:r>
        <w:rPr/>
        <w:t>,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>(2.1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rFonts w:cs="Courier New" w:ascii="Courier New" w:hAnsi="Courier New"/>
        </w:rPr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  <w:r>
        <w:rPr/>
        <w:t>.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>(2.2)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2.4. Коэффициент гидравлического трения в шероховатых трубах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гидравлического трения в шероховатых трубах определяется соотношением высоты элементов шероховатости и толщины вязкого подслоя у стенки трубы. Для расчетов предложены формулы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3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</m:e>
        </m:d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>(3.1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cs="Courier New" w:ascii="Courier New" w:hAnsi="Courier New"/>
        </w:rPr>
        <w:t>.</w:t>
        <w:tab/>
        <w:tab/>
        <w:tab/>
        <w:tab/>
        <w:tab/>
        <w:tab/>
        <w:tab/>
        <w:tab/>
        <w:t>(3.2)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</w:rPr>
        <w:t>2.5. Местные сопротивлени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Коэффициенты местных сопротивлений даны в справочниках. Гидравлическое сопротивление диафрагмы, рис.1, можно рассчитать по эмпирическому уравнению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>(4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78"/>
      </w:tblGrid>
      <w:tr>
        <w:trPr>
          <w:trHeight w:val="1728" w:hRule="atLeast"/>
        </w:trPr>
        <w:tc>
          <w:tcPr>
            <w:tcW w:w="64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09060" cy="10496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9240" cy="1049760"/>
                                <a:chOff x="0" y="0"/>
                                <a:chExt cx="3909240" cy="1049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09240" cy="104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160" y="506160"/>
                                  <a:ext cx="361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360" y="50616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080" y="398160"/>
                                  <a:ext cx="1809000" cy="506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3981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0880"/>
                                  <a:ext cx="227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398160"/>
                                  <a:ext cx="104904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3" h="249">
                                      <a:moveTo>
                                        <a:pt x="57" y="0"/>
                                      </a:moveTo>
                                      <a:cubicBezTo>
                                        <a:pt x="92" y="41"/>
                                        <a:pt x="0" y="249"/>
                                        <a:pt x="266" y="249"/>
                                      </a:cubicBezTo>
                                      <a:cubicBezTo>
                                        <a:pt x="532" y="249"/>
                                        <a:pt x="1364" y="52"/>
                                        <a:pt x="165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4520" y="723960"/>
                                  <a:ext cx="104904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3" h="249">
                                      <a:moveTo>
                                        <a:pt x="57" y="0"/>
                                      </a:moveTo>
                                      <a:cubicBezTo>
                                        <a:pt x="92" y="41"/>
                                        <a:pt x="0" y="249"/>
                                        <a:pt x="266" y="249"/>
                                      </a:cubicBezTo>
                                      <a:cubicBezTo>
                                        <a:pt x="532" y="249"/>
                                        <a:pt x="1364" y="52"/>
                                        <a:pt x="165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75996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80600">
                                  <a:off x="831960" y="434160"/>
                                  <a:ext cx="253440" cy="71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19400">
                                  <a:off x="831960" y="795600"/>
                                  <a:ext cx="253440" cy="730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905040"/>
                                  <a:ext cx="1809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40" y="398160"/>
                                  <a:ext cx="181404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398160"/>
                                  <a:ext cx="506160" cy="50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25344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650880"/>
                                  <a:ext cx="75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2240" y="5428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32240" y="759600"/>
                                  <a:ext cx="47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5320" y="54288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760" y="39816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02760" y="904320"/>
                                  <a:ext cx="47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1640" y="398160"/>
                                  <a:ext cx="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4520" y="1803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0640" y="1803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6508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920" y="642600"/>
                                  <a:ext cx="511920" cy="8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5800">
                                  <a:off x="664560" y="456120"/>
                                  <a:ext cx="88200" cy="45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804200">
                                  <a:off x="664200" y="818280"/>
                                  <a:ext cx="88920" cy="44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542880"/>
                                  <a:ext cx="216360" cy="21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1803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0320" y="35640"/>
                                  <a:ext cx="5428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Symbol" w:ascii="Courier New" w:hAnsi="Courier New" w:cs="Courier New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eastAsia="Symbol" w:ascii="Courier New" w:hAnsi="Courier New" w:cs="Courier New"/>
                                        <w:color w:val="auto"/>
                                        <w:lang w:bidi="ar-SA" w:val="ru-RU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7.8pt;height:82.65pt" coordorigin="0,0" coordsize="6156,1653">
                      <v:rect id="shape_0" stroked="f" o:allowincell="t" style="position:absolute;left:0;top:0;width:6155;height:16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419;top:797;width:568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28;top:797;width:512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t" style="position:absolute;left:285;top:627;width:2848;height:796;mso-wrap-style:none;v-text-anchor:middle;mso-position-horizontal-relative:char">
                        <v:imagedata r:id="rId8" o:detectmouseclick="t"/>
                        <v:stroke color="black" weight="9360" joinstyle="miter" endcap="flat"/>
                        <w10:wrap type="none"/>
                      </v:rect>
                      <v:line id="shape_0" from="1196,627" to="1196,85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025" to="3589,1025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653,249" path="m57,0c92,41,0,249,266,249c532,249,1364,52,1653,0e" stroked="t" o:allowincell="t" style="position:absolute;left:968;top:627;width:1651;height:247;mso-wrap-style:none;v-text-anchor:middle;mso-position-horizontal-relative:char">
                        <v:fill o:detectmouseclick="t" on="false"/>
                        <v:stroke color="black" weight="9360" dashstyle="shortdot" joinstyle="round" endcap="round"/>
                        <w10:wrap type="none"/>
                      </v:shape>
                      <v:shape id="shape_0" coordsize="1653,249" path="m57,0c92,41,0,249,266,249c532,249,1364,52,1653,0e" stroked="t" o:allowincell="t" style="position:absolute;left:968;top:1140;width:1651;height:247;flip:y;mso-wrap-style:none;v-text-anchor:middle;mso-position-horizontal-relative:char">
                        <v:fill o:detectmouseclick="t" on="false"/>
                        <v:stroke color="black" weight="9360" dashstyle="shortdot" joinstyle="round" endcap="round"/>
                        <w10:wrap type="none"/>
                      </v:shape>
                      <v:line id="shape_0" from="1196,1197" to="1196,142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310;top:683;width:398;height:112;mso-wrap-style:none;v-text-anchor:middle;rotation:353;mso-position-horizontal-relative:char">
                        <v:imagedata r:id="rId9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310;top:1252;width:398;height:114;flip:y;mso-wrap-style:none;v-text-anchor:middle;rotation:353;mso-position-horizontal-relative:char">
                        <v:imagedata r:id="rId10" o:detectmouseclick="t"/>
                        <v:stroke color="black" weight="9360" joinstyle="miter" endcap="flat"/>
                        <w10:wrap type="none"/>
                      </v:oval>
                      <v:line id="shape_0" from="285,1425" to="3133,142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7,627" to="3133,638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4332;top:627;width:796;height:796;mso-wrap-style:none;v-text-anchor:middle;mso-position-horizontal-relative:char">
                        <v:fill o:detectmouseclick="t" type="solid" color2="#696969"/>
                        <v:stroke color="black" weight="12600" joinstyle="miter" endcap="flat"/>
                        <w10:wrap type="none"/>
                      </v:oval>
                      <v:line id="shape_0" from="4730,399" to="4730,1538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161,1025" to="5356,1025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988,855" to="4728,85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8,1196" to="4728,119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3,855" to="4103,1195" stroked="t" o:allowincell="t" style="position:absolute;mso-position-horizontal-relative:char">
                        <v:stroke color="black" weight="9360" startarrow="open" endarrow="open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729,627" to="5469,62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9,1424" to="5469,142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7,627" to="5357,1423" stroked="t" o:allowincell="t" style="position:absolute;mso-position-horizontal-relative:char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8,284" to="968,625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78,284" to="2678,625" stroked="t" o:allowincell="t" style="position:absolute;flip: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9,1025" to="797,1025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02,1012" to="2107,1024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47;top:718;width:138;height:70;mso-wrap-style:none;v-text-anchor:middle;rotation:80;mso-position-horizontal-relative:char">
                        <v:imagedata r:id="rId11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047;top:1289;width:139;height:69;flip:y;mso-wrap-style:none;v-text-anchor:middle;rotation:80;mso-position-horizontal-relative:char">
                        <v:imagedata r:id="rId12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560;top:855;width:340;height:340;mso-wrap-style:none;v-text-anchor:middle;mso-position-horizontal-relative:char">
                        <v:imagedata r:id="rId13" o:detectmouseclick="t"/>
                        <v:stroke color="black" weight="9360" joinstyle="miter" endcap="flat"/>
                        <w10:wrap type="none"/>
                      </v:oval>
                      <v:line id="shape_0" from="968,284" to="2677,284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81;top:56;width:854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firstLine="6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ис. 1. Схема измерения гидравлического сопротивления трубы с диафрагмой 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6. Гидравлическое сопротивление слоя зернистого материал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Через слой зернистого материала (катализатора, адсорбента, осадка на фильтре и др.) газ или жидкость движется по криволинейным каналам между твердыми частицами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й зернистого материала характеризуется величиной порозности (долей свободного объема) </w:t>
      </w:r>
      <w:r>
        <w:rPr>
          <w:rFonts w:eastAsia="Symbol" w:cs="Symbol" w:ascii="Symbol" w:hAnsi="Symbol"/>
          <w:i/>
        </w:rPr>
        <w:t>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  <w:i/>
          <w:vertAlign w:val="subscript"/>
        </w:rPr>
        <w:t>пустот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  <w:i/>
          <w:vertAlign w:val="subscript"/>
        </w:rPr>
        <w:t>общий</w:t>
      </w:r>
      <w:r>
        <w:rPr>
          <w:rFonts w:cs="Courier New" w:ascii="Courier New" w:hAnsi="Courier New"/>
        </w:rPr>
        <w:t xml:space="preserve"> [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]и величиной удельной поверхности </w:t>
      </w:r>
      <w:r>
        <w:rPr>
          <w:rFonts w:cs="Courier New" w:ascii="Courier New" w:hAnsi="Courier New"/>
          <w:i/>
        </w:rPr>
        <w:t>а=</w:t>
      </w:r>
      <w:r>
        <w:rPr>
          <w:rFonts w:cs="Courier New" w:ascii="Courier New" w:hAnsi="Courier New"/>
          <w:i/>
          <w:lang w:val="en-US"/>
        </w:rPr>
        <w:t>F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  <w:i/>
          <w:vertAlign w:val="subscript"/>
        </w:rPr>
        <w:t xml:space="preserve">общий </w:t>
      </w:r>
      <w:r>
        <w:rPr>
          <w:rFonts w:cs="Courier New" w:ascii="Courier New" w:hAnsi="Courier New"/>
        </w:rPr>
        <w:t>[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]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Действительная скорость сплошной среды в каналах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д</w:t>
      </w:r>
      <w:r>
        <w:rPr>
          <w:rFonts w:cs="Courier New" w:ascii="Courier New" w:hAnsi="Courier New"/>
        </w:rPr>
        <w:t xml:space="preserve"> больше среднерасходной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с</w:t>
      </w:r>
      <w:r>
        <w:rPr>
          <w:rFonts w:cs="Courier New" w:ascii="Courier New" w:hAnsi="Courier New"/>
        </w:rPr>
        <w:t xml:space="preserve"> и зависит от порозности слоя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(5.1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вивалентный диаметр каналов составляет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(5.2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влическое сопротивление слоя высотой Н вычисляют по формуле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(5.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</w:r>
      <w:r>
        <w:rPr>
          <w:rFonts w:eastAsia="Symbol" w:cs="Symbol" w:ascii="Symbol" w:hAnsi="Symbol"/>
          <w:i/>
        </w:rPr>
        <w:t>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f</w:t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Re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 xml:space="preserve"> – коэффициент трения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.7. Гидравлическое сопротивление барботажной тарелки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Гидравлическое сопротивление барботажной тарелки массообменных аппаратов включает три компонента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опротивление сухой тарелки,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тери на преодоление сил поверхностного натяжения,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- потери давления на преодоление гидростатического давления газожидкостного слоя на тарелке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де:</w:t>
        <w:tab/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</w:rPr>
        <w:t xml:space="preserve"> = 1,5</w:t>
      </w:r>
      <w:r>
        <w:rPr>
          <w:rFonts w:eastAsia="Symbol" w:cs="Symbol" w:ascii="Symbol" w:hAnsi="Symbol"/>
        </w:rPr>
        <w:t></w:t>
      </w:r>
      <w:r>
        <w:rPr>
          <w:rFonts w:cs="Courier New" w:ascii="Courier New" w:hAnsi="Courier New"/>
        </w:rPr>
        <w:t>1,8 - коэффициент сопротивления сухой тарелки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i/>
          <w:vertAlign w:val="subscript"/>
        </w:rPr>
        <w:t>0</w:t>
      </w:r>
      <w:r>
        <w:rPr>
          <w:rFonts w:cs="Courier New" w:ascii="Courier New" w:hAnsi="Courier New"/>
        </w:rPr>
        <w:t xml:space="preserve"> – скорость газа в отверстиях тарелки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  <w:i/>
        </w:rPr>
        <w:t></w:t>
      </w:r>
      <w:r>
        <w:rPr>
          <w:rFonts w:cs="Courier New" w:ascii="Courier New" w:hAnsi="Courier New"/>
        </w:rPr>
        <w:t>, Н/м – поверхностное натяжение жидкости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э</w:t>
      </w:r>
      <w:r>
        <w:rPr>
          <w:rFonts w:cs="Courier New" w:ascii="Courier New" w:hAnsi="Courier New"/>
        </w:rPr>
        <w:t>, м – эквивалентный диаметр отверстия на тарелк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</w:rPr>
        <w:t>, м –глубина барботажа в пересчете на чистую жидкость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eastAsia="Symbol" w:cs="Symbol" w:ascii="Symbol" w:hAnsi="Symbol"/>
          <w:i/>
        </w:rPr>
        <w:t></w:t>
      </w:r>
      <w:r>
        <w:rPr>
          <w:rFonts w:cs="Courier New" w:ascii="Courier New" w:hAnsi="Courier New"/>
          <w:i/>
          <w:vertAlign w:val="subscript"/>
        </w:rPr>
        <w:t>г</w:t>
      </w:r>
      <w:r>
        <w:rPr>
          <w:rFonts w:cs="Courier New" w:ascii="Courier New" w:hAnsi="Courier New"/>
          <w:i/>
        </w:rPr>
        <w:t xml:space="preserve">,  </w:t>
      </w:r>
      <w:r>
        <w:rPr>
          <w:rFonts w:eastAsia="Symbol" w:cs="Symbol" w:ascii="Symbol" w:hAnsi="Symbol"/>
          <w:i/>
        </w:rPr>
        <w:t>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</w:rPr>
        <w:t xml:space="preserve"> к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– плотность газа (пара), жидкости.</w:t>
      </w:r>
    </w:p>
    <w:p>
      <w:pPr>
        <w:pStyle w:val="Normal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8. Пропускная способность трубопровод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Пропускная способность трубопровода с известными техническими параметрами (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, </w:t>
      </w:r>
      <w:r>
        <w:rPr>
          <w:rFonts w:eastAsia="Symbol" w:cs="Symbol" w:ascii="Symbol" w:hAnsi="Symbol"/>
        </w:rPr>
        <w:t></w:t>
      </w:r>
      <w:r>
        <w:rPr>
          <w:rFonts w:cs="Courier New" w:ascii="Courier New" w:hAnsi="Courier New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Courier New" w:ascii="Courier New" w:hAnsi="Courier New"/>
        </w:rPr>
        <w:t xml:space="preserve">) зависит от величины располагаемой разницы давлений на гидравлические потер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ос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ξ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>(7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>
          <w:trHeight w:val="2729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9405" cy="15201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9480" cy="1520280"/>
                                <a:chOff x="0" y="0"/>
                                <a:chExt cx="2859480" cy="152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9480" cy="152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434520"/>
                                  <a:ext cx="397440" cy="180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456200" y="-154800"/>
                                  <a:ext cx="73080" cy="1466280"/>
                                </a:xfrm>
                                <a:prstGeom prst="bentConnector4">
                                  <a:avLst>
                                    <a:gd name="adj1" fmla="val -991089"/>
                                    <a:gd name="adj2" fmla="val 40569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1339200"/>
                                  <a:ext cx="191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470520"/>
                                  <a:ext cx="361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615240"/>
                                  <a:ext cx="36144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325080"/>
                                  <a:ext cx="397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43452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3800" y="433800"/>
                                  <a:ext cx="0" cy="9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6800" y="542160"/>
                                  <a:ext cx="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280" y="68724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8280" y="75996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1920" y="71640"/>
                                  <a:ext cx="33912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11488" y="26635"/>
                                      </a:moveTo>
                                      <a:lnTo>
                                        <a:pt x="-4854" y="97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0440" y="58320"/>
                                  <a:ext cx="37260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48315" y="37299"/>
                                      </a:moveTo>
                                      <a:lnTo>
                                        <a:pt x="26016" y="97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158120" y="1230480"/>
                                  <a:ext cx="199440" cy="199440"/>
                                </a:xfrm>
                                <a:prstGeom prst="flowChartMagneticTap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.15pt;height:119.7pt" coordorigin="0,0" coordsize="4503,2394">
                      <v:rect id="shape_0" stroked="f" o:allowincell="t" style="position:absolute;left:0;top:0;width:4502;height:239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912;top:684;width:625;height:283;mso-wrap-style:none;v-text-anchor:middle;mso-position-horizontal-relative:char">
                        <v:imagedata r:id="rId16" o:detectmouseclick="t"/>
                        <v:stroke color="black" weight="9360" joinstyle="miter" endcap="flat"/>
                        <w10:wrap type="none"/>
                      </v:rect>
                      <v:shapetype id="_x0000_t35" coordsize="21600,21600" o:spt="35" adj="10800,10800" path="m,l@0,l@0@3l21600@3l21600,21600nfe">
                        <v:stroke joinstyle="miter"/>
                        <v:formulas>
                          <v:f eqn="val #1"/>
                          <v:f eqn="sum @0 width 0"/>
                          <v:f eqn="prod 1 @1 2"/>
                          <v:f eqn="val #0"/>
                          <v:f eqn="sum 0 @3 0"/>
                          <v:f eqn="prod 1 @4 2"/>
                        </v:formulas>
                        <v:path gradientshapeok="t" o:connecttype="rect" textboxrect="0,0,21600,21600"/>
                        <v:handles>
                          <v:h position="@0,@5"/>
                          <v:h position="@2,@3"/>
                        </v:handles>
                      </v:shapetype>
                      <v:shape id="shape_0" stroked="t" o:allowincell="t" style="position:absolute;left:1196;top:855;width:2308;height:113;rotation:270;mso-position-horizontal-relative:char" type="_x0000_t35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shape>
                      <v:line id="shape_0" from="455,2109" to="3475,21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534;top:741;width:568;height:227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3534;top:969;width:568;height:398;mso-wrap-style:none;v-text-anchor:middle;mso-position-horizontal-relative:char">
                        <v:imagedata r:id="rId17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12;top:512;width:625;height:17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3,684" to="911,6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3,683" to="683,2107" stroked="t" o:allowincell="t" style="position:absolute;flip: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92,854" to="3192,2107" stroked="t" o:allowincell="t" style="position:absolute;flip: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2;top:1082;width:512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64;top:1197;width:512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1515;top:113;width:533;height:39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26;top:92;width:586;height:39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silver" stroked="t" o:allowincell="t" style="position:absolute;left:1824;top:1938;width:313;height:313;mso-wrap-style:none;v-text-anchor:middle;rotation:270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2. Схема работы насос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firstLine="405"/>
              <w:rPr/>
            </w:pPr>
            <w:r>
              <w:rPr>
                <w:rFonts w:cs="Courier New" w:ascii="Courier New" w:hAnsi="Courier New"/>
              </w:rPr>
              <w:t xml:space="preserve">Коэффициент трения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Courier New" w:ascii="Courier New" w:hAnsi="Courier New"/>
              </w:rPr>
              <w:t xml:space="preserve"> в общем случае зависит от числа Рейнольдса </w:t>
            </w:r>
            <w:r>
              <w:rPr>
                <w:rFonts w:cs="Courier New" w:ascii="Courier New" w:hAnsi="Courier New"/>
                <w:lang w:val="en-US"/>
              </w:rPr>
              <w:t>Re</w:t>
            </w:r>
            <w:r>
              <w:rPr>
                <w:rFonts w:cs="Courier New" w:ascii="Courier New" w:hAnsi="Courier New"/>
              </w:rPr>
              <w:t>, поэтому расчет выполняется методом последовательного приближения с использованием уравнения объемного расхода:</w:t>
            </w:r>
          </w:p>
          <w:p>
            <w:pPr>
              <w:pStyle w:val="Normal"/>
              <w:ind w:firstLine="40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(8)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портировка жидкости под действием силы тяжести может осуществляться тремя способами, рис.3: через сифон 1, по каналу со свободной поверхностью 2, через напорный трубопровод 3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63"/>
      </w:tblGrid>
      <w:tr>
        <w:trPr>
          <w:trHeight w:val="3344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0380" cy="12668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0560" cy="1266840"/>
                                <a:chOff x="0" y="0"/>
                                <a:chExt cx="3040560" cy="1266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0560" cy="126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579240"/>
                                  <a:ext cx="397440" cy="289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832320"/>
                                  <a:ext cx="397440" cy="144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1337040" y="198720"/>
                                  <a:ext cx="109800" cy="1447920"/>
                                </a:xfrm>
                                <a:prstGeom prst="bentConnector3">
                                  <a:avLst>
                                    <a:gd name="adj1" fmla="val 309868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506880"/>
                                  <a:ext cx="104976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91400">
                                  <a:off x="867600" y="652680"/>
                                  <a:ext cx="1082160" cy="37440"/>
                                </a:xfrm>
                                <a:prstGeom prst="parallelogram">
                                  <a:avLst>
                                    <a:gd name="adj" fmla="val 0"/>
                                  </a:avLst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6144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3614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5880" y="506880"/>
                                  <a:ext cx="0" cy="32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440" y="5061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440" y="7596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720" y="75996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720" y="723960"/>
                                  <a:ext cx="1087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672">
                                      <a:moveTo>
                                        <a:pt x="10800" y="0"/>
                                      </a:moveTo>
                                      <a:arcTo wR="10800" hR="10800" stAng="-5400000" swAng="632536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672">
                                      <a:moveTo>
                                        <a:pt x="10800" y="0"/>
                                      </a:moveTo>
                                      <a:arcTo wR="10800" hR="10800" stAng="-5400000" swAng="632536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43200"/>
                                  <a:ext cx="1488960" cy="86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6" h="1362">
                                      <a:moveTo>
                                        <a:pt x="30" y="1002"/>
                                      </a:moveTo>
                                      <a:cubicBezTo>
                                        <a:pt x="36" y="940"/>
                                        <a:pt x="0" y="752"/>
                                        <a:pt x="66" y="630"/>
                                      </a:cubicBezTo>
                                      <a:cubicBezTo>
                                        <a:pt x="132" y="508"/>
                                        <a:pt x="260" y="364"/>
                                        <a:pt x="426" y="270"/>
                                      </a:cubicBezTo>
                                      <a:cubicBezTo>
                                        <a:pt x="592" y="176"/>
                                        <a:pt x="776" y="0"/>
                                        <a:pt x="1062" y="66"/>
                                      </a:cubicBezTo>
                                      <a:cubicBezTo>
                                        <a:pt x="1348" y="132"/>
                                        <a:pt x="1938" y="450"/>
                                        <a:pt x="2142" y="666"/>
                                      </a:cubicBezTo>
                                      <a:cubicBezTo>
                                        <a:pt x="2346" y="882"/>
                                        <a:pt x="2256" y="1217"/>
                                        <a:pt x="2286" y="13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800" y="87120"/>
                                  <a:ext cx="21348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85436" y="18047"/>
                                      </a:moveTo>
                                      <a:lnTo>
                                        <a:pt x="-7714" y="852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14040" y="438120"/>
                                  <a:ext cx="21348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98550" y="22574"/>
                                      </a:moveTo>
                                      <a:lnTo>
                                        <a:pt x="-7714" y="974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14040" y="882000"/>
                                  <a:ext cx="21348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59979" y="20321"/>
                                      </a:moveTo>
                                      <a:lnTo>
                                        <a:pt x="-7714" y="852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9640" y="7164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5792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7164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964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9.4pt;height:99.75pt" coordorigin="0,0" coordsize="4788,1995">
                      <v:rect id="shape_0" stroked="f" o:allowincell="t" style="position:absolute;left:0;top:0;width:4787;height:19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741;top:912;width:625;height:455;mso-wrap-style:none;v-text-anchor:middle;mso-position-horizontal-relative:char">
                        <v:imagedata r:id="rId21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021;top:1311;width:625;height:227;mso-wrap-style:none;v-text-anchor:middle;mso-position-horizontal-relative:char">
                        <v:imagedata r:id="rId22" o:detectmouseclick="t"/>
                        <v:stroke color="black" weight="9360" joinstyle="miter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052;top:1367;width:2279;height:172;flip:x;rotation:90;mso-position-horizontal-relative:char" type="_x0000_t34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shape>
                      <v:line id="shape_0" from="1368,798" to="3020,10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stroked="t" o:allowincell="t" style="position:absolute;left:1367;top:1028;width:1703;height:58;flip:y;mso-wrap-style:none;v-text-anchor:middle;rotation:352;mso-position-horizontal-relative:char" type="_x0000_t7">
                        <v:imagedata r:id="rId23" o:detectmouseclick="t"/>
                        <v:stroke color="black" weight="9360" joinstyle="miter" endcap="flat"/>
                        <w10:wrap type="none"/>
                      </v:shape>
                      <v:line id="shape_0" from="741,569" to="741,9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8,569" to="1368,79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798" to="3647,130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1,797" to="3021,10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1,1196" to="3021,130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3077;top:1197;width:113;height:11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3672" path="l0,21600xee" stroked="t" o:allowincell="t" style="position:absolute;left:3077;top:1140;width:170;height:16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2346,1362" path="m30,1002c36,940,0,752,66,630c132,508,260,364,426,270c592,176,776,0,1062,66c1348,132,1938,450,2142,666c2346,882,2256,1217,2286,1362e" stroked="t" o:allowincell="t" style="position:absolute;left:1092;top:68;width:2344;height:1361;mso-wrap-style:none;v-text-anchor:middle;mso-position-horizontal-relative:char">
                        <v:fill o:detectmouseclick="t" on="false"/>
                        <v:stroke color="black" weight="12600" endarrow="classic" endarrowwidth="medium" endarrowlength="long" joinstyle="round" endcap="flat"/>
                        <w10:wrap type="none"/>
                      </v:shape>
                      <v:shape id="shape_0" stroked="t" o:allowincell="t" style="position:absolute;left:4283;top:137;width:335;height:45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4274;top:690;width:335;height:39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4274;top:1389;width:335;height:455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83,113" to="2049,113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,912" to="739,912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9,113" to="399,910" stroked="t" o:allowincell="t" style="position:absolute;mso-position-horizontal-relative:char">
                        <v:stroke color="black" weight="648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283;width:341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1197" w:hanging="1140"/>
              <w:rPr/>
            </w:pPr>
            <w:r>
              <w:rPr>
                <w:rFonts w:cs="Courier New" w:ascii="Courier New" w:hAnsi="Courier New"/>
              </w:rPr>
              <w:t xml:space="preserve">Рис. 3. Схемы транспортировки жидкости под действием силы тяжести. 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firstLine="465"/>
              <w:jc w:val="both"/>
              <w:rPr/>
            </w:pPr>
            <w:r>
              <w:rPr>
                <w:rFonts w:cs="Courier New" w:ascii="Courier New" w:hAnsi="Courier New"/>
              </w:rPr>
              <w:t>При транспортировке жидкости по сифону, во избежание ее вскипания в верхней точке, должно выполняться условие:</w:t>
            </w:r>
          </w:p>
          <w:p>
            <w:pPr>
              <w:pStyle w:val="Normal"/>
              <w:ind w:firstLine="465"/>
              <w:jc w:val="both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g</m:t>
                  </m:r>
                </m:den>
              </m:f>
            </m:oMath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(9)</w:t>
            </w:r>
          </w:p>
          <w:p>
            <w:pPr>
              <w:pStyle w:val="Normal"/>
              <w:ind w:left="805" w:hanging="805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де: </w:t>
            </w:r>
          </w:p>
          <w:p>
            <w:pPr>
              <w:pStyle w:val="Normal"/>
              <w:ind w:left="805" w:hanging="341"/>
              <w:rPr/>
            </w:pPr>
            <w:r>
              <w:rPr>
                <w:rFonts w:cs="Courier New" w:ascii="Courier New" w:hAnsi="Courier New"/>
                <w:i/>
              </w:rPr>
              <w:t xml:space="preserve">В </w:t>
            </w:r>
            <w:r>
              <w:rPr>
                <w:rFonts w:cs="Courier New" w:ascii="Courier New" w:hAnsi="Courier New"/>
              </w:rPr>
              <w:t>- атмосферное давление,</w:t>
            </w:r>
          </w:p>
          <w:p>
            <w:pPr>
              <w:pStyle w:val="Normal"/>
              <w:ind w:left="1091" w:hanging="62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i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 xml:space="preserve"> – давление насыщенных паров жидкости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В безнапорных каналах гидравлическое сопротивление движению потока со свободной поверхностью преодолевается за счет гидравлического уклона «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</w:rPr>
        <w:t>»: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ξ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>(10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вивалентный диаметр трубы, заполненной на 50% поперечного сечения потоком жидкости, составляет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π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11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2.9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 величину называют гидравлическим сопротивлением трубопровода или аппарата? Для чего его необходимо рассчитыв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аких параметров зависит толщина вязкого подслоя в турбулентном потоке? Как можно рассчитать величину касательного напряжения на стен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потоки называют двухфазны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 xml:space="preserve">Напишите уравнение для расчета полного гидравлического сопротивления трубопровода. Какие величины входят в это уравнени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ие трубопроводы называют гидравлически гладкими? Как рассчитывают коэффициент гидравлического трения в гидравлически гладких труб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аких параметров зависит коэффициент гидравлического трения шероховатых кана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обусловлены потери энергии на местных сопротивлениях? Приведите примеры местных сопротив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 рассчитывают эквивалентный диаметр каналов в слое зернистых материа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 рассчитывают гидравлическое сопротивление слоя зернистых материа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 рассчитывают гидравлическое сопротивление барботажной тарел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 определяют пропускную способность напорного трубопровода с известными техническими показателя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пределяют пропускную способность открытого канала со свободной поверхностью?</w:t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актическое использование уравнений для расчета гидравлического сопротивления</w:t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1. Определение полного гидравлического сопротивления 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рубопровода</w:t>
      </w:r>
    </w:p>
    <w:p>
      <w:pPr>
        <w:pStyle w:val="Normal"/>
        <w:ind w:firstLine="684"/>
        <w:rPr/>
      </w:pPr>
      <w:r>
        <w:rPr>
          <w:rFonts w:cs="Courier New" w:ascii="Courier New" w:hAnsi="Courier New"/>
        </w:rPr>
        <w:t xml:space="preserve">Полное гидравлическое сопротивление трубопровода вычисляют по уравнению (1) с использованием зависимостей (2.1, 2.2, 3.1 или 3.2) и справочных данных о шероховатости труб, коэффициентах местных сопротивлений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4.1.</w:t>
      </w:r>
      <w:r>
        <w:rPr>
          <w:rFonts w:cs="Courier New" w:ascii="Courier New" w:hAnsi="Courier New"/>
        </w:rPr>
        <w:t xml:space="preserve"> Определите гидравлическое сопротивление трубопровода длиной </w:t>
      </w:r>
      <w:r>
        <w:rPr>
          <w:rFonts w:cs="Courier New" w:ascii="Courier New" w:hAnsi="Courier New"/>
          <w:b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м и диаметром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</w:rPr>
        <w:t xml:space="preserve"> мм, по которому транспортируется жидкость </w:t>
      </w: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</w:rPr>
        <w:t xml:space="preserve"> со скоростью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</w:rPr>
        <w:t xml:space="preserve"> м/с. Абсолютная шероховатость труб составляет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</w:rPr>
        <w:t>=0,2</w:t>
      </w:r>
      <w:r>
        <w:rPr>
          <w:rFonts w:cs="Courier New" w:ascii="Courier New" w:hAnsi="Courier New"/>
        </w:rPr>
        <w:t xml:space="preserve"> мм. Жидкость имеет плотность </w:t>
      </w:r>
      <w:r>
        <w:rPr>
          <w:rFonts w:eastAsia="Symbol" w:cs="Symbol" w:ascii="Symbol" w:hAnsi="Symbol"/>
          <w:i/>
        </w:rPr>
        <w:t></w:t>
      </w:r>
      <w:r>
        <w:rPr>
          <w:rFonts w:cs="Courier New" w:ascii="Courier New" w:hAnsi="Courier New"/>
        </w:rPr>
        <w:t xml:space="preserve"> к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и коэффициент динамической вязкости </w:t>
      </w:r>
      <w:r>
        <w:rPr>
          <w:rFonts w:eastAsia="Symbol" w:cs="Symbol" w:ascii="Symbol" w:hAnsi="Symbol"/>
          <w:i/>
        </w:rPr>
        <w:t>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мПа*с. Коэффициент гидравлического трения находить по уравнению (3.2)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2. Данные для решения задачи 4.1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097"/>
        <w:gridCol w:w="1091"/>
        <w:gridCol w:w="1141"/>
        <w:gridCol w:w="1092"/>
        <w:gridCol w:w="1094"/>
        <w:gridCol w:w="1094"/>
        <w:gridCol w:w="109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1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2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4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5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6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1-7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Жидк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этил-ацетат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н-зол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ихлор-этан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си-лол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ута-нол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олу-ол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лоро-форм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Па*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5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5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4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5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95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9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7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40"/>
        <w:gridCol w:w="908"/>
        <w:gridCol w:w="1225"/>
        <w:gridCol w:w="1085"/>
        <w:gridCol w:w="1225"/>
        <w:gridCol w:w="1084"/>
        <w:gridCol w:w="108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/с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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  <w:b/>
        </w:rPr>
        <w:t xml:space="preserve">3.2. Расчет гидравлического сопротивления </w:t>
      </w:r>
    </w:p>
    <w:p>
      <w:pPr>
        <w:pStyle w:val="Normal"/>
        <w:ind w:left="675"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арботажной тарелки</w:t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 xml:space="preserve">Гидравлическое сопротивление барботажной тарелки вычисляется по уравнению (6). Эквивалентный диаметр щелевого отверстия шириной </w:t>
      </w:r>
      <w:r>
        <w:rPr>
          <w:rFonts w:eastAsia="Symbol" w:cs="Symbol" w:ascii="Symbol" w:hAnsi="Symbol"/>
          <w:b/>
          <w:i/>
        </w:rPr>
        <w:t></w:t>
      </w:r>
      <w:r>
        <w:rPr>
          <w:rFonts w:cs="Courier New" w:ascii="Courier New" w:hAnsi="Courier New"/>
        </w:rPr>
        <w:t xml:space="preserve"> и длиной </w:t>
      </w:r>
      <w:r>
        <w:rPr>
          <w:rFonts w:cs="Courier New" w:ascii="Courier New" w:hAnsi="Courier New"/>
          <w:b/>
          <w:i/>
          <w:lang w:val="en-US"/>
        </w:rPr>
        <w:t>B</w:t>
      </w:r>
      <w:r>
        <w:rPr>
          <w:rFonts w:cs="Courier New" w:ascii="Courier New" w:hAnsi="Courier New"/>
        </w:rPr>
        <w:t xml:space="preserve"> определяется по зависимости </w:t>
      </w:r>
    </w:p>
    <w:p>
      <w:pPr>
        <w:pStyle w:val="Normal"/>
        <w:ind w:firstLine="741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>(1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4.2.</w:t>
      </w:r>
      <w:r>
        <w:rPr>
          <w:rFonts w:cs="Courier New" w:ascii="Courier New" w:hAnsi="Courier New"/>
        </w:rPr>
        <w:t xml:space="preserve"> Определите гидравлическое сопротивление барботажной тарелки с щелевыми отверстиями шириной </w:t>
      </w:r>
      <w:r>
        <w:rPr>
          <w:rFonts w:eastAsia="Symbol" w:cs="Symbol" w:ascii="Symbol" w:hAnsi="Symbol"/>
          <w:b/>
          <w:i/>
        </w:rPr>
        <w:t>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мм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и высотой слоя жидкости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мм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 xml:space="preserve">Отверстия на тарелке занимают </w:t>
      </w:r>
      <w:r>
        <w:rPr>
          <w:rFonts w:cs="Courier New" w:ascii="Courier New" w:hAnsi="Courier New"/>
          <w:b/>
          <w:i/>
          <w:lang w:val="en-US"/>
        </w:rPr>
        <w:t>f</w:t>
      </w:r>
      <w:r>
        <w:rPr>
          <w:rFonts w:cs="Courier New" w:ascii="Courier New" w:hAnsi="Courier New"/>
        </w:rPr>
        <w:t xml:space="preserve"> % поперечного сечения колонны. Коэффициент гидравлического сопротивления сухих тарелок принять равным </w:t>
      </w:r>
      <w:r>
        <w:rPr>
          <w:rFonts w:eastAsia="Symbol" w:cs="Symbol" w:ascii="Symbol" w:hAnsi="Symbol"/>
        </w:rPr>
        <w:t></w:t>
      </w:r>
      <w:r>
        <w:rPr>
          <w:rFonts w:cs="Courier New" w:ascii="Courier New" w:hAnsi="Courier New"/>
        </w:rPr>
        <w:t xml:space="preserve">=1,5. На тарелке контактируют жидкость </w:t>
      </w: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</w:rPr>
        <w:t xml:space="preserve"> и ее пары при атмосферном давлении и температуре кипения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С. Плотность паров вычислить по уравнению Клапейрона. Среднюю скорость паров по сечению колонны рассчитать по соотношению 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>(1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firstLine="741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3. Данные для решения задачи 4.2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097"/>
        <w:gridCol w:w="1090"/>
        <w:gridCol w:w="1141"/>
        <w:gridCol w:w="1095"/>
        <w:gridCol w:w="1094"/>
        <w:gridCol w:w="1094"/>
        <w:gridCol w:w="109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1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2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3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4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5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6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2-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Жидк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этил-ацетат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н-зол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ихлор-этан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си-лол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ута-нол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олу-ол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лоро-форм</w:t>
            </w:r>
          </w:p>
        </w:tc>
      </w:tr>
      <w:tr>
        <w:trPr/>
        <w:tc>
          <w:tcPr>
            <w:tcW w:w="1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b/>
                <w:i/>
                <w:vertAlign w:val="subscript"/>
              </w:rPr>
              <w:t>ж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</w:t>
            </w:r>
          </w:p>
        </w:tc>
      </w:tr>
      <w:tr>
        <w:trPr/>
        <w:tc>
          <w:tcPr>
            <w:tcW w:w="1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i/>
              </w:rPr>
              <w:t>М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кг/кмоль</w:t>
            </w:r>
          </w:p>
        </w:tc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8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8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6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4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,4</w:t>
            </w:r>
          </w:p>
        </w:tc>
      </w:tr>
      <w:tr>
        <w:trPr/>
        <w:tc>
          <w:tcPr>
            <w:tcW w:w="1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7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0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1,2</w:t>
            </w:r>
          </w:p>
        </w:tc>
      </w:tr>
      <w:tr>
        <w:trPr/>
        <w:tc>
          <w:tcPr>
            <w:tcW w:w="1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10</w:t>
            </w:r>
            <w:r>
              <w:rPr>
                <w:rFonts w:cs="Courier New" w:ascii="Courier New" w:hAnsi="Courier New"/>
                <w:b/>
                <w:vertAlign w:val="superscript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Н/м</w:t>
            </w:r>
          </w:p>
        </w:tc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  <w:b/>
                <w:i/>
                <w:lang w:val="en-US"/>
              </w:rPr>
              <w:t>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f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%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</w:rPr>
        <w:t>3.3. Расчет наклонной сливной трубы (безнапорного канала)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дкости при движении самотеком рекомендуется транспортировать со скоростью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</w:rPr>
        <w:t xml:space="preserve">=0,1 </w:t>
      </w:r>
      <w:r>
        <w:rPr>
          <w:rFonts w:eastAsia="Symbol" w:cs="Symbol" w:ascii="Symbol" w:hAnsi="Symbol"/>
        </w:rPr>
        <w:t></w:t>
      </w:r>
      <w:r>
        <w:rPr>
          <w:rFonts w:cs="Courier New" w:ascii="Courier New" w:hAnsi="Courier New"/>
        </w:rPr>
        <w:t>0,5 м/с. Необходимый уклон вычисляют по уравнению (10), коэффициент гидравлического трения - по уравнению (3.2)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4.3.</w:t>
      </w:r>
      <w:r>
        <w:rPr>
          <w:rFonts w:cs="Courier New" w:ascii="Courier New" w:hAnsi="Courier New"/>
        </w:rPr>
        <w:t xml:space="preserve"> Рассчитайте необходимый диаметр трубы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</w:rPr>
        <w:t xml:space="preserve"> мм и необходимый перепад высот по концам трубы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</w:rPr>
        <w:t xml:space="preserve"> м для слива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/час воды со скоростью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</w:rPr>
        <w:t xml:space="preserve"> м/с. Поток воды заполняет поперечное сечение трубы на 50%. Длина трубы равна </w:t>
      </w:r>
      <w:r>
        <w:rPr>
          <w:rFonts w:cs="Courier New" w:ascii="Courier New" w:hAnsi="Courier New"/>
          <w:b/>
          <w:i/>
          <w:lang w:val="en-US"/>
        </w:rPr>
        <w:t>L</w:t>
      </w:r>
      <w:r>
        <w:rPr>
          <w:rFonts w:cs="Courier New" w:ascii="Courier New" w:hAnsi="Courier New"/>
        </w:rPr>
        <w:t xml:space="preserve"> м, коэффициент гидравлического трения составляет </w:t>
      </w:r>
      <w:r>
        <w:rPr>
          <w:rFonts w:eastAsia="Symbol" w:cs="Symbol" w:ascii="Symbol" w:hAnsi="Symbol"/>
          <w:b/>
          <w:i/>
        </w:rPr>
        <w:t></w:t>
      </w:r>
      <w:r>
        <w:rPr>
          <w:rFonts w:cs="Courier New" w:ascii="Courier New" w:hAnsi="Courier New"/>
        </w:rPr>
        <w:t xml:space="preserve"> = 0,036, сумма местных сопротивлений - </w:t>
      </w:r>
      <w:r>
        <w:rPr>
          <w:rFonts w:eastAsia="Symbol" w:cs="Symbol" w:ascii="Symbol" w:hAnsi="Symbol"/>
          <w:i/>
        </w:rPr>
        <w:t></w:t>
      </w:r>
      <w:r>
        <w:rPr>
          <w:rFonts w:cs="Courier New" w:ascii="Courier New" w:hAnsi="Courier New"/>
        </w:rPr>
        <w:t xml:space="preserve">=5. 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4. Данные для решения задачи 4.</w:t>
      </w:r>
      <w:r>
        <w:rPr/>
        <w:t>3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3-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Q</w:t>
            </w:r>
            <w:r>
              <w:rPr>
                <w:rFonts w:cs="Courier New" w:ascii="Courier New" w:hAnsi="Courier New"/>
              </w:rPr>
              <w:t xml:space="preserve">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/ча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 xml:space="preserve"> м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0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4. Расчет элементов вытяжной вентиляции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тяжная вентиляция в производственных помещениях обеспечивает удаление из рабочих мест вредных и опасных веществ. В зависимости от конкретных условий задается часовая кратность воздухообмена 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τ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  <w:tab/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</w:rPr>
        <w:t xml:space="preserve"> – объем помещения,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Q</w:t>
      </w:r>
      <w:r>
        <w:rPr>
          <w:rFonts w:cs="Courier New" w:ascii="Courier New" w:hAnsi="Courier New"/>
        </w:rPr>
        <w:t xml:space="preserve"> – объемный расход (производительность вентилятора),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с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  <w:i/>
          <w:lang w:val="en-US"/>
        </w:rPr>
        <w:t></w:t>
      </w:r>
      <w:r>
        <w:rPr>
          <w:rFonts w:cs="Courier New" w:ascii="Courier New" w:hAnsi="Courier New"/>
          <w:i/>
          <w:vertAlign w:val="subscript"/>
          <w:lang w:val="en-US"/>
        </w:rPr>
        <w:t>z</w:t>
      </w:r>
      <w:r>
        <w:rPr>
          <w:rFonts w:cs="Courier New" w:ascii="Courier New" w:hAnsi="Courier New"/>
        </w:rPr>
        <w:t xml:space="preserve"> - условный интервал времени, 1 час.</w:t>
      </w:r>
    </w:p>
    <w:p>
      <w:pPr>
        <w:pStyle w:val="Normal"/>
        <w:ind w:firstLine="6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Гидравлическое сопротивление воздуховода вычисляют по уравнению (1). Скорость воздуха в воздуховодах рекомендуется брать в интервале  10 – 30 м/с. При малой скорости в воздуховоде осаждается пыль. При большой скорости воздуховод становится источником интенсивного шума. 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  <w:t>Затраты энергии на транспортирование воздуха (мощность привода вентилятора) вычисляют по формуле: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  <w:tab/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</w:rPr>
        <w:t>Р</w:t>
      </w:r>
      <w:r>
        <w:rPr>
          <w:rFonts w:cs="Courier New" w:ascii="Courier New" w:hAnsi="Courier New"/>
        </w:rPr>
        <w:t xml:space="preserve"> – гидравлическое сопротивление воздуховода, П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  <w:i/>
        </w:rPr>
        <w:t></w:t>
      </w:r>
      <w:r>
        <w:rPr>
          <w:rFonts w:cs="Courier New" w:ascii="Courier New" w:hAnsi="Courier New"/>
        </w:rPr>
        <w:t xml:space="preserve"> = 0,6 коэффициент полезного действия вентилят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4.4.</w:t>
      </w:r>
      <w:r>
        <w:rPr>
          <w:rFonts w:cs="Courier New" w:ascii="Courier New" w:hAnsi="Courier New"/>
        </w:rPr>
        <w:t xml:space="preserve"> Рассчитайте необходимую мощность привода вытяжного вентилятора, если в помещении высотой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м, шириной </w:t>
      </w:r>
      <w:r>
        <w:rPr>
          <w:rFonts w:cs="Courier New" w:ascii="Courier New" w:hAnsi="Courier New"/>
          <w:b/>
          <w:i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м и длиной </w:t>
      </w:r>
      <w:r>
        <w:rPr>
          <w:rFonts w:cs="Courier New" w:ascii="Courier New" w:hAnsi="Courier New"/>
          <w:b/>
          <w:i/>
          <w:lang w:val="en-US"/>
        </w:rPr>
        <w:t>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м кратность воздухообмена должна составляет 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единиц. Скорость воздуха в воздуховоде составляет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 xml:space="preserve">м/с. Воздуховод имеет квадратное сечение, его общая длина составляет </w:t>
      </w:r>
      <w:r>
        <w:rPr>
          <w:rFonts w:cs="Courier New" w:ascii="Courier New" w:hAnsi="Courier New"/>
          <w:b/>
          <w:i/>
        </w:rPr>
        <w:t>2*(</w:t>
      </w:r>
      <w:r>
        <w:rPr>
          <w:rFonts w:cs="Courier New" w:ascii="Courier New" w:hAnsi="Courier New"/>
          <w:b/>
          <w:i/>
          <w:lang w:val="en-US"/>
        </w:rPr>
        <w:t>B</w:t>
      </w:r>
      <w:r>
        <w:rPr>
          <w:rFonts w:cs="Courier New" w:ascii="Courier New" w:hAnsi="Courier New"/>
          <w:b/>
          <w:i/>
        </w:rPr>
        <w:t>+</w:t>
      </w:r>
      <w:r>
        <w:rPr>
          <w:rFonts w:cs="Courier New" w:ascii="Courier New" w:hAnsi="Courier New"/>
          <w:b/>
          <w:i/>
          <w:lang w:val="en-US"/>
        </w:rPr>
        <w:t>L</w:t>
      </w:r>
      <w:r>
        <w:rPr>
          <w:rFonts w:cs="Courier New" w:ascii="Courier New" w:hAnsi="Courier New"/>
          <w:b/>
          <w:i/>
        </w:rPr>
        <w:t>)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м. Коэффициент гидравлического трения принять равным 0,03, сумму местных сопротивлений - </w:t>
      </w:r>
      <w:r>
        <w:rPr>
          <w:rFonts w:eastAsia="Symbol" w:cs="Symbol" w:ascii="Symbol" w:hAnsi="Symbol"/>
          <w:i/>
        </w:rPr>
        <w:t></w:t>
      </w:r>
      <w:r>
        <w:rPr>
          <w:rFonts w:cs="Courier New" w:ascii="Courier New" w:hAnsi="Courier New"/>
        </w:rPr>
        <w:t xml:space="preserve">=3. Плотность воздуха при 20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 составляет 1,2 к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, коэффициент кинематической вязкости 15*10</w:t>
      </w:r>
      <w:r>
        <w:rPr>
          <w:rFonts w:cs="Courier New" w:ascii="Courier New" w:hAnsi="Courier New"/>
          <w:vertAlign w:val="superscript"/>
        </w:rPr>
        <w:t>-6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/с. </w:t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читайте уточненный коэффициент гидравлического трения по уравнению (3.2) при абсолютной шероховатости стенок воздуховода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</w:rPr>
        <w:t xml:space="preserve">=1 мм. 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5. Данные для решения задачи 4.4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.4-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м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Схема и описание работы экспериментальной установки</w:t>
      </w:r>
    </w:p>
    <w:p>
      <w:pPr>
        <w:pStyle w:val="Normal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. Устройство установки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  <w:lang w:val="en-U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116320" cy="2243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2243520"/>
                          <a:chOff x="0" y="0"/>
                          <a:chExt cx="6116400" cy="2243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16400" cy="224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1120" y="1266120"/>
                            <a:ext cx="256968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66120"/>
                            <a:ext cx="75960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848880" y="1356840"/>
                            <a:ext cx="73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49600" y="1175400"/>
                            <a:ext cx="71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120" y="252720"/>
                            <a:ext cx="17964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20" cy="62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800" y="564120"/>
                              <a:ext cx="666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4680" y="796320"/>
                            <a:ext cx="2502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632" y="43567"/>
                                </a:moveTo>
                                <a:lnTo>
                                  <a:pt x="-6579" y="110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1915200"/>
                            <a:ext cx="245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1079" y="-41983"/>
                                </a:moveTo>
                                <a:lnTo>
                                  <a:pt x="28298" y="109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832320"/>
                            <a:ext cx="2494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701" y="37723"/>
                                </a:moveTo>
                                <a:lnTo>
                                  <a:pt x="-6595" y="110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1736640"/>
                            <a:ext cx="359280" cy="326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66428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664280"/>
                            <a:ext cx="2178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1772280"/>
                            <a:ext cx="650160" cy="25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 xml:space="preserve">2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3520" y="1924200"/>
                            <a:ext cx="254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7852" y="-5158"/>
                                </a:moveTo>
                                <a:lnTo>
                                  <a:pt x="-6464" y="109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1230120"/>
                            <a:ext cx="939240" cy="36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1266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30120"/>
                            <a:ext cx="360720" cy="181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411560"/>
                            <a:ext cx="360720" cy="18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3760" y="1356120"/>
                            <a:ext cx="361800" cy="109800"/>
                          </a:xfrm>
                          <a:custGeom>
                            <a:avLst/>
                            <a:gdLst>
                              <a:gd name="textAreaLeft" fmla="*/ 28800 w 205200"/>
                              <a:gd name="textAreaRight" fmla="*/ 176400 w 205200"/>
                              <a:gd name="textAreaTop" fmla="*/ 8640 h 62280"/>
                              <a:gd name="textAreaBottom" fmla="*/ 53640 h 6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242" y="21600"/>
                                </a:lnTo>
                                <a:lnTo>
                                  <a:pt x="2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302480"/>
                            <a:ext cx="72360" cy="10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23012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905120"/>
                            <a:ext cx="249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983" y="-48275"/>
                                </a:moveTo>
                                <a:lnTo>
                                  <a:pt x="-6595" y="11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447920"/>
                            <a:ext cx="36360" cy="3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89440"/>
                            <a:ext cx="27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685" y="29715"/>
                                </a:moveTo>
                                <a:lnTo>
                                  <a:pt x="-5918" y="109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360" y="289440"/>
                            <a:ext cx="2484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206" y="30884"/>
                                </a:moveTo>
                                <a:lnTo>
                                  <a:pt x="-6595" y="11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520" y="1266120"/>
                            <a:ext cx="21636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3760" y="252720"/>
                            <a:ext cx="18108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720" cy="644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880" y="564840"/>
                              <a:ext cx="66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7000" y="144000"/>
                            <a:ext cx="26676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806">
                                <a:moveTo>
                                  <a:pt x="592" y="210"/>
                                </a:moveTo>
                                <a:cubicBezTo>
                                  <a:pt x="569" y="186"/>
                                  <a:pt x="529" y="69"/>
                                  <a:pt x="454" y="68"/>
                                </a:cubicBezTo>
                                <a:cubicBezTo>
                                  <a:pt x="379" y="67"/>
                                  <a:pt x="212" y="0"/>
                                  <a:pt x="139" y="203"/>
                                </a:cubicBezTo>
                                <a:cubicBezTo>
                                  <a:pt x="66" y="406"/>
                                  <a:pt x="38" y="1016"/>
                                  <a:pt x="19" y="1283"/>
                                </a:cubicBezTo>
                                <a:cubicBezTo>
                                  <a:pt x="0" y="1550"/>
                                  <a:pt x="22" y="1697"/>
                                  <a:pt x="22" y="18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87920"/>
                            <a:ext cx="91944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642">
                                <a:moveTo>
                                  <a:pt x="36" y="1642"/>
                                </a:moveTo>
                                <a:cubicBezTo>
                                  <a:pt x="55" y="1609"/>
                                  <a:pt x="0" y="1558"/>
                                  <a:pt x="152" y="1442"/>
                                </a:cubicBezTo>
                                <a:cubicBezTo>
                                  <a:pt x="304" y="1326"/>
                                  <a:pt x="790" y="1162"/>
                                  <a:pt x="947" y="947"/>
                                </a:cubicBezTo>
                                <a:cubicBezTo>
                                  <a:pt x="1104" y="732"/>
                                  <a:pt x="1037" y="304"/>
                                  <a:pt x="1097" y="152"/>
                                </a:cubicBezTo>
                                <a:cubicBezTo>
                                  <a:pt x="1157" y="0"/>
                                  <a:pt x="1248" y="40"/>
                                  <a:pt x="1307" y="33"/>
                                </a:cubicBezTo>
                                <a:cubicBezTo>
                                  <a:pt x="1366" y="26"/>
                                  <a:pt x="1420" y="92"/>
                                  <a:pt x="1449" y="10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529640"/>
                            <a:ext cx="1085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54">
                                <a:moveTo>
                                  <a:pt x="0" y="41"/>
                                </a:moveTo>
                                <a:cubicBezTo>
                                  <a:pt x="70" y="46"/>
                                  <a:pt x="234" y="0"/>
                                  <a:pt x="420" y="69"/>
                                </a:cubicBezTo>
                                <a:cubicBezTo>
                                  <a:pt x="606" y="138"/>
                                  <a:pt x="901" y="372"/>
                                  <a:pt x="1116" y="453"/>
                                </a:cubicBezTo>
                                <a:cubicBezTo>
                                  <a:pt x="1331" y="534"/>
                                  <a:pt x="1586" y="533"/>
                                  <a:pt x="1710" y="55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792440"/>
                            <a:ext cx="976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224">
                                <a:moveTo>
                                  <a:pt x="0" y="26"/>
                                </a:moveTo>
                                <a:cubicBezTo>
                                  <a:pt x="52" y="26"/>
                                  <a:pt x="136" y="0"/>
                                  <a:pt x="312" y="28"/>
                                </a:cubicBezTo>
                                <a:cubicBezTo>
                                  <a:pt x="488" y="56"/>
                                  <a:pt x="852" y="168"/>
                                  <a:pt x="1056" y="196"/>
                                </a:cubicBezTo>
                                <a:cubicBezTo>
                                  <a:pt x="1260" y="224"/>
                                  <a:pt x="1439" y="198"/>
                                  <a:pt x="1539" y="19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302480"/>
                            <a:ext cx="394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74840"/>
                            <a:ext cx="4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76.65pt" coordorigin="0,0" coordsize="9632,3533">
                <v:rect id="shape_0" stroked="f" o:allowincell="f" style="position:absolute;left:0;top:0;width:9631;height:35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4616;top:1994;width:4046;height:11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fillcolor="silver" stroked="t" o:allowincell="f" style="position:absolute;left:3420;top:1994;width:1195;height:11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37;top:2137;width:114;height:284;flip:xy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38;top:1851;width:112;height:284;flip:x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4560;top:398;width:281;height:1170">
                  <v:line id="shape_0" from="4560,398" to="4560,137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41,398" to="4841,140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2007,21600" path="l0,21600xee" stroked="t" o:allowincell="f" style="position:absolute;left:4647;top:1287;width:104;height:280;mso-wrap-style:none;v-text-anchor:middle;rotation:9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 id="shape_0" stroked="t" o:allowincell="f" style="position:absolute;left:6669;top:1254;width:393;height:352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65;top:3016;width:385;height:35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93;top:1311;width:392;height:352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#969696" stroked="t" o:allowincell="f" style="position:absolute;left:5016;top:2735;width:565;height:513;mso-wrap-style:none;v-text-anchor:middle;mso-position-horizontal-relative:char">
                  <v:fill o:detectmouseclick="t" type="solid" color2="#696969"/>
                  <v:stroke color="black" weight="6480" joinstyle="miter" endcap="flat"/>
                  <w10:wrap type="none"/>
                </v:rect>
                <v:rect id="shape_0" stroked="t" o:allowincell="f" style="position:absolute;left:5243;top:2621;width:112;height:11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line id="shape_0" from="5186,2621" to="5528,262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7181;top:2791;width:1023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 xml:space="preserve">2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shape id="shape_0" stroked="t" o:allowincell="f" style="position:absolute;left:3533;top:3030;width:399;height:354;flip:x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silver" stroked="t" o:allowincell="f" style="position:absolute;left:1824;top:1937;width:1478;height:569;mso-wrap-style:none;v-text-anchor:middle;mso-position-horizontal-relative:char">
                  <v:fill o:detectmouseclick="t" type="solid" color2="#3f3f3f"/>
                  <v:stroke color="black" weight="6480" joinstyle="miter" endcap="flat"/>
                  <w10:wrap type="none"/>
                </v:rect>
                <v:rect id="shape_0" fillcolor="silver" stroked="t" o:allowincell="f" style="position:absolute;left:3304;top:1994;width:112;height:112;mso-wrap-style:none;v-text-anchor:middle;mso-position-horizontal-relative:char">
                  <v:fill o:detectmouseclick="t" type="solid" color2="#3f3f3f"/>
                  <v:stroke color="black" weight="6480" joinstyle="miter" endcap="flat"/>
                  <w10:wrap type="none"/>
                </v:rect>
                <v:line id="shape_0" from="1824,1937" to="2391,2221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824,2223" to="2391,2506" stroked="t" o:allowincell="f" style="position:absolute;flip:y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1455;top:2135;width:569;height:172;mso-wrap-style:none;v-text-anchor:middle;rotation:90;mso-position-horizontal-relative:char" type="_x0000_t8">
                  <v:fill o:detectmouseclick="t" type="solid" color2="#3f3f3f"/>
                  <v:stroke color="black" weight="6480" joinstyle="miter" endcap="flat"/>
                  <w10:wrap type="none"/>
                </v:shape>
                <v:rect id="shape_0" fillcolor="silver" stroked="t" o:allowincell="f" style="position:absolute;left:1539;top:2051;width:113;height:171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stroked="t" o:allowincell="f" style="position:absolute;left:2677;top:1937;width:341;height:569;mso-wrap-style:none;v-text-anchor:middle;mso-position-horizontal-relative:char">
                  <v:fill o:detectmouseclick="t" on="false"/>
                  <v:stroke color="black" weight="6480" dashstyle="dash" joinstyle="miter" endcap="flat"/>
                  <w10:wrap type="none"/>
                </v:rect>
                <v:shape id="shape_0" stroked="t" o:allowincell="f" style="position:absolute;left:1731;top:3000;width:392;height:348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3305;top:2280;width:56;height:5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t" o:allowincell="f" style="position:absolute;left:2639;top:456;width:437;height:353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358;top:456;width:390;height:34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silver" stroked="t" o:allowincell="f" style="position:absolute;left:8664;top:1994;width:340;height:11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group id="shape_0" style="position:absolute;left:1880;top:398;width:284;height:1174">
                  <v:line id="shape_0" from="1880,398" to="1880,137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164,398" to="2164,141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2007,21600" path="l0,21600xee" stroked="t" o:allowincell="f" style="position:absolute;left:1969;top:1288;width:104;height:283;mso-wrap-style:none;v-text-anchor:middle;rotation:9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 id="shape_0" coordsize="592,1806" path="m592,210c569,186,529,69,454,68c379,67,212,0,139,203c66,406,38,1016,19,1283c0,1550,22,1697,22,1806e" stroked="t" o:allowincell="f" style="position:absolute;left:1460;top:227;width:419;height:182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449,1642" path="m36,1642c55,1609,0,1558,152,1442c304,1326,790,1162,947,947c1104,732,1037,304,1097,152c1157,0,1248,40,1307,33c1366,26,1420,92,1449,107e" stroked="t" o:allowincell="f" style="position:absolute;left:3111;top:296;width:1447;height:164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710,554" path="m0,41c70,46,234,0,420,69c606,138,901,372,1116,453c1331,534,1586,533,1710,554e" stroked="t" o:allowincell="f" style="position:absolute;left:3305;top:2409;width:1709;height:43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539,224" path="m0,26c52,26,136,0,312,28c488,56,852,168,1056,196c1260,224,1439,198,1539,198e" stroked="t" o:allowincell="f" style="position:absolute;left:5586;top:2823;width:1537;height:22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192,2051" to="9403,2051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99,2165" to="1138,2165" stroked="t" o:allowincell="f" style="position:absolute;mso-position-horizontal-relative:char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3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633"/>
        <w:rPr/>
      </w:pPr>
      <w:r>
        <w:rPr>
          <w:rFonts w:cs="Courier New" w:ascii="Courier New" w:hAnsi="Courier New"/>
        </w:rPr>
        <w:t>Рис.4. Схема экспериментальной установки для исследования гидравлического сопротивления трубопровода.  1- пылесос, 2 – регулятор напряжения, 3 – электрический включатель, 4 – воздуховод с гофрированной трубой, 5 – входное сопло, 6 – жидкостной манометр для измерения удельной кинетической энергии воздуха в измерительном сопле 5, 7 – жидкостной манометр для измерения давления на входе в воздуховод.</w:t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хнические показатели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й диаметр воздуховода 4 – 27 мм.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воздуховода 4 – 330 + 1000 + 70 =1400 мм.</w:t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Диаметр выходного сопла 5 - 33 мм.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фильтровального рукава - 4 д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1. Перед началом работы проверить исправность электропроводки. Во время работы электропроводку не трогать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2. Перед включением пылесоса предупредить окружающих о возникновении нового шум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3. После завершения работы отсоединить регулятор напряжения от электрической сети.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  Порядок выполнения работы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1. По заданной преподавателем величине объемного расхода воздуха </w:t>
      </w:r>
      <w:r>
        <w:rPr>
          <w:rFonts w:cs="Courier New" w:ascii="Courier New" w:hAnsi="Courier New"/>
          <w:b/>
          <w:i/>
          <w:lang w:val="en-US"/>
        </w:rPr>
        <w:t>Q</w:t>
      </w:r>
      <w:r>
        <w:rPr>
          <w:rFonts w:cs="Courier New" w:ascii="Courier New" w:hAnsi="Courier New"/>
          <w:b/>
          <w:i/>
        </w:rPr>
        <w:t>*</w:t>
      </w:r>
      <w:r>
        <w:rPr>
          <w:rFonts w:cs="Courier New" w:ascii="Courier New" w:hAnsi="Courier New"/>
        </w:rPr>
        <w:t xml:space="preserve">  рассчитывают: </w:t>
      </w:r>
    </w:p>
    <w:p>
      <w:pPr>
        <w:pStyle w:val="Normal"/>
        <w:ind w:left="1140" w:hanging="342"/>
        <w:jc w:val="both"/>
        <w:rPr/>
      </w:pPr>
      <w:r>
        <w:rPr>
          <w:rFonts w:cs="Courier New" w:ascii="Courier New" w:hAnsi="Courier New"/>
        </w:rPr>
        <w:t xml:space="preserve">- теоретическую скорость воздуха в сопле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>
          <w:rFonts w:cs="Courier New" w:ascii="Courier New" w:hAnsi="Courier New"/>
          <w:b/>
          <w:i/>
          <w:vertAlign w:val="superscript"/>
        </w:rPr>
        <w:t>*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</w:rPr>
        <w:t xml:space="preserve"> м/с;</w:t>
      </w:r>
    </w:p>
    <w:p>
      <w:pPr>
        <w:pStyle w:val="Normal"/>
        <w:ind w:left="1140" w:hanging="342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 xml:space="preserve">- ожидаемую величину удельной кинетической энергии воздуха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>
          <w:rFonts w:cs="Courier New" w:ascii="Courier New" w:hAnsi="Courier New"/>
          <w:b/>
          <w:i/>
        </w:rPr>
        <w:t xml:space="preserve">*= </w:t>
      </w:r>
      <w:r>
        <w:rPr>
          <w:rFonts w:eastAsia="Symbol" w:cs="Symbol" w:ascii="Symbol" w:hAnsi="Symbol"/>
          <w:b/>
          <w:i/>
        </w:rPr>
        <w:t></w:t>
      </w:r>
      <w:r>
        <w:rPr>
          <w:rFonts w:cs="Courier New" w:ascii="Courier New" w:hAnsi="Courier New"/>
          <w:b/>
          <w:i/>
          <w:vertAlign w:val="subscript"/>
        </w:rPr>
        <w:t>г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  <w:b/>
        </w:rPr>
        <w:t>/2</w:t>
      </w:r>
      <w:r>
        <w:rPr>
          <w:rFonts w:cs="Courier New" w:ascii="Courier New" w:hAnsi="Courier New"/>
        </w:rPr>
        <w:t xml:space="preserve"> в сопле 5 и </w:t>
      </w:r>
      <w:r>
        <w:rPr>
          <w:rFonts w:cs="Courier New" w:ascii="Courier New" w:hAnsi="Courier New"/>
          <w:i/>
        </w:rPr>
        <w:t xml:space="preserve">показание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>
          <w:rFonts w:cs="Courier New" w:ascii="Courier New" w:hAnsi="Courier New"/>
          <w:b/>
          <w:i/>
          <w:vertAlign w:val="superscript"/>
        </w:rPr>
        <w:t>*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</w:rPr>
        <w:t xml:space="preserve">манометра 6.  </w:t>
      </w:r>
    </w:p>
    <w:p>
      <w:pPr>
        <w:pStyle w:val="Normal"/>
        <w:ind w:firstLine="79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2. Включают пылесос 1 и при помощи регулятора напряжения 2 выводят пылесос на заданный расход воздуха. Записывают фактическую величину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>
          <w:rFonts w:cs="Courier New" w:ascii="Courier New" w:hAnsi="Courier New"/>
          <w:b/>
          <w:i/>
        </w:rPr>
        <w:t>.</w:t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</w:rPr>
        <w:t xml:space="preserve">4.3.3. Измеряют давление на входе в воздуховод с гофрированной трубой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= </w:t>
      </w:r>
      <w:r>
        <w:rPr>
          <w:rFonts w:eastAsia="Symbol" w:cs="Symbol" w:ascii="Symbol" w:hAnsi="Symbol"/>
          <w:b/>
          <w:i/>
        </w:rPr>
        <w:t></w:t>
      </w:r>
      <w:r>
        <w:rPr>
          <w:rFonts w:cs="Courier New" w:ascii="Courier New" w:hAnsi="Courier New"/>
          <w:b/>
          <w:i/>
          <w:vertAlign w:val="subscript"/>
        </w:rPr>
        <w:t>ж</w:t>
      </w:r>
      <w:r>
        <w:rPr>
          <w:rFonts w:cs="Courier New" w:ascii="Courier New" w:hAnsi="Courier New"/>
          <w:b/>
          <w:i/>
          <w:lang w:val="en-US"/>
        </w:rPr>
        <w:t>g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i/>
          <w:vertAlign w:val="subscript"/>
        </w:rPr>
        <w:t>2</w:t>
      </w:r>
      <w:r>
        <w:rPr>
          <w:rFonts w:cs="Courier New" w:ascii="Courier New" w:hAnsi="Courier New"/>
          <w:b/>
          <w:vertAlign w:val="subscript"/>
        </w:rPr>
        <w:t xml:space="preserve">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4. Заносят в таблицу 6 показатели 1-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98"/>
        <w:rPr/>
      </w:pPr>
      <w:r>
        <w:rPr>
          <w:rFonts w:cs="Courier New" w:ascii="Courier New" w:hAnsi="Courier New"/>
        </w:rPr>
        <w:t xml:space="preserve">Таблица 6. Опытные и расчетные данные гидравлического </w:t>
      </w:r>
    </w:p>
    <w:p>
      <w:pPr>
        <w:pStyle w:val="Normal"/>
        <w:ind w:firstLine="79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противления воздуховода с гофрированной трубой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</w:rPr>
        <w:t xml:space="preserve">=27 мм 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3"/>
        <w:gridCol w:w="1202"/>
        <w:gridCol w:w="1368"/>
        <w:gridCol w:w="1018"/>
        <w:gridCol w:w="1018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пыте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Заданный объемный расход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i/>
                <w:vertAlign w:val="superscript"/>
                <w:lang w:val="en-US"/>
              </w:rPr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/ча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жидаемый скоростной напор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i/>
                <w:vertAlign w:val="superscript"/>
              </w:rPr>
              <w:t>*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Экспериментальные данные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ческий скоростной напор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vertAlign w:val="subscript"/>
              </w:rPr>
              <w:t>1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вление на входе в трубу 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vertAlign w:val="subscript"/>
              </w:rPr>
              <w:t>2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Расчетные данные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авлическое сопротивление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  <w:b/>
                <w:i/>
              </w:rPr>
              <w:t></w:t>
            </w:r>
            <w:r>
              <w:rPr>
                <w:rFonts w:cs="Courier New" w:ascii="Courier New" w:hAnsi="Courier New"/>
                <w:b/>
                <w:i/>
              </w:rPr>
              <w:t>Р</w:t>
            </w:r>
            <w:r>
              <w:rPr>
                <w:rFonts w:cs="Courier New" w:ascii="Courier New" w:hAnsi="Courier New"/>
                <w:b/>
                <w:i/>
                <w:vertAlign w:val="subscript"/>
              </w:rPr>
              <w:t>2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Па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vertAlign w:val="superscript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воздуха в трубе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коэффициент гидравлического трения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vertAlign w:val="superscript"/>
              </w:rPr>
            </w:pPr>
            <w:r>
              <w:rPr>
                <w:rFonts w:eastAsia="Symbol" w:cs="Symbol" w:ascii="Symbol" w:hAnsi="Symbol"/>
                <w:b/>
                <w:i/>
                <w:lang w:val="en-US"/>
              </w:rPr>
              <w:t>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Число Рейнольдса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Re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3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счетная средняя относительная шероховатость воздуховода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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3624" w:leader="none"/>
        </w:tabs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4. Обработка экспериментальных данных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4.1. По экспериментально полученным данным рассчитывают и заносят в таблицу 6: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гидравлическое сопротивление </w:t>
      </w:r>
      <w:r>
        <w:rPr>
          <w:rFonts w:cs="Courier New" w:ascii="Courier New" w:hAnsi="Courier New"/>
          <w:i/>
        </w:rPr>
        <w:t>(показатель 5)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корость воздуха в трубе </w:t>
      </w:r>
      <w:r>
        <w:rPr>
          <w:rFonts w:cs="Courier New" w:ascii="Courier New" w:hAnsi="Courier New"/>
          <w:i/>
        </w:rPr>
        <w:t>(показатель 6)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</w:rPr>
        <w:t xml:space="preserve"> средний коэффициент трения по уравнению (1) без учета местных сопротивлений </w:t>
      </w:r>
      <w:r>
        <w:rPr>
          <w:rFonts w:cs="Courier New" w:ascii="Courier New" w:hAnsi="Courier New"/>
          <w:i/>
        </w:rPr>
        <w:t>(показатель 7)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число Рейнольдса потока воздуха в трубе </w:t>
      </w:r>
      <w:r>
        <w:rPr>
          <w:rFonts w:cs="Courier New" w:ascii="Courier New" w:hAnsi="Courier New"/>
          <w:i/>
        </w:rPr>
        <w:t>(показатель 8)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4.2. По уравнению (8) вычисляют среднюю величину относительной шероховатости исследованного воздуховода </w:t>
      </w:r>
      <w:r>
        <w:rPr>
          <w:rFonts w:cs="Courier New" w:ascii="Courier New" w:hAnsi="Courier New"/>
          <w:i/>
        </w:rPr>
        <w:t>(показатель 9)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4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4.4.3. Формулируют выводы </w:t>
      </w:r>
      <w:r>
        <w:rPr>
          <w:rFonts w:cs="Courier New" w:ascii="Courier New" w:hAnsi="Courier New"/>
          <w:i/>
        </w:rPr>
        <w:t>(основные результаты)</w:t>
      </w:r>
      <w:r>
        <w:rPr>
          <w:rFonts w:cs="Courier New" w:ascii="Courier New" w:hAnsi="Courier New"/>
        </w:rPr>
        <w:t xml:space="preserve"> по выполненной экспериментальной работе.</w:t>
      </w:r>
      <w:r>
        <w:br w:type="page"/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веты на задачу 4.1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039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2"/>
                <w:szCs w:val="22"/>
              </w:rPr>
              <w:t></w:t>
            </w: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</w:rPr>
              <w:t>Р,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кП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-7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3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5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0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5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</w:rPr>
        <w:t>Ответы на задачу 4.2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i/>
                <w:sz w:val="22"/>
                <w:szCs w:val="22"/>
              </w:rPr>
              <w:t></w:t>
            </w: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</w:rPr>
              <w:t>Р,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П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5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5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6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1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8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</w:rPr>
        <w:t>Ответы на задачу 4.3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(z</w:t>
            </w: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-z</w:t>
            </w: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),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0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5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5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0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7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76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7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7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6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6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8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7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6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6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5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5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52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6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5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5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4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3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3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3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29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3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2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19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</w:rPr>
        <w:t>Ответы на задачу 4.4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N,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кВ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4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9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6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6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56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7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43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0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61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4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7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2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5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5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,8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4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0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10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4:28:00Z</dcterms:created>
  <dc:creator>Савельев Н. И.</dc:creator>
  <dc:description/>
  <cp:keywords/>
  <dc:language>en-US</dc:language>
  <cp:lastModifiedBy>Савельев Н. И.</cp:lastModifiedBy>
  <cp:lastPrinted>2005-02-09T14:10:00Z</cp:lastPrinted>
  <dcterms:modified xsi:type="dcterms:W3CDTF">2005-09-02T03:26:00Z</dcterms:modified>
  <cp:revision>33</cp:revision>
  <dc:subject/>
  <dc:title>Дисциплина  ОПД</dc:title>
</cp:coreProperties>
</file>