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блемы взаимодействия общества с окружающей средо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Глобальная экологическая ситуац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Критическая перенаселенность планет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 Безопасность и  обеспечение устойчивого развития цивилизаци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Экологическая ситуация в Росси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Экологическая ситуация в Чувашской Республик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 Экологическая программа города Чебокса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Окружающая среда как систем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 Геосферы  Земл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Биосфе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щие принципы рационального природопользова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Классификация природных ресурс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есурсные цикл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коны и принципы функционирования биосфе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.1 Экосистемы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2 Экологические факто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.3 Состав и структура экосистем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.4 Экологическое равновесие в естественных экосистемах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.5 Свойства и функции экосистем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5 Кругооборот веществ в природ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5.1 Большой и малый кругооборо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5.2 Кругооборот углерод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5.3</w:t>
            </w:r>
            <w:r>
              <w:rPr>
                <w:sz w:val="28"/>
                <w:szCs w:val="28"/>
              </w:rPr>
              <w:t xml:space="preserve"> Кругооборот азот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5.4 Кругооборот фосф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5.5 Кругооборот се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6 Основные виды загрязняющих веществ и их превращение в окружающей сред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6.1 </w:t>
            </w:r>
            <w:r>
              <w:rPr>
                <w:color w:val="000000"/>
                <w:spacing w:val="5"/>
                <w:sz w:val="28"/>
                <w:szCs w:val="28"/>
              </w:rPr>
              <w:t>Классификация  загрязнений окружающей сред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6.2   Основные химические загрязнители окружающей сред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ind w:right="-5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ромышленные источники химического загрязнения биосферы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Влияние химических загрязняющих веществ на биосферу и ее компонент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  Техногенные потоки химических веществ в биогеоценоз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2  Миграция химических загрязняющих веществ </w:t>
            </w:r>
            <w:r>
              <w:rPr>
                <w:spacing w:val="1"/>
                <w:sz w:val="28"/>
                <w:szCs w:val="28"/>
              </w:rPr>
              <w:t xml:space="preserve">в природных и грунтовых  водах, </w:t>
            </w:r>
            <w:r>
              <w:rPr>
                <w:sz w:val="28"/>
                <w:szCs w:val="28"/>
              </w:rPr>
              <w:t>в почвенных раствор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 Миграция химических элементов в почвенном профил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4 Влияние газопылевых выбросов на растительно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5 Тяжелые металлы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9 Нормирование загрязняющих веществ в окружающей сред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9.1 Виды норм и нормативов качества окружающей сред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2 Санитарно-гигиенические нормативы химических соединени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3 Нормирование загрязняющих веществ в воздух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71" w:hRule="atLeast"/>
        </w:trPr>
        <w:tc>
          <w:tcPr>
            <w:tcW w:w="8330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 Нормирование качества воды</w:t>
            </w:r>
          </w:p>
        </w:tc>
        <w:tc>
          <w:tcPr>
            <w:tcW w:w="1241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 Гигиеническое регламентирование химических веществ в почв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 Гигиеническое нормирование химических веществ в продуктах пита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  <w:r>
              <w:rPr>
                <w:color w:val="434343"/>
                <w:spacing w:val="-3"/>
                <w:sz w:val="28"/>
                <w:szCs w:val="28"/>
              </w:rPr>
              <w:t xml:space="preserve">. Предельно допустимые уровни радиационного </w:t>
            </w:r>
            <w:r>
              <w:rPr>
                <w:color w:val="434343"/>
                <w:spacing w:val="-1"/>
                <w:sz w:val="28"/>
                <w:szCs w:val="28"/>
              </w:rPr>
              <w:t>воздейств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8  Комплексные нормативы качества окружающей сред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9.9  Некоторые недостатки системы нормирующих показателей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 Экологический ри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 Риск как научная категор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 </w:t>
            </w:r>
            <w:r>
              <w:rPr>
                <w:color w:val="434343"/>
                <w:spacing w:val="-1"/>
                <w:sz w:val="28"/>
                <w:szCs w:val="28"/>
              </w:rPr>
              <w:t>10.2 Оценка и управление риском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14141"/>
                <w:sz w:val="28"/>
                <w:szCs w:val="28"/>
              </w:rPr>
              <w:t>10.3 Методология анализа риска при нормальном функционировании производст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414141"/>
                <w:sz w:val="28"/>
                <w:szCs w:val="28"/>
              </w:rPr>
            </w:pPr>
            <w:r>
              <w:rPr>
                <w:bCs/>
                <w:color w:val="434343"/>
                <w:spacing w:val="2"/>
                <w:sz w:val="28"/>
                <w:szCs w:val="28"/>
              </w:rPr>
              <w:t>10.4 Международная практик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  <w:color w:val="434343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0.5 Методы оценки риска, основанные на отечественных прин</w:t>
              <w:softHyphen/>
              <w:t>ципах гигиенического регламентирования вредных факторов ок</w:t>
              <w:softHyphen/>
              <w:t>ружающей среды, частных моделях и результатах эпидемиоло</w:t>
              <w:softHyphen/>
              <w:t>гических исследовани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ind w:left="2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color w:val="434343"/>
                <w:spacing w:val="-2"/>
                <w:sz w:val="28"/>
                <w:szCs w:val="28"/>
              </w:rPr>
              <w:t xml:space="preserve">10.6 Вероятностная (беспороговая) модель неканцерогенного риска </w:t>
            </w:r>
            <w:r>
              <w:rPr>
                <w:bCs/>
                <w:color w:val="434343"/>
                <w:spacing w:val="1"/>
                <w:sz w:val="28"/>
                <w:szCs w:val="28"/>
              </w:rPr>
              <w:t>при хроническом воздействии на основе использования отече</w:t>
              <w:softHyphen/>
              <w:t xml:space="preserve">ственной нормативной базы предельного содержания вредных </w:t>
            </w:r>
            <w:r>
              <w:rPr>
                <w:bCs/>
                <w:color w:val="434343"/>
                <w:spacing w:val="6"/>
                <w:sz w:val="28"/>
                <w:szCs w:val="28"/>
              </w:rPr>
              <w:t>веществ в объектах окружающей сред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ind w:left="24" w:hanging="0"/>
              <w:contextualSpacing/>
              <w:jc w:val="both"/>
              <w:rPr>
                <w:bCs/>
                <w:color w:val="434343"/>
                <w:spacing w:val="-2"/>
                <w:sz w:val="28"/>
                <w:szCs w:val="28"/>
              </w:rPr>
            </w:pPr>
            <w:r>
              <w:rPr>
                <w:bCs/>
                <w:color w:val="434343"/>
                <w:spacing w:val="-2"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Чрезвычайные ситуации и ликвидация их последстви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434343"/>
                <w:spacing w:val="-2"/>
                <w:sz w:val="28"/>
                <w:szCs w:val="28"/>
              </w:rPr>
            </w:pPr>
            <w:r>
              <w:rPr>
                <w:bCs/>
                <w:color w:val="434343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 Общая характеристика чрезвычайных ситуаци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 Чрезвычайные ситуации техногенного характе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3. Чрезвычайные ситуации антропогенного характе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 Чрезвычайные ситуации природного происхожд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. Организация предупреждения и ликвидации последствий чрезвычайных ситуаци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. Промышленная безопасность опасных производственных объект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Загрязнение и защита атмосфе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1. Качество атмосферы и особенности ее загряз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2 Экологические последствия глобального загрязнения атмосфе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  Классификация методов и средств  очистки воздух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 Системы и аппараты пылеулавлива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  Туманоуловител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 Методы и системы очистки  от  газообразных примесе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13 Загрязнение и защита гидросфе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13.1 Загрязнение, истощение и использование материковых вод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13.2 Основные методы очистки сточных вод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3.3 Методы механической очист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4 </w:t>
            </w:r>
            <w:r>
              <w:rPr>
                <w:bCs/>
                <w:spacing w:val="2"/>
                <w:sz w:val="28"/>
                <w:szCs w:val="28"/>
              </w:rPr>
              <w:t>Физико-химические методы очистки сточных вод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5 </w:t>
            </w:r>
            <w:r>
              <w:rPr>
                <w:bCs/>
                <w:sz w:val="28"/>
                <w:szCs w:val="28"/>
              </w:rPr>
              <w:t>Химические методы очистки сточных вод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13.6 Биохимические методы очистки сточных вод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  <w:r>
              <w:rPr>
                <w:spacing w:val="1"/>
                <w:sz w:val="28"/>
                <w:szCs w:val="28"/>
              </w:rPr>
              <w:t xml:space="preserve"> Термические методы очистки сточных вод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13.8 Подготовка питьевой воды к употреблению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4 Литосфера и ее защита от загряз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Msonormalbullet1gif"/>
              <w:shd w:fill="FFFFFF" w:val="clear"/>
              <w:spacing w:before="280" w:after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 Загрязнение литосфе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 Рекультивация нарушенных промышленность территори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3  Рекультивация загрязненных почв.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14.4  Защита биосферы от загрязнения твердыми отходам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.5 Утилизация производственных  отход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15. Место химических производств в концепции устойчивого развит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color w:val="5A5A5A"/>
                <w:sz w:val="28"/>
                <w:szCs w:val="28"/>
              </w:rPr>
              <w:t>15.1 Экологизация общественного производ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15.2  Стратегия решения экологических проблем химического производ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15.3 Критерии безотходности технологических систем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15.4 Принципы создания безотходных производст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5 Роль химической промышленности в энергосбережении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Физические загряз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 Акустические загряз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6.2 Электромагнитные поля и их воздействие на окружающую среду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Система управления и контроля в области охраны окружающей среды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1 Природоохранное законодательство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</w:t>
            </w:r>
            <w:r>
              <w:rPr>
                <w:b/>
                <w:i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Федеральные и региональные органы охраны окружающей  сре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7.3 Экологическая стандартизация и паспортизац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7.4 Система экологического контроля в Росси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5 Экологический мониторинг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 Экологический менеджмент. Экологическая  сертификация. Экологический ауди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7.7 Ответственность за экологические правонаруш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 Экономическое регулирование в области охраны окружающей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1 Государственный учет природных ресурсов и загрязнителе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2 Лицензия, договоры , лимиты на природопользовани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18.3 Плата за использование природных ресурсов и негативное воздействие на окружающую среду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8.4  Экологическое страховани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5 Система финансирования и стимулирования природоохранной деятель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Международное сотрудничество в области экологи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термин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2:00Z</dcterms:created>
  <dc:creator>Формоза</dc:creator>
  <dc:description/>
  <cp:keywords/>
  <dc:language>en-US</dc:language>
  <cp:lastModifiedBy>Формоза</cp:lastModifiedBy>
  <dcterms:modified xsi:type="dcterms:W3CDTF">2007-10-16T11:41:00Z</dcterms:modified>
  <cp:revision>3</cp:revision>
  <dc:subject/>
  <dc:title/>
</cp:coreProperties>
</file>