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19 МЕЖДУНАРОДНОЕ СОТРУДНИЧЕСТВО В ОБЛАСТИ ЭКОЛОГ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Реализация стратегии выхода из экологического кризиса и  перехода к устойчивому развитию всего мирового сообщества возможна лишь на основе единства природоохранных действий всех государств. Природа не знает государственных гра</w:t>
        <w:softHyphen/>
        <w:t>ниц, она всеобща и едина. Для человеческой популяции среда обитания — вся биосфера, которая представляет собой единую и целостную систему. Поэтому нарушения в экосистеме одной страны неминуемо вызывают ответную реакцию в сопредельных. Все основные слагаемые глобального экологического кризиса (парниковый эффект, истощение озонового слоя, деградация почв, радиационная опасность, трансграничный переносы загрязнений, исчерпание энергетических и других ресурсов недр планеты, и т.п.) становятся экологическими императивами и определяют новые нормы и правила взаимодействия всех государств.</w:t>
      </w:r>
    </w:p>
    <w:p>
      <w:pPr>
        <w:pStyle w:val="Normal"/>
        <w:ind w:firstLine="426"/>
        <w:rPr/>
      </w:pPr>
      <w:r>
        <w:rPr>
          <w:sz w:val="28"/>
          <w:szCs w:val="28"/>
        </w:rPr>
        <w:t>Международное сотрудничество в области охраны окружаю</w:t>
        <w:softHyphen/>
        <w:t>щей природной среды регулируется международным экологи</w:t>
        <w:softHyphen/>
        <w:t>чески правом, в основе которого лежат общепризнанные принципы и нормы. Важнейший вклад в становление этих принци</w:t>
        <w:softHyphen/>
        <w:t>пов внесли Стокгольмская конференция ООН по проблемам окружающей человека среды (1972 г.), провозгласившая 5 июня Всемирным днем окружающей среды, Всемирная хартия при</w:t>
        <w:softHyphen/>
        <w:t>роды (ВХП), одобренная Генеральной Ассамблеей (1982 г.), и Международная конференция ООН по окружающей среде и раз</w:t>
        <w:softHyphen/>
        <w:t>витию (Рио-де-Жанейро, 1992 г.).</w:t>
      </w:r>
    </w:p>
    <w:p>
      <w:pPr>
        <w:pStyle w:val="Normal"/>
        <w:ind w:firstLine="426"/>
        <w:rPr/>
      </w:pPr>
      <w:r>
        <w:rPr>
          <w:sz w:val="28"/>
          <w:szCs w:val="28"/>
        </w:rPr>
        <w:t>Подводя итоги конференции, генеральный секретарь орг</w:t>
        <w:softHyphen/>
        <w:t>комитета М. Стронг (Канада) подчеркнул беспрецедентный мас</w:t>
        <w:softHyphen/>
        <w:t>штаб и значимость этого события. «Мир после конференции должен стать другим, — заявил он. — Другими должны стать дипломатия и система международных отношений ООН, а так</w:t>
        <w:softHyphen/>
        <w:t>же правительства, принявшие на себя обязательства продви</w:t>
        <w:softHyphen/>
        <w:t>гаться к устойчивому развитию», и далее он добавил: «Мы вы</w:t>
        <w:softHyphen/>
        <w:t>живем вместе, в противном случае — не выживет никто».</w:t>
      </w:r>
    </w:p>
    <w:p>
      <w:pPr>
        <w:pStyle w:val="Normal"/>
        <w:ind w:firstLine="426"/>
        <w:rPr/>
      </w:pPr>
      <w:r>
        <w:rPr>
          <w:sz w:val="28"/>
          <w:szCs w:val="28"/>
        </w:rPr>
        <w:t>Высокая приоритетность экологического фактора в между</w:t>
        <w:softHyphen/>
        <w:t>народных отношениях постоянно возрастает, что связано с про</w:t>
        <w:softHyphen/>
        <w:t>грессирующим ухудшением состояния биосферы. Есть все ос</w:t>
        <w:softHyphen/>
        <w:t>нования полагать, что в XXI в. экология войдет в разряд выс</w:t>
        <w:softHyphen/>
        <w:t>ших приоритетов глобальной системы международных отно</w:t>
        <w:softHyphen/>
        <w:t>шени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Объекты охраны окружающей среды подразделяются на национальные (внутригосударственные) и международные (обще</w:t>
        <w:softHyphen/>
        <w:t>мировые).</w:t>
      </w:r>
    </w:p>
    <w:p>
      <w:pPr>
        <w:pStyle w:val="Normal"/>
        <w:ind w:firstLine="426"/>
        <w:rPr/>
      </w:pPr>
      <w:r>
        <w:rPr>
          <w:sz w:val="28"/>
          <w:szCs w:val="28"/>
        </w:rPr>
        <w:t>К национальным (внутригосударственным) объектам от</w:t>
        <w:softHyphen/>
        <w:t>носятся земля, воды, недра, дикие животные и другие элемен</w:t>
        <w:softHyphen/>
        <w:t>ты природной среды, которые находятся на территории госу</w:t>
        <w:softHyphen/>
        <w:t>дарства. Национальными объектами государства распоряжаются свободно, охраняют и управляют ими на основании собствен</w:t>
        <w:softHyphen/>
        <w:t>ных законов в интересах своих народов.</w:t>
      </w:r>
    </w:p>
    <w:p>
      <w:pPr>
        <w:pStyle w:val="Normal"/>
        <w:ind w:firstLine="426"/>
        <w:rPr/>
      </w:pPr>
      <w:r>
        <w:rPr>
          <w:sz w:val="28"/>
          <w:szCs w:val="28"/>
        </w:rPr>
        <w:t>Международные объекты охраны окружающей среды — это объекты, которые находятся в пределах международных пространств: Космос, атмосферный воздух, Мировой океан и Антарктида, либо перемещаются по территории различных стран (мигрирующие виды животных). Эти объекты не входят в юрисдикцию государств и не являются чьим-либо националь</w:t>
        <w:softHyphen/>
        <w:t>ным достоянием. Они осваиваются и охраняются на основании различных договоров, конвенций, протоколов, отражающих со</w:t>
        <w:softHyphen/>
        <w:t>вместные усилия международного сообщества.</w:t>
      </w:r>
    </w:p>
    <w:p>
      <w:pPr>
        <w:pStyle w:val="Normal"/>
        <w:ind w:firstLine="426"/>
        <w:rPr/>
      </w:pPr>
      <w:r>
        <w:rPr>
          <w:sz w:val="28"/>
          <w:szCs w:val="28"/>
        </w:rPr>
        <w:t>Существует еще одна категория международных объектом природной среды, которая охраняется и управляется государствами, но взята на международный учет. К ним относятся: во- первых, природные объекты уникальной ценности и принятые на международный контроль (заповедники, национальные парки, резерваты, памятники природы); во-вторых, исчезающие редкие виды, занесенные в международную Красную книгу, в-третьих, разделяемые природные ресурсы, постоянно или значительную часть года находящиеся в пользовании двух или лее государств (река Дунай, Балтийское море и др.).</w:t>
      </w:r>
    </w:p>
    <w:p>
      <w:pPr>
        <w:pStyle w:val="Normal"/>
        <w:ind w:firstLine="426"/>
        <w:rPr/>
      </w:pPr>
      <w:r>
        <w:rPr>
          <w:i/>
          <w:sz w:val="28"/>
          <w:szCs w:val="28"/>
          <w:u w:val="single"/>
        </w:rPr>
        <w:t xml:space="preserve">Космос </w:t>
      </w:r>
      <w:r>
        <w:rPr>
          <w:sz w:val="28"/>
          <w:szCs w:val="28"/>
        </w:rPr>
        <w:t>— один из важнейших объектов международной  охраны. Он — достояние всего человечества. В международных договорах по использованию космического пространства Mеждународным сообществом признаны: недопустимость национального присвоения частей космического пространства, включая Луну и другие небесные тела; недопустимость вредного воздействия на Космос и загрязнения космического пространства. Оговорены также условия спасения космонавтов.</w:t>
      </w:r>
    </w:p>
    <w:p>
      <w:pPr>
        <w:pStyle w:val="Normal"/>
        <w:ind w:firstLine="426"/>
        <w:rPr/>
      </w:pPr>
      <w:r>
        <w:rPr>
          <w:sz w:val="28"/>
          <w:szCs w:val="28"/>
        </w:rPr>
        <w:t>Для ограничения военного использования космоса большое значение имели Договор об ограничении систем противоракетной обороны и советско-американские соглашения об ограничении стратегических наступательных вооружений.</w:t>
      </w:r>
    </w:p>
    <w:p>
      <w:pPr>
        <w:pStyle w:val="Normal"/>
        <w:ind w:firstLine="426"/>
        <w:rPr/>
      </w:pPr>
      <w:r>
        <w:rPr>
          <w:i/>
          <w:sz w:val="28"/>
          <w:szCs w:val="28"/>
        </w:rPr>
        <w:t>Мировой океан</w:t>
      </w:r>
      <w:r>
        <w:rPr>
          <w:sz w:val="28"/>
          <w:szCs w:val="28"/>
        </w:rPr>
        <w:t xml:space="preserve"> (Атлантический, Тихий, Индийский, Северный Ледовитый океаны и связанные с ними моря) также представляет собой объект международной охраны. Он содержит огромное количество полезных ископаемых, биологических ресурсов, энергии. Велико и транспортное значение океана. Освоение Мирового океана должно проводиться в интересах всего человечества. Конвенцией ООН по морскому праву (1973г), подписанной более чем 120 странами, признается суверенное право прибрежных государств на биоресурсы в 200-мильных прибрежных зонах. Подтверждена незыблемость принципа cвободного мореплавания (за исключением территориальных вод,  внешняя граница которых установлена на 12-мильном расстоянии от берега).</w:t>
      </w:r>
    </w:p>
    <w:p>
      <w:pPr>
        <w:pStyle w:val="Normal"/>
        <w:ind w:firstLine="426"/>
        <w:rPr/>
      </w:pPr>
      <w:r>
        <w:rPr>
          <w:i/>
          <w:sz w:val="28"/>
          <w:szCs w:val="28"/>
        </w:rPr>
        <w:t>Антарктиду</w:t>
      </w:r>
      <w:r>
        <w:rPr>
          <w:sz w:val="28"/>
          <w:szCs w:val="28"/>
        </w:rPr>
        <w:t xml:space="preserve"> справедливо называют материком мира международного сотрудничества. В 1959 г. СССР, США, Англии, Франция, Аргентина и ряд других стран заключили Договор обАнтарктиде, в котором провозглашалась свобода научных исследований, использование этого материка только в мирных целях, определялся международно-правовой режим Антарктиды. Новые более жесткие меры по охране животного и растительного мира, удалению отходов и предупреждению загрязнения отражены в Протоколе, подписанном в октябре 1991 г. В Мадриде по итогам международного сотрудничества в Антарктиде.</w:t>
        <w:tab/>
      </w:r>
    </w:p>
    <w:p>
      <w:pPr>
        <w:pStyle w:val="Normal"/>
        <w:ind w:firstLine="426"/>
        <w:rPr>
          <w:sz w:val="28"/>
          <w:szCs w:val="28"/>
        </w:rPr>
      </w:pPr>
      <w:r>
        <w:rPr>
          <w:i/>
          <w:sz w:val="28"/>
          <w:szCs w:val="28"/>
        </w:rPr>
        <w:t>Атмосферный воздух</w:t>
      </w:r>
      <w:r>
        <w:rPr>
          <w:sz w:val="28"/>
          <w:szCs w:val="28"/>
        </w:rPr>
        <w:t xml:space="preserve"> — важнейший международный объ</w:t>
        <w:softHyphen/>
        <w:t>ект охраны окружающей среды. Усилия международного сооб</w:t>
        <w:softHyphen/>
        <w:t>щества нацелены главным образом на предупреждение и уст</w:t>
        <w:softHyphen/>
        <w:t>ранение трансграничного переноса загрязнителей и охрану озо</w:t>
        <w:softHyphen/>
        <w:t>нового слоя. Конвенции о трансграничном загрязнении воздуха на большие расстояния (Женева, 1979 г) и протоколы к ней. Венская конвенция 19975 г. об охране озонового слоя и  Монреальский  протокол о веществах, разрушающих озоновый слой 91987 г.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Особое место среди международных конвенций и соглаше</w:t>
        <w:softHyphen/>
        <w:t>ний по охране воздушного бассейна имел Московский договор 1963 г. о запрещении испытания ядерного оружия в атмосфе</w:t>
        <w:softHyphen/>
        <w:t>ре, космическом пространстве и под водой, заключенный меж</w:t>
        <w:softHyphen/>
        <w:t>ду СССР, США и Англией, другие соглашения 70—90-х гг. об ограничении, сокращении и запрещении испытаний ядерного, бактериологического, химического оружия в различных средах и регионах. В 1996 г. в ООН торжественно подписан Договор о всеобъемлющем запрещении ядерных испытани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Россия играет значительную роль в решении глобальных и региональных экологических проблем. В преамбуле Экологи</w:t>
        <w:softHyphen/>
        <w:t>ческой доктрины Российской Федерации говорится: «Без Рос</w:t>
        <w:softHyphen/>
        <w:t>сийской Федерации невозможно решение глобальных и регио</w:t>
        <w:softHyphen/>
        <w:t>нальных экологических проблем благодаря ее размерам, зна</w:t>
        <w:softHyphen/>
        <w:t xml:space="preserve">чительной доли территорий с ненарушенными природными системами, природоохранному опыту и природно-ресурсному, интеллектуальному и промышленному потенциалам»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Основ</w:t>
        <w:softHyphen/>
        <w:t>ные направления международного сотрудничества России в об</w:t>
        <w:softHyphen/>
        <w:t xml:space="preserve">ласти охраны окружающей среды следующие: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1) государствен</w:t>
        <w:softHyphen/>
        <w:t xml:space="preserve">ные инициативы;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2) международные организации;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3) между</w:t>
        <w:softHyphen/>
        <w:t xml:space="preserve">народные конвенции и соглашения;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4) двустороннее сотрудни</w:t>
        <w:softHyphen/>
        <w:t>чество.</w:t>
      </w:r>
    </w:p>
    <w:p>
      <w:pPr>
        <w:pStyle w:val="Normal"/>
        <w:ind w:firstLine="426"/>
        <w:rPr/>
      </w:pPr>
      <w:r>
        <w:rPr>
          <w:sz w:val="28"/>
          <w:szCs w:val="28"/>
        </w:rPr>
        <w:t>Государственные инициативы по международному сотруд</w:t>
        <w:softHyphen/>
        <w:t>ничеству в области охраны окружающей среды имеют давнюю историю. В прошлые годы нашей страной был выдвинут це</w:t>
        <w:softHyphen/>
        <w:t>лый ряд конструктивных предложений по международному со</w:t>
        <w:softHyphen/>
        <w:t>трудничеству в целях экологической безопасности, например, по природоохранному взаимодействию в Азиатско-Тихоокеан</w:t>
        <w:softHyphen/>
        <w:t>ском регионе (г. Красноярск, сентябрь 1988 г.), по защите мор</w:t>
        <w:softHyphen/>
        <w:t>ской среды Балтики (г. Мурманск, октябрь 1987 г.), по коорди</w:t>
        <w:softHyphen/>
        <w:t>нации усилий в области экологии под эгидой ООН (43-я сессия Генеральной Ассамблеи ООН, декабрь 1988 г.), а также «Гло</w:t>
        <w:softHyphen/>
        <w:t>бальный форум по защите окружающей среды и развитию в целях выживания» (Москва, январь 1990 г.).</w:t>
      </w:r>
    </w:p>
    <w:p>
      <w:pPr>
        <w:pStyle w:val="Normal"/>
        <w:ind w:firstLine="426"/>
        <w:rPr/>
      </w:pPr>
      <w:r>
        <w:rPr>
          <w:sz w:val="28"/>
          <w:szCs w:val="28"/>
        </w:rPr>
        <w:t>Российская Федерация продолжает играть активную роль в международном экологическом сотрудничестве. В частности  важные предложения участникам конференции в Рио-де-Жанейро содержались в послании Президента России (1992 г.).  Решения Конференции ООН в Рио-де-Жанейро (1992 г.) были одобрены в России и нашли отражения в Концепции перехода Российской Федерации на модель устойчивого развития. Россия уделяет большое внимание и организации международного партнерства по решению проблем перехода к устойчивому развитию.</w:t>
      </w:r>
    </w:p>
    <w:p>
      <w:pPr>
        <w:pStyle w:val="Normal"/>
        <w:ind w:firstLine="426"/>
        <w:rPr/>
      </w:pPr>
      <w:r>
        <w:rPr>
          <w:sz w:val="28"/>
          <w:szCs w:val="28"/>
        </w:rPr>
        <w:t>Международные организации по охране природы действуют почти во всех странах мира. Органы руководства сосредоточены прежде всего в ООН. Россия активно сотрудничав ЮНЕП, важнейшей среди международных организаций, созданной ООН в 1972 г., и с другими организациями в области охраны окружающей среды в выработке стратегии защиты от загрязнения, создании системы глобального мониторинга, борьбы с опустыниванием и др.</w:t>
      </w:r>
    </w:p>
    <w:p>
      <w:pPr>
        <w:pStyle w:val="Normal"/>
        <w:ind w:firstLine="426"/>
        <w:rPr/>
      </w:pPr>
      <w:r>
        <w:rPr>
          <w:sz w:val="28"/>
          <w:szCs w:val="28"/>
        </w:rPr>
        <w:t>Большую активность в решении глобальных природоохранных проблем проявляет Международный союз охраны природы (МСОП), переименованный в 1990 г. во Всемирный союз охраны природы, членом которого является Россия. Много внимания Россия уделяет работе в специализированных организациях ООН, имеющих комплексный природоохранительный характер, в частности: ЮНЕСКО, ВОЗ, ФАО (орган ООН по продовольствию и сельскому хозяйству). Укрепляются научные связи России с МАГАТЭ, созданным под эгидой ООН в 1957 г..   Россия активно содействует реализации основных программ  Всемирной метеорологической организации ООН (ВМО), в частности Всемирной климатической программы.</w:t>
      </w:r>
    </w:p>
    <w:p>
      <w:pPr>
        <w:pStyle w:val="Normal"/>
        <w:ind w:firstLine="426"/>
        <w:rPr/>
      </w:pPr>
      <w:r>
        <w:rPr>
          <w:sz w:val="28"/>
          <w:szCs w:val="28"/>
        </w:rPr>
        <w:t>Россия продолжает развивать и углублять экологическое сотрудничество по линии международных конвенций (договоров) и соглашений на многосторонней основе. Свыше 70 международных документов, подписанных Российской Федерацией, а также бывшим СССР и принятых ею к исполнению, регулируют ныне российское экологическое сотрудничество с другими государствами. Россией подписаны международные конвенции о климатических изменениях, о биологическом разнообразии, о защите озонового слоя Земли, о трансграничном загрязнении воздуха, о помощи в случае ядерной аварии и др.</w:t>
      </w:r>
    </w:p>
    <w:p>
      <w:pPr>
        <w:pStyle w:val="Normal"/>
        <w:ind w:firstLine="426"/>
        <w:rPr/>
      </w:pPr>
      <w:r>
        <w:rPr>
          <w:sz w:val="28"/>
          <w:szCs w:val="28"/>
        </w:rPr>
        <w:t>Говоря о международных договорах, заключенных Росс и ей на многосторонней основе, нельзя не сказать о международном сотрудничестве со странами СНГ — бывшими союзными республиками СССР. Основным документом здесь является межправительственное Соглашение о взаимодействии в области экологии и охраны окружающей природной среды, подписан</w:t>
        <w:softHyphen/>
        <w:t>ное в Москве в феврале 1992 г. представителями десяти стран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На основе межправительственных соглашений развивает</w:t>
        <w:softHyphen/>
        <w:t>ся двустороннее сотрудничество со всеми пограничными стра</w:t>
        <w:softHyphen/>
        <w:t>нами, включая государства СНГ, а также с США, Великобри</w:t>
        <w:softHyphen/>
        <w:t>танией, Францией, Китаем и другими странами.</w:t>
      </w:r>
    </w:p>
    <w:p>
      <w:pPr>
        <w:pStyle w:val="Normal"/>
        <w:ind w:firstLine="426"/>
        <w:rPr/>
      </w:pPr>
      <w:r>
        <w:rPr>
          <w:sz w:val="28"/>
          <w:szCs w:val="28"/>
        </w:rPr>
        <w:t>Наиболее плодотворно в настоящее время развивается рос</w:t>
        <w:softHyphen/>
        <w:t>сийско-американское сотрудничество (проблема озера Байкал, мероприятия по регулированию качества воды, организация за</w:t>
        <w:softHyphen/>
        <w:t>поведников и др.), российско-германские связи (экологические проблемы в регионах, район озера Байкал, обмен радиологиче</w:t>
        <w:softHyphen/>
        <w:t>ской информацией и др.), а также сотрудничество со Сканди</w:t>
        <w:softHyphen/>
        <w:t>навскими странами (экологически безопасные технологии, строительство водоочистных сооружений, охраняемые терри</w:t>
        <w:softHyphen/>
        <w:t>тории в Карелии).</w:t>
      </w:r>
    </w:p>
    <w:p>
      <w:pPr>
        <w:pStyle w:val="Normal"/>
        <w:ind w:firstLine="426"/>
        <w:rPr/>
      </w:pPr>
      <w:r>
        <w:rPr>
          <w:sz w:val="28"/>
          <w:szCs w:val="28"/>
        </w:rPr>
        <w:t>Несмотря на достигнутые успехи, для выхода из экологи</w:t>
        <w:softHyphen/>
        <w:t>ческого кризиса необходимы дальнейшее развитие и активиза</w:t>
        <w:softHyphen/>
        <w:t>ция международного сотрудничества как на двусторонней, так и на многосторонней основе, включая организации системы ООН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Россия, на долю которой приходится значительная часть экосистем, практически не затронутых хозяйственной деятель</w:t>
        <w:softHyphen/>
        <w:t>ностью (более трети территории России или 700—800 млн.га, в том числе опорный стабилизирующий блок биосферы — Си</w:t>
        <w:softHyphen/>
        <w:t>бирь), непременно будет играть все более возрастающую роль в решении экологических проблем всего мирового сообщества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ресурсы являются международными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новные направления и формы международного природоохранного сотрудничества  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чем проявляется деятельность международных экологических организаций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иболее важные международные соглашения в области охраны окружающей сред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ажнейшие международные форумы и документы, принятые в сфере охраны окружающей среды.</w:t>
      </w:r>
    </w:p>
    <w:sectPr>
      <w:footerReference w:type="default" r:id="rId2"/>
      <w:type w:val="nextPage"/>
      <w:pgSz w:w="11906" w:h="16838"/>
      <w:pgMar w:left="1418" w:right="852" w:gutter="0" w:header="0" w:top="1440" w:footer="720" w:bottom="776"/>
      <w:pgNumType w:start="4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29:00Z</dcterms:created>
  <dc:creator>Формоза</dc:creator>
  <dc:description/>
  <cp:keywords/>
  <dc:language>en-US</dc:language>
  <cp:lastModifiedBy>Формоза</cp:lastModifiedBy>
  <dcterms:modified xsi:type="dcterms:W3CDTF">2007-10-16T11:29:00Z</dcterms:modified>
  <cp:revision>2</cp:revision>
  <dc:subject/>
  <dc:title>Международное сотрудничество в области экологии</dc:title>
</cp:coreProperties>
</file>